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ECRETO 17 novembre 2005, n. 2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>Regolamento attuativo degli articoli 31 e 33 del decreto legislativo 5 febbraio 1997, n. 22, relativo all'individuazione dei rifiuti pericolosi provenienti dalle navi, che e' possibile ammettere alle procedure semplificat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302 del 29-12-200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o in vigore dal: 13-1-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'AMBIENTE E DELLA TUTELA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ATTIVITA' PRODUT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5 febbraio  1997,  n.  22,  e,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,  l'articolo  31,  che  prescrive  che  sono adottat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ascun tipo di attivita', con decreti del Ministro dell'ambiente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to   con   i   Ministri   dell'industria,   del   commercio 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gianato  e  della  sanita', le norme che fissano i tipi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ita'  di rifiuti e le condizioni in base alle quali le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ecupero sono sottoposte a procedure sempl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Ministro dell'ambiente 12 giugno 2002, n. 16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ante  regolamento  attuativo  degli  articoli 31  e 33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5 febbraio  1997, n. 22, relativo all'individua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   pericolosi   che  e'  possibile  ammettere  alle  proced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pl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1° aprile  1998,  n. 148,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di  approvazione  del  modello  dei registri di caric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rico  dei  rifiuti,  ai  sensi  degli  articoli 12  e 18, comma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 m),  e 18, comma 4, del decreto legislativo 5 febbraio 199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22, e in particolare l'articolo 1, commi 4 e 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24 giugno  2003,  n.  182,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 della   direttiva  2000/59/CE,  relativa  agli  impi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uali  di  raccolta per i rifiuti prodotti dalle navi ed i resid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arico e in particolare l'articolo 10, comma 2, che prevede ch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ui del carico siano in via prioritaria avviati al riciclaggio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recupe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l'articolo 10-bis del decreto-legge 24 dicembre 2003, n. 35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rtito, con modificazioni, dalla legge 27 febbraio 2004, n. 4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la legge 29 settembre 1980, n. 662, relativa alla ratifica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cuzione   della  Marpol  73  (convenzione  internazionale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zione  dell'inquinamento causato da navi) con annessi, adot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Londra il 2 novembre 197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4 giugno  1982, n. 438, concernente l'adesion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ocolli   relativi   alle   convenzioni   internazionali 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zione  dell'inquinamento  causato da navi e per la salvaguard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vita  umana  in  mare  con  allegati  adottati  a  Londra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7 febbraio 1978, e loro esec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legislativo 26 ottobre 1995, n. 504, concern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imposte  sulla  produzione e sui consumi per il settore degli 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erali e relative sanzioni penali e amministr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  il regio decreto 30 marzo 1942, n. 327, recante approv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testo definitivo del Codice della navigazione e, in particola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rticolo  52,  nonche'  il  decreto de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 febbraio   1952,   n.   328,   approvazione  del  regolamento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ecuzione   del   Codice  della  navigazione  e,  in  particolar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rticolo 52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l'articolo 17, comma 3, della legge 23 agosto 1988, n. 400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spletata  la  procedura  di  notificazione  di  cui alle direttiv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1/689/CEE e 98/34/C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entito  il  parere  della  Conferenza  permanente tra lo Stato, 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i  e  le  province autonome di Trento e Bolzano, espresso n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uta del 26 maggio 2005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Udito  il  parere  del  Consiglio  di Stato, espresso dalla Se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ltiva per gli atti normativi, nella seduta del 25 luglio 2005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di  non  dover  accogliere  la  richiesta di soppress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 2, in quanto il medesimo contiene i principi generali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pari  del  soprarichiamato  decreto  del  Ministro  dell'ambi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 giugno 2002, n. 161, e soddisfa una richiesta formulata in sed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enza  permanente  per  i rapporti tra lo Stato, le regioni e 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e autonome di Trento e Bolzano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comunicazione  al  Presidente  del  Consiglio,  ai sens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 17,  comma  3,  della  citata  legge  n. 400 del 1988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con nota UL/2005/6134 del 2 settembre 2005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d o t t a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regol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mp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presente regolamento disciplina, ai sensi degli articoli 31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3  del  decreto  legislativo  5 febbraio  1997,  n. 22, le proced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plificate  per  le  attivita'  di  recupero  dei  seguenti rif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colos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residui  del  carico  delle  navi  costituiti  dalle  acqu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avorra  venute a contatto con il carico o con i suoi residui e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di  lavaggio  (miscele  di acque marine lacustri o fluviali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carburi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residui  del  carico delle navi costituiti da prodotti chim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alla Convenzione Marpol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acque di sentina delle na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Fermo  restando  quanto  disposto  all'articolo  9, i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si  applica  esclusivamente  alle  attivita' di recup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te  presso  gli  impianti  che  operano ai sensi del Codic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vigazione  approvato  con  regio  decreto  30 marzo 1942, n. 327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Per  la  terminologia  riportata  nel presente regolamento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nvia  alle  definizioni  contenute  nel  decreto legislativo del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ugno 2003, n. 1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incipi gene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attivita', i procedimenti e i metodi di recupero dei rif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all'articolo 1 ammessi alle procedure semplificate non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re  un  pericolo  per la salute dell'uomo e recare pregiudi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mbiente ed in particolare non dev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reare  rischi  per  l'acqua,  l'aria, il suolo, la flora 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u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ausare inconvenienti da rumori e od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danneggiare il paesaggio e i siti di particolare inter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Gli impianti che effettuano le attivita' di recupero dei rif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rticolo  1  operano nel rispetto delle norme vigent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in materia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tutela  delle  acque  di  cui al decreto legislativo 11 m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9, n. 152,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tutela   della  qualita'  dell'aria  di  cui  al  decre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 Repubblica  24 maggio  1988,  n. 203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etichettatura,  imballaggio  e  manipolazione  delle  sosta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colo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Le operazioni di messa in riserva e le attivita', i proced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i  metodi  di recupero devono, inoltre, essere conformi alle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i  in  materia  di  disciplina urbanistica, tutela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mana  e  dell'ambiente,  rumore,  igiene  degli  ambienti di lavor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ustrie  insalubri,  sicurezza,  prevenzione  incendi  e  risch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identi  rilevanti,  con particolare riguardo al proprio setto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attivita',  i  procedimenti  e  i metodi di recupero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re   l'ottenimento   di   materie  prime  o  di  prodotti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 merceologiche  conformi  alla  normativa  tecnic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 nelle forme usualmente commercializz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quisiti sogget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n  attesa  delle  norme  per  la  determinazione dei requi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vi  per  l'esercizio delle attivita' di gestione dei rifiu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adottare  ai  sensi  dell'articolo  18,  comma 2, lettera g)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 legislativo   5 febbraio   1997,   n.   22, 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si applicano le disposizioni di cui ai seguenti com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i  fini  dell'applicazione della procedura semplificata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33, comma 1, del decreto legislativo 5 febbraio 1997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, alle attivita' di recupero disciplinate dal presente regolamen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titolare  dell'impresa,  nel  caso di impresa individuale, i so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ori  delle societa' in nome collettivo e gli accomandat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ocieta' in accomandita semplice, gli amministratori muni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nza,  in  tutti  gli  altri  casi, e gli amministrat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cieta'  commerciali  legalmente  costituite  appartenenti  a  S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mbri   della  Unione  europea  ovvero  a  Stati  che  concedano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o di reciprocita'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devono  essere  cittadini  italiani, cittadini di Stati memb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nione europea oppure cittadini residenti in Italia, di un 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che riconosca analogo diritto ai cittadini italia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devono  essere  domiciliati,  residenti  ovvero con sede o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e organizzazione in Ital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devono   essere   iscritti  nel  registro  delle  imprese, 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zione delle imprese individu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non  devono  trovarsi in stato di fallimento, di liquid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essazione di attivita' o di concordato preventivo e in qualsia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a situazione equivalente secondo la legislazione stranie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non  devono  aver  riportato  condanne con sentenza passat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dicato,  salvi  gli  effetti  della  riabilitazione, nonche'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pensione della pen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a  pena  detentiva  per  reati previsti dalle norme a tut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alla reclusione per un tempo non inferiore ad un anno per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tto  contro la pubblica amministrazione, contro la fede pubbli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  il  patrimonio,  contro  l'ordine pubblico, contro l'econom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, ovvero per un delitto in materia tribut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) alla reclusione per un tempo non inferiore a due anni per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unque delitto non colpo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) devono essere in regola con gli obblighi relativi al pag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ntributi previdenziali e assistenziali a favore dei lavorato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la legislazione italiana o quella del Paese di resid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g) non  devono  essere  sottoposti a misure di prevenzione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 3  della  legge 27 dicembre 1956, n. 1423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h) non  devono  essersi resi colpevoli di false dichiarazioni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nire  informazioni  che  possono  essere  richieste  ai 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articol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unicazione di inizio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soggetti  che  effettuano  o  che  intendono  effettuar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di  recupero  dei  rifiuti  di  cui  all'articolo 1,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anti  di  cui all'articolo 1, comma 2, trasmettono alla provin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 per  territorio,  la comunicazione di cui all'articolo 3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legislativo n. 22 del 1997, contenente tra l'alt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gli   estremi   dei  provvedimenti  amministrativi  rilasci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utorita'   marittima   o   dall'Autorita'   portuale   ai  f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sercizio dell'impianto, ove previs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e  tipologie,  le  caratteristiche  e  la quantita' annua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  che,  nel  rispetto  della  potenzialita'  dell'impianto,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ndono recuper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i  prodotti  e  le  materie  prime ottenuti dalle attiv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la  comunicazione  e'  allegata  la dichiarazione di risp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norme tecniche contenute nel 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 comunicazione  di cui al comma 1 deve essere rinnovata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nque  anni  e  comunque  in  caso  di  modifica  sostanzial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zioni di recuper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dividuazione dei rif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allegato  1  definisce le tipologie dei rifiuti pericolosi 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ciascuna  tipologia,  i relativi metodi di recupero ammess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semplificate ai sensi del 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procedure semplificate disciplinate dal presente regol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applicano esclusivamente alle attivita' di recupero specificate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rifiuti pericolosi, individuati dai rispettivi codici e descri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gli allegati, che vengono avviati in modo effettivo ed oggettiv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el  caso in cui l'impianto di recupero non coincida con qu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ero  destinatario  del  carico, di cui il rifiuto costituisc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uo,  e'  necessario  che  il  titolare  dell'impianto  ricev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hi  la  conformita'  del  rifiuto  conferito anche medi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zzazione  dello stesso con appositi campionamenti ed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i secondo metodiche ufficial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essa in riser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Gli impianti che effettuano le attivita' di recupero dei rif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'articolo 1, non necessitano di aree e settori distint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deposito dei rifiuti e della materia pri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Gli impianti devono essere provvisti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adeguato sistema di difesa dalle acque meteoriche ester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adeguato sistema di raccolta delle acque meteoriche inter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adeguato  sistema  di raccolta dei reflui. Ogni sistema dovr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are con pozzetti di contenimento e raccolta a tenuta, di ido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mens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 quantita' di rifiuti di cui all'articolo 1 messi in riser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o  ciascun impianto non puo' eccedere mai il cinquanta per c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quantita'  dei  rifiuti  che,  ai  sensi  dell'articolo  7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regolamento, puo' essere sottoposta ad attivita' di recup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un anno nell'impiant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La messa in riserva deve essere effettuata presso gli impiant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i in effettivo esercizio dove i rifiuti sono recuperati.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  devono  essere  sottoposti  alle  attivita'  di recuper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denza  almeno  semestrale  che  puo' essere estesa di ulteriori d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si  qualora  ricorrano  motivate situazioni tecniche riguardant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 dell'impianto,  delle  quali  deve  essere  data tempes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izia alla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Quantita' impieg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quantita' impiegabile negli impianti, di cui all'articolo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2,  e'  individuata nell'allegato 2, in relazione alle diver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zioni  di recupero ammesse a procedura semplificata e, comunqu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deve  mai  eccedere  la quantita' di rifiuti che l'impianto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porre ad attivita' di recupero in un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dempimenti amministra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i  sensi  dell'articolo 12, del decreto legislativo 5 febbr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7,  n.  22, i soggetti che effettuano le attivita' di recuper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iuti  individuati  all'articolo  1  sono  tenuti  a registrar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o  di cui al citato articolo 12, con le modalita' indicate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ministeriale 1° aprile 1998, n. 148, e successive modific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rifiuti  in  ingresso,  conferiti  sia direttamente sia attrave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ttoline,  nonche'  i  rifiuti in uscita prodotti dalle attiv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,  rimanendo  esclusi  dalla  registrazione  i  prodotti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e prime ottenuti dall'attivita' di recupero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prodotti ottenuti, nel caso rientrino nella disciplin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ise,  saranno accertati e presi in carico dall'impianto second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 previste  dal decreto legislativo 26 ottobre 1995, n. 5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o  all'accertamento  di  cui  sopra,  i  serbatoi  utilizzati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ivita' disciplinata dal presente decreto non sono assoggetta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 fisc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 Sono  fatte  salve  le  prescrizioni  tecniche  contenute 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i  di  autorizzazione,  di  concessione e nelle ordina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e dall'Autorita' portuale o maritti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fi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i  sensi  dell'articolo  6,  comma  1,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giugno  2003,  n.  182,  la  notifica del comandante della nave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quiparata  al  formulario  di  identificazione  dei  rifiuti 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 15  del  decreto  legislativo  5  febbraio 1997, n. 2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atamente   ai   trasporti  dei  rifiuti  delle  navi  effettu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nterno   delle   aree  sottoposte  al  controllo  del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ttima o dell'Autorita' port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decreto  ministeriale  12 giugno  2002,  n.  161,  e' cosi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 punto  6.5 dell'allegato 1, relativo alla regola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ttivita'    di   recupero   delle   miscele   acqua-idrocarbu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i  dalla  pulizia  delle  navi  contenenti oli minerali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pre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e   indicazioni   relative   al   punto   6.5  della  tab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legato 2 sono soppres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nell'allegato  1,  suballegato  1,  e'  aggiunto  il punto 6.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ortato in allegato 3 al presente regol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nella  tabella  di  cui  all'allegato  2  e'  aggiunta la ri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 a  recupero  rifiuti  portuali,  riportata in allegato 4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Gli operatori che intendono continuare le operazioni di recup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te  ai  sensi  dell'articolo 10-bis del decreto-legge 24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3,  n.  355, convertito con modificazioni, dalla legge 27 febbr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4,  n.  47,  devono  inoltrare, entro i sessanta giorni success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data di entrata in vigore del presente regolamento, copi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zione di cui al suddetto articolo 10-bis, integrandola con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zioni  di  cui  all'articolo  4 del presente regolamento,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 territorialmente  competente,  che  provvede alla ver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sussistenza   dei  presupposti  e  dei  requisiti  richie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oltro  della  documentazione  predetta  consente  la prosec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ttivita'.  La  comunicazione, deve essere rinnovata ogni cinqu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i  e  comunque in caso di modifica sostanziale delle oper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, munito del sigillo dello Stato, sara' ins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Raccolta  ufficiale  degli  atti  normativi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 E' fatto obbligo a chiunque spetti di osservarlo e di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17 nov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Ministro dell'ambiente e della tutela del territorio Matte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attivita' produttive Scaj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 Stora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, il Guardasigilli: Cast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o alla Corte dei conti il 20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 controllo atti Ministeri delle infrastrutture ed asset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, registro n. 9, foglio n. 27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 1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Art. 5, comma 1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Tipologia:  miscele  di  acque  marine lacustri o fluviali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carbu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[13 07 01*] [13 07 02*] [13 07 03*] [ 13 08 02*] [ 16 07 08*]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1 Provenienz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isterne  delle navi (comprese le cisterne delle navi impieg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ttivita' di disinquinament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2  Caratteristiche  del rifiuto: miscele di acqua e idrocarbu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ulsionate, anche con morchie, residui oleosi, ed impurezz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3 Attivita' di recupe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separazione   fisica  della  miscela  acqua-idrocarburi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antazione   e   successivo   trattamento   di   centrifugazion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celazione  con  oli  combustibili  [R3] in impianti che operan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  regio decreto 30 marzo 1942, n. 327, definito come Cod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Navig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separazione   fisica  della  miscela  acqua-idrocarburi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antazione  con eventuale trattamento successivo di centrifu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impiego negli impianti di produzione quali materie prime tip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iclo  produttivo  petrolifero  [R3]  in impianti che operan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  regio decreto 30 marzo 1942, n. 327, definito come Cod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Navig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4   Caratteristiche   delle  materie  prime  e/o  dei 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enu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miscele  di idrocarburi assimilate al petrolio greggio q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prima destinata agli impianti di prod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ombustibili con caratteristiche conformi alla norma UNI-C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579  e  al decreto del Presidente del Consiglio dei Ministri 8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, e successive modif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Tipologia: acque di sentina delle na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</w:t>
      </w:r>
      <w:r>
        <w:rPr>
          <w:sz w:val="22"/>
          <w:szCs w:val="22"/>
          <w:lang w:val="it-IT"/>
        </w:rPr>
        <w:t>[13 04 01*] [13 04 03*]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1 Provenienza: sentina delle na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2 Caratteristiche del rifiuto: miscele di acqua emulsionata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ui oleosi, idrocarburi ed impurezz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3 Attivita' di recupe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messa  in riserva (R13) per la separazione fisica della misc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-idrocarburi   per  decantazione  e  trattamento  successiv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ifugazione  e miscelazione con oli combustibili [R3] in impi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operano  ai  sensi  del  regio  decreto  30 marzo  1942, n. 32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o come Codice della Navig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4   Caratteristiche   delle  materie  prime  e/o  dei 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enu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ombustibili  con  caratteristiche  conformi alla norma UNI-C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579  e  al decreto del Presidente del Consiglio dei Ministri 8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 e 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Tipologia:  residui del carico e miscele di prodotti, diver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quelli  individuati  al  punto 1, soggetti a Convenzione MARPOL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i  dalla  pulizia  di  serbatoi  per  trasporto, conten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e pericolose [16 07 09*]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1  Provenienza: cisterne delle navi (comprese le cister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vi impiegate in attivita' di disinquinament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2 Caratteristiche del rifiu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residui/miscele  acquose  che  contengono  sostanze  pericolo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i' come definite ed indicate nella Convenzione Marpol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3 Attivita' di recupe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rigenerazione/recupero di solventi (R2), riciclo/recuper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e    organiche    non    utilizzate    come   solventi   (R3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iclo/recupero  di  altre sostanze inorganiche (R5) e rigene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acidi  e  delle  basi  (R6)  per  separazione  e/o trat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ico-chimico  in  impianti  che  operano ai sensi del regio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 marzo  1942,  n. 327, definito come Codice della Navigazione m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riserva  dei  rifiuti  (R13) in impianti che operano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  decreto  30 marzo  1942,  n.  327,  definito come Codic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vigazione,  per sottoporli ad una delle attivita' di recupero sop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cri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4   Caratteristiche   delle  materie  prime  e/o  dei 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enu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sostanze  con  caratteristiche merceologiche conformi al 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costituivano il residu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(Art. 7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            |Quantita' mass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ivita' di|   Codice   |            | Tipologie  |  per impi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recupero  | allegato 1 | Codice CER |  rifiuti   |(Tonnellate/anno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Miscele di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[13 07 01*] |acque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[13 07 02*] |marine,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    |            |[13 07 03*] |lacustri o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     |            |[13 08 02*] |fluviali ed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tuali    |1           |[16 07 08*] |idrocarburi |500.0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    |            |            |Acque di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     |            |[13 04 01*] |sentina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tuali    |2           |[13 04 03*] |delle navi  |20.0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Residui del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carico e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miscele di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prodotti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soggetti a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Convenzione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Marpol,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diversi da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quelli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individuati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|            |al punto 1,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    |            |            |contenenti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     |            |            |sostanze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tuali    |3           |[16 07 09*] |pericolose  |500.000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</w:t>
      </w:r>
      <w:r>
        <w:rPr>
          <w:sz w:val="22"/>
          <w:szCs w:val="22"/>
          <w:lang w:val="it-IT"/>
        </w:rPr>
        <w:t>Allegato 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</w:t>
      </w:r>
      <w:r>
        <w:rPr>
          <w:sz w:val="22"/>
          <w:szCs w:val="22"/>
          <w:lang w:val="it-IT"/>
        </w:rPr>
        <w:t>(Art. 9, comma 2, lettera c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6 Tipologia: acque di sentina delle navi:       [13 04 01*] [1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4 03*]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6.1 Provenienza: sentina delle na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6.2  Caratteristiche  del rifiuto: miscele di acqua emulsion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residui oleosi, idrocarburi ed impurez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6.3 Attivita' di recupe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messa  in riserva (R13) per la separazione fisica della misc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-idrocarburi   per  decantazione  e  trattamento  successiv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ifugazione  e miscelazione con oli combustibili [R3] in impi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operanti  ai  sensi  del  regio  decreto  30 marzo 1942, n. 32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o come Codice della Navig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6.4  Caratteristiche  delle  materie  prime  e/o  dei 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enu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ombustibili  con  caratteristiche  conformi alla norma UNI-C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579  e  al decreto del Presidente del Consiglio dei Ministri 8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 e 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gato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(Art. 9, comma 2, lettera d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Codice    |            |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allegato 1  |            |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(sub 1 D.M. |            |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161 come   |            |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modificato  |            |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dall'Allegato|            |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3 del    |            |            |Quantita' mass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Attivita' |  presente   |            | Tipologie  |  per impi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recupero|   decreto   | Codice CER |  rifiuti   |(tonnellate/anno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upero   |             |            |Acque di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iuti    |             |[13 04 01*] |sentina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tuali   |6.6          |[13 04 03*] |delle navi  |20.000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46:00Z</dcterms:created>
  <dc:creator>Faragasso, Romina (CONSLEG)</dc:creator>
  <dc:description/>
  <dc:language>en-US</dc:language>
  <cp:lastModifiedBy>Faragasso, Romina (CONSLEG)</cp:lastModifiedBy>
  <dcterms:modified xsi:type="dcterms:W3CDTF">2007-03-01T10:46:00Z</dcterms:modified>
  <cp:revision>2</cp:revision>
  <dc:subject/>
  <dc:title>DECRETO 17 novembre 2005, n</dc:title>
</cp:coreProperties>
</file>