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20 dicembre 2006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Metodi ufficiali di analisi per il controllo degli alimenti per animali «Presentazione ed interpretazione dei risultati d'analisi» - Supplemento n. 20. </w:t>
      </w:r>
      <w:r>
        <w:rPr>
          <w:b/>
          <w:sz w:val="22"/>
          <w:szCs w:val="22"/>
        </w:rPr>
        <w:t xml:space="preserve">Recepimento della direttiva 2005/6/CE. (GU n. 42 del 20-2-2007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ERO DELLE POLITICHE AGRIC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I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pettorato centrale repressione fro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GENZIA DELLE DOGANE, IL MINISTE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IL MINISTERO DELLO SVILUPPO ECONOM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i  l'art.  43 del regio decreto-legge 15 ottobre 1925, n. 203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rtito,  nella  legge  18 marzo  1926,  n.  562,  riguardant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ressione  delle  frodi  nella  preparazione  e  nel  commerc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e  di  uso  agrario  e  di  prodotti  agrari, e l'art. 108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di  esecuzione  dello stesso R.D.L., approvato con re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1° luglio  1926, n. 1361, i quali prescrivono che le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orrenti  in  applicazione  delle  norme  contenute  nelle sudde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 nazionali  dovranno  essere  eseguite  dai  labo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ati  con  i metodi prescritti da questo Ministero, di conce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il  Ministero  delle  finanze,  il Ministero della sanita' ed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o dell'industria, del commercio e dell'artigia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rt.  44  della  legge  20 febbraio  2006,  n. 82 «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di  attuazione  della  normativa  comunitaria  rel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OCM  del vino», che prevede l'istituzione presso questo Minist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una   commissione  consultiva  per  l'aggiornamento  dei  meto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i  di  analisi  relativi  ai prodotti disciplinati dal c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.D.L.,  la presenza, in qualita' di componenti di detta commiss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rappresentanti  dei  Ministeri  concertanti  e di enti o istit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alizzati  nei settori nonche' la possibilita' che la commi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   sia  articolata  in  sottocommissioni  composte  da  esper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 per singole mate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l'art.   1   del   decreto-legge  18 maggio  2006,  n.  18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disposizioni urgenti in materia di riordino delle attribuzion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za  del Consiglio dei Ministri e dei Ministeri, con il qu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  l'altro,  e'  stata stabilita la seguente nuova denomin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o   Ministero   e  del  Ministero  delle  attivita'  produttiv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ivamente  «Ministero  delle  politiche  agricole, alimentar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» e «Ministero dello sviluppo economico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i  il  decreto-legge  18 giugno  1986,  n. 282, convertito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nella  legge  7 agosto 1986, n. 462; il decreto-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 novembre  2000, n. 355, convertito, con modificazioni, n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 gennaio  2001,  n.  3;  il  decreto-legge  11 gennaio  2001, n.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rtito,  con  modificazioni,  nella legge 9 marzo 2001, n. 49;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del Ministro delle politiche agricole e forestali 13 febbr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3,  n.  44, modificato con il decreto 11 novembre 2004, n. 294;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-legge    9 settembre    2005,   n.   182,   convertito, 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nella  legge  11 novembre 2005, n. 231 e da ultim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del  Ministro  delle  politiche  agricole  e  forestali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 dicembre   2005,  relativi  all'Ispettorato  centrale  repr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o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rt.  57,  comma 1  del  decreto legislativo del 30 lu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9, n. 300, in base al quale alle agenzie fiscali sono trasferiti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rapporti  giuridici,  poteri  e  competenze»  relativi alle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tate   in  precedenza  dai  dipartimenti  del  Ministero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e,  disponendo che tali rapporti giuridici, poteri e compete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vengono esercitati secondo la disciplina dell'organizzazione inter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iascuna agenzia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l'art.  63,  comma 1  del  citato  decreto  legislativo 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0/1999, che stabilisce che «all'Agenzia delle dogane spettano tu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funzioni svolte dal Dipartimento delle dogane del Minister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e,  incluse  quelle  esercitate in base ai trattati dell'Un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pea o ad altri atti e convenzioni internazionali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l'art.  68,  comma 1  del  citato  decreto  legislativo 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0/1999, in base al quale «il direttore rappresenta l'Agenzia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30 marzo 2001, n. 165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Regolamento  (CE)  n.  882/2004  in materia di 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i  nei  mangimi  e  negli alimenti, che dispone all'art. 11 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o  III  Campionamento  ed  analisi,  che:  «i  metodi  di 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ti  nel  contesto  dei controlli ufficiali sono conform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tinenti norme comunitari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ministeriale 21 settembre 1971, con il qual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i approvati i «Metodi ufficiali di analisi degli alimenti per 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otecnico»,  modificati  ed  integrati  da  ultimo  con  il  decre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 febbraio 2006 - supplemento n. 1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la direttiva 2005/6/CE della Commissione del 26 gennaio 200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 modifica   la  direttiva  71/250/CEE  per  quanto  riguard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zione e l'interpretazione dei risultati di anali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28 maggio 1982, di approv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Metodi  ufficiali  di  analisi  per  il controllo degli aliment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imali  -  Supplemento  n.  6, con il quale, tra l'altro, sono s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epite   disposizioni   comunitarie  di  modifica  della  dire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1/250/CEE  per  quanto riguarda la presentazione e l'interpre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risultati di anali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che per assicurare un approccio armonizzato nell'am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ntrollo  ufficiale  delle  sostanze  indesiderabili 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n.  149/2004,  e'  di  grande  importanza ch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i  di  analisi  vengono  presentati  ed  interpretati in mo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for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 necessario   adottare   le  opportune  disposizioni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are  le  norme  nazionali  a quelle prescritte dalla dire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a 2005/6/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a  presentazione  e  l'interpretazione  dei  risultati  di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 al controllo ufficiale delle sostanze indesiderabili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eseguiti  in conformita' ai criteri descritti nel supple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20, allegato a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decreto  ministeriale  28 maggio  1982  «approvazione di meto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i  di  analisi per il controllo degli alimenti per animali» 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lemento   n.   6,   pubblicato  nella  Gazzetta  Ufficial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 - serie generale - n. 265, del 25 settembre 198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pertanto modificato come seg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all'art. 2 dopo il secondo comma e' aggiunto il seguente: «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 riguarda  le  sostanze  indesiderabili  ai  sensi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n.  149/2004,  comprese  le  diossine  e  i  PCB di ti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ossina, si applica il punto C3 dell'allegato al presente decreto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il  supplemento  n.  6,  nella  parte I «disposizioni gene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i i metodi di analisi degli alimenti degli animali "lett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"  applicazione  dei metodi di analisi ed espressione dei risultati»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 integrato  con il punto 3, conformemente all'allegato a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 sara' pubblicato nella Gazzetta Uffici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 ed entra a far parte della Raccolta ufficial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odi na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 entra in vigore il giorno successivo alla s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ma, 20 dic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. Il Ministero delle politiche agric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i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 Pipa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. L'Agenzia delle doga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uai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. Il Ministe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. Il Ministero dello sviluppo econom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anch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ETODI DI ANALISI PER IL CONTROLLO UFFICI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GLI ALIMENTI PER ANIM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pplemento n. 20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entazione ed interpretazione dei risultati di analisi delle sostanze indesidera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Disposizioni  generali  concernenti i metodi di analis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i per gli anim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.  Applicazione  dei metodi decreto-legge analisi ed espr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risult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Per  quanto  riguarda le sostanze indesiderabili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149/2004  e  successive  modifiche, compres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ossine   e   i   PCB   di  tipo  diossina,  un  prodotto  desti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limentazione  animale  e'  considerato  non  conforme  al lim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o  fissato,  quando  il  risultato  dell'analisi  e'  giud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 al  limite massimo, tenuto conto dell'incertezza di mi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esa e della correzione per il recupe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a   concentrazione   analizzata   corretta  per  il  recupero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certezza  di  misura  estesa  sottratta,  e'  utilizzata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della  conformita'  nei casi in cui il metodo di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a la stima dell'incertezza di misura e della correzione per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o  (ad  esempio,  cio'  non  e'  possibile  in caso di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croscopic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risultato  dell'analisi  e'  riportato  come segue (quand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odo  di  analisi permette di valutare l'incertezza di misura ed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sso di recupero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orretto  o  non corretto per il recupero, indicando il mo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esentazione ed il livello di recupe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nella forma» x +/- U «dove x e' il risultato dell'analisi, 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certezza  di  misura estesa, calcolata per mezzo di un fatto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pertura 2 che da' un livello di affidabilita' del 95% cir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7:56:00Z</dcterms:created>
  <dc:creator>Faragasso, Romina (CONSLEG)</dc:creator>
  <dc:description/>
  <dc:language>en-US</dc:language>
  <cp:lastModifiedBy>Faragasso, Romina (CONSLEG)</cp:lastModifiedBy>
  <dcterms:modified xsi:type="dcterms:W3CDTF">2007-02-21T08:19:00Z</dcterms:modified>
  <cp:revision>1</cp:revision>
  <dc:subject/>
  <dc:title>DECRETO 20 dicembre 2006  </dc:title>
</cp:coreProperties>
</file>