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30 DEL 02-10-200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MOLISE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ISCIPLINA ORGANICA IN MATERIA DI RIORDINO DEL SISTEM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SSOCIAZIONI ALLEVATORI DEL MOLISE E POTENZIAMENTO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ELLE ATTIVITÀ CONNESSE AL MIGLIORAMENTO GENETICO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ELLE SPECIE ANIMALI DI INTERESSE ZOOTECNICO.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BOLLETTINO UFFICIALE DELLA REGIONE MOLISE N. 2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 5 ottobre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REG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inalità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Molise, nell’ambito delle politiche agricole di sviluppo rural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 la presente legge incentiva il potenziamento dei servizi specialist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e aziende zootecniche attraverso il riordino del sistema delle Associ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evatori del Molise ed il sostegno delle attività connesse al miglior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etico del patrimonio zootecnico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biettiv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Gli obiettivi di cui all’articolo 1 sono assicurati dall’Associazion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evatori del Molise, previo adeguamento dello statuto dell’A.P.A.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mpobass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associazione A.P.A. di cui al comma 1, assume caratteristich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ociazione interprovinciale (A.A.M.), ed è costituita dagli allevatori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 Molise nel rispetto delle norme del codice civile e secondo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i dell’Associazione italiana allevato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’adeguamento dello statuto dell’A.P.A. di Campobasso prevede inoltr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ssibilità di istituzione di sedi operative territoriali di amb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inciale e la presenza di un componente nel comitato direttivo e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onente nel collegio dei sindaci designati dalla Giunta regionale, nonché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rappresentanza del personale dipendente con un componente nel comit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ettivo designato dall’organizzazione sindacale più rappresenta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interno della stessa Associ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ntervent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i fini di cui all’articolo 1, nel rispetto della normativa comunitaria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armonia con la legislazione nazionale, la Region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finanzia lo svolgimento delle attività di tenuta dei libri genealogic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dei registri anagrafici di tutte le diverse specie e razze di interes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zootecni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b) incentiva l’esecuzione dei controlli della produttività del bestia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allevato finalizzati all’attività di miglioramento genetico dello stess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) finanzia l’attività di assistenza tecnica in zootecn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d) promuove la diffusione dell’inseminazione strumentale e delle tecnich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metodi innovativi in materia di riproduzione anim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Giunta regionale può finanziare, anche per il tramite dell’Associ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gli allevatori del Molise, programmi ed interventi nelle seguenti materi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valutazione genetica degli arieti destinati al migliorament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patrimonio ovino allev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b) acquisto di riproduttori maschi e femmine iscritti nei libri genealog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o equivalenti nel rispetto delle condizioni di accesso previste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Programma operativo regionale del Molise e dal suo Complemen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programmazione, in favore di imprenditori agricoli che conduc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allevamenti di animali della stessa razza dei riproduttori acquist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c) organizzazione nell’ambito regionale e nazionale di manifestazion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rassegne e mostre zootecniche di particolare rilevanza tecnica, nonché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partecipazione alle stesse degli allevatori interess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d) svolgimento di corsi specialistici di formazione o di aggiornamento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tecnici ed allevator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e) collaborazione con organismi specializzati per la realizzazione di stu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e ricerche in zootecn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f) acquisizione ed elaborazione dati inerenti alla riproduzione anim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g) ritiro sul territorio regionale e smaltimento delle carcasse animal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ogni specie e razz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 criteri per la determinazione delle spese ammissibili al contribu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o e le modalità operative sono stabiliti ai sensi dell’articolo 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ssociazione degli allevator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riconosce all’Associazione degli allevatori del Molise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anziamenti pubblici previsti ai sensi della vigente normativa comunitari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zionale per gli interventi di cui all’articolo 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amministrazione regionale anticipa, su apposito conto corrente banca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ruttifero, il 100 per cento dei costi annuali fissi o obbligato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Sul conto corrente di cui al comma 2 i pagamenti sono disposti unica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 legale rappresentante dell’Associazione degli allevatori e le eventu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conomie di spesa costituiscono anticipazione per l’anno successiv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Tenuta dei libri genealogici e dei registri anagrafic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l’espletamento dei compiti relativi alla tenuta dei libri genealogic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i registri anagrafici delle diverse specie e razze allevate può ess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cesso un contributo annuale fino al 100 per cento delle spese sostenut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onosciute ammissibi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spesa ammissibile al contributo è determinata in ragione del numero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pi controllati, del numero degli allevamenti e della situazione ambiental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uttiva del territo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ntrolli della produttività animal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l’effettuazione dei controlli funzionali, finalizzati all’attiv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iglioramento genetico del bestiame allevato, può essere concesso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ributo annuale fino al 70 per cento delle spese sostenute e riconosciu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ssibi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spesa ammissibile al contributo è determinata in ragione del numero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pi controllati, del numero degli allevamenti e della situazione ambiental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uttiva del territorio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ssistenza tecnica in zootecni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 fine di conseguire il miglioramento delle tecniche di allevament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produzioni zootecniche, nonché il benessere degli animal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deguamento delle strutture ed impianti zootecnici alle norme su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curezza e sulla compatibilità ambientale ed igienico-sanitaria, la Giun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concede all’Associazione degli allevatori del Molise aiuti fino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00 per cento della spesa riconosciuta per la realizzazione di programm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ssistenza tecnica in zootecn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assistenza tecnica in zootecnia, di cui al comma 1, è finanziata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dizione che la stessa non rientri nella normale attività di gest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ziend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iproduzione animal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lo scopo di sostenere il mantenimento ed il miglioramento della qua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netica del patrimonio zootecnico regionale, la Giunta regionale riconosce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uenti aiu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fino al 40 per cento dei costi ammissibili per investimenti in centri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la riproduzione anim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b) fino al 40 per cento dei costi riconosciuti per l’introduzione a live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aziendale di tecniche e metodi innovativi in materia di riprodu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animale, con esclusione degli interventi di fecondazione artifici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massimale di cui alla lettera b) del comma 1 è elevatile fino al 70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ento dei costi riconosciuti per le aziende iscritte nei libri genealogici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entrano in programmi relativi ai test per la qualità genetica 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utazione delle rese del bestiam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ltri intervent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Giunta regionale, nei limiti dello stanziamento di bilancio, può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anziare i programmi e gli interventi di cui all’articolo 3, comma 2.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ssimali di contributi rapportati alla spesa ammissibile sono definiti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o della Giunta regionale in conformità alle limitazioni contenute n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cisione della Commissione e di quanto previsto dal Programma operati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del Molise e dal Complemento di programm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oggetti beneficiar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i fini della presente legge sono considerati soggetti beneficiari 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mprenditori agricoli che, in regola con le vigenti norme specifich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ttore sanitario e veterinario, esercitano l’attività zootecnica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o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Gli interventi ed i servizi di assistenza tecnica in zootecnia sono dir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tutti gli allevatori, indipendentemente dalla loro appartenenza o meno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stema Associazione allevatori del Moli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’importo globale degli aiuti concessi per singolo beneficiario di cui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a 2 non può superare il massimale di centomila euro per un periodo di t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ocedur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l’attuazione degli interventi previsti dagli articoli 5 e 6 (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stituzionale della tenuta dei libri genealogici e controlli funzionali)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ssociazione degli allevatori del Molise entro il 30 novembre di ogni an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a alla Regione Molise, assessorato all’Agricoltura e Foreste,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ramma dell’attività relativa al miglioramento genetico elabor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Associazione italiana allevatori sulla base di quanto disposto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cedenti articoli 5 e 6. Detto programma dovrà essere predisposto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petto dei dati sul miglioramento genetico del Molise elabor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Associazione italiana allevatori anche sulla base di quanto disposto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cedenti articoli 5 e 6 e lo stesso sarà rendicontato annualmente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 Molise, assessorato all’Agricoltura e Foreste, secondo le procedu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te dall’Associazione italiana allevato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Per l’attuazione degli interventi previsti dagli articoli 7 e 8, la Giun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provvede ad individuare le tipologie tecniche, i tass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ribuzione nei limiti della Decisione comunitaria, l’ammontar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anziamenti, le priorità, i criteri per la determinazione delle spe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missibili, le modalità di concessione dei contributi e quell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ndicontazione della spesa pubbl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programma operativo triennale, per l’attuazione degli interventi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 comma 2, è proposto dall’Associazione degli allevatori del Molis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dottato dalla Giunta regionale. L’Associazione allevatori, in linea con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enuto del programma operativo triennale, presenta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ezione "Agricoltura" della Regione la richiesta di finanziament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etto esecutivo annuale entro il 30 novembre di ogni an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Per l’attuazione degli interventi previsti dall’articolo 9, la Giun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, secondo le esigenze del settore zootecnico e le disponibil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ilancio, provvede mediante l’adozione dei programmi operativi che individu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tipologie tecniche, i beneficiari, i tassi di contribuzione, l’ammont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spesa pubblica, le priorità, i criteri per la determinazione delle spe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ssibili e le modalità per la concessione dei contribu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I programmi operativi e le loro variazioni sono proposti dall’Associ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gli allevatori del Molise e sono adottati dalla Giunta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I bandi per l’attuazione dei programmi, di cui al comma 4, sono pubblic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 Bollettino Ufficiale della Regione Moli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nticipazion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mministrazione regionale, all’atto dell’approvazione del prog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ecutivo annuale di attività di cui all’articolo 11, commi 1, 2 e 3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ticipa, in favore dell’Associazione allevatori il 90 per cento delle som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nualmente occorrenti a tal fine, con l’obbligo da parte della stes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ociazione di presentare la documentazione delle spese sostenute entro il 3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ugno dell’anno successivo, cui segue l’erogazione del sald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e eventuali giustificate economie di spesa accertate dall’amministr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costituiscono anticipazione per l’anno successiv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sposizione transitori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Nelle more dell’adeguamento del proprio statuto, ai sensi della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, che dovrà avvenire comunque in sede di rinnovo degli attuali orga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atutari in carica, comprensivo della modifica della denomin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“Associazione allevatori del Molise”, l’Associazione provinciale allevato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ampobasso continuerà a svolgere le attività di cui agli articoli 5, 6 e 7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n sede di prima applicazione della presente legge, al fine di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terminare soluzione di continuità nella gestione delle attività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3, comma 1, lettere a), b), c) e d), l’amministrazione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è autorizzata a concedere all’Associazione allevatori, nelle m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pprovazione del piano operativo triennale e del progetto esecuti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nuale di attività previsti dall’articolo 11, un’anticipazione del contribu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o da stabilirsi con atto della Giunta regionale in base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ponibilità di bilancio e comunque non inferiore al 50 per cento di que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rogato nell’anno preced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unzionalità dell’Associazione degli allevatori del Molis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personale dell’attività di miglioramento genetico (tenuta dei lib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nealogici ed effettuazione dei controlli funzionali) utilizz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Associazione provinciale allevatori di Campobasso, resta assegn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ssociazione degli allevatori del Molise; resta assegnato altresì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sonale necessario per l’attività di assistenza tecnica in zootecnia 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altre attività previste da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Viene altresì assegnato in servizio all’Associazione allevatori del Moli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personale che abbia avuto documentabile rapporto di lavoro, a qualsia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tolo, con le A.P.A. di Isernia e di Campobasso per almeno un trienn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Al fine di poter procedere alla chiusura dei contenziosi in essere,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unta regionale, con proprio atto, stabilisce le modalità e gli adempim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cessari per la definizione delle situazioni pendenti, nonché individua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orse finanziarie finalizzate al raggiungimento degli obiettivi prefiss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precedenti comm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Gli atti di cui al comma 3 hanno esecuzione solo successivamente all’avv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procedure di scioglimento e messa in liquidazione delle struttu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esistenti non più nelle condizioni di raggiungimento dello scopo social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 più delegate dall’Associazione italiana allevato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’A.P.A. di Campobasso, contestualmente agli adeguamenti statutari ed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nnovo degli organi, così come previsti dagli articoli 2 e 13, dovr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vedere alla chiusura dei contenziosi in essere conseguenti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sferimento delle competenze e delle attività dell’A.P.A. di Isernia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essa A.P.A. di Campobass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brogazion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legge regionale 11 maggio 2004, n. 12, recante: "Disciplina organica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eria di riordino del sistema Associazioni allevatori del Molis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tenziamento delle attività connesse al miglioramento genetico delle spec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imali di interesse zootecnico", approvata con deliberazione del Consigl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n. 88 del 20 aprile 2004 e non pubblicata, viene pubblicata ed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broga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Sono altresì abrogate tutte le norme in contrasto o incompatibili con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orma finanziari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l’onere derivante dall’applicazione della presente legge si fa fronte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costituzione di un nuovo capitolo di bilancio denominato: "Fondo per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stegno alle Associazioni allevatori del Molise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n fase di prima applicazione sono utilizzati i fondi di cui alle legg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i n. 21/2003, n. 8/1997 e n. 9/200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Gli stanziamenti per gli interventi di cui all’articolo 14 sono per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a 1 fino ad un massimo di 700.000,00 euro e per il comma 3 fino ad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ssimo di 300.000,00 eu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Sono annualmente riportate nel bilancio regionale, come spese obbligatori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somme relative alle attività della tenuta dei libri genealogici 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rolli funzionali trasferiti a valere sulla fiscalità dallo Stato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i. L’importo non può essere inferiore all’ammontare medio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sferimenti riferiti agli anni 2003, 2004 e 200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mpatibilità comunitari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 norma dell’articolo 2 della legge regionale 6 dicembre 2005, n. 49,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posizioni della presente legge che concernono regimi di aiuti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licate a decorrere dal giorno successivo a quello della pubblicazione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ollettino ufficiale della Regione Molise della comunicazione, da part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 della Giunta regionale, relativa all’intervenuto parere favorevo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Commissione europea in esito a procedura di notif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 regimi di aiuti previsti dalla presente legge si applicano comunque n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miti di quanto consentito dalla decisione della Commissione europe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Entrata in vigor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 entra in vigore il giorno successivo a quello della su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zione nel Bollettino Ufficiale della Regione Moli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Formula Final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sarà pubblicata nel Bollettino Ufficial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. È fatto obbligo a chiunque spetti di osservarla e far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servare come legge della Regione Moli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a Campobasso, addì 2 ottobre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3:47:00Z</dcterms:created>
  <dc:creator>Faragasso, Romina (CONSLEG)</dc:creator>
  <dc:description/>
  <dc:language>en-US</dc:language>
  <cp:lastModifiedBy>Faragasso, Romina (CONSLEG)</cp:lastModifiedBy>
  <dcterms:modified xsi:type="dcterms:W3CDTF">2007-02-16T13:47:00Z</dcterms:modified>
  <cp:revision>2</cp:revision>
  <dc:subject/>
  <dc:title>LEGGE REGIONALE N</dc:title>
</cp:coreProperties>
</file>