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6 DEL 18-05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ARDEG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stituzione dell’Agenzia regionale per la protezione dell’ambient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lla Sardegna (ARPAS)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SARDEGNA N.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3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, finalità e natura giuridica dell’Agenzi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istituisce l’Agenzia regionale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ella Sardegna, di seguito denominata ARPAS o Agenzi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uazione dell’articolo 3 del decreto legge 4 dicembre 1993, n. 49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rtito con modificazioni dalla Legge 21 gennaio 1994, n. 61, ne discipli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rganizzazione ed il funzionamento e provvede alla riorganizz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preposte ai controlli ambientali e alla promozione e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alute collet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ttività dell’ARPAS è funzionale al perseguimento dell’obiet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i promozione dello sviluppo sostenibile e di tutela e pro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qualità degli ecosistemi naturali e antropizzati, con particol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nzione a quelli agricoli, ed è finalizz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 conseguimento della massima efficacia nella previsione, prev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rimozione dei fattori di degrado che hanno o che potrebbero av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ze dirette o indirette sulla salute umana e sull’ambiente,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monitoraggio, l’analisi e la previsione dell’evoluzione delle compon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 fornire assistenza, consulenza tecnico-scientifica ed altr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supporto alla Regione, agli enti locali ed agli altri enti pubblici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espletamento delle funzioni loro attribuite nel camp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 dell’uso del territorio e dell’ambiente, della promo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della salute collettiva e del controll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RPAS ha personalità giuridica di diritto pubblico, autonom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, tecnica, contabile e patrimoniale; è costituita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sidente della Regione ed è sottoposta agli indirizzi, alla vigilanz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ntrollo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Dalla data di entrata in vigore della presente legge è fatto diviet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agli enti locali ed alle aziende sanitarie locali di mantener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ire servizi, uffici, unità operative e strutture tecnich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o con compiti analoghi a quelli dell’Agenz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PAS esercita le funzioni di interesse regionale di cui all’articolo 0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creto legge n. 496 del 1993, convertito dalla Legge n. 61 del 1994, 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 fine prov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o studio, analisi e controllo dei fattori fisici, chim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i rilevanti ai fini della prevenzione, della riduzione 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iminazione dell’inquinamento acustico, dell’aria, delle acque e del suol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omagnetico, radioattivo, da rifiuti solidi e liquidi, dei risch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cidenti rilev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o studio, analisi e controllo sull’igiene dell’ambiente e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udio, analisi e controllo dei fattori geologici, metereologici, idrolog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ivologici e sismici, nonché allo studio, analisi e controllo dei processi 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 antropica, ai fini della previsione e prevenzione dei ris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e della tutela dell’ambiente; all’organizzazione e alla rea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artografia geologica di stat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organizzazione ed alla gestione del sistema informativo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, in tale ambito, alla raccolta sistematica, alla valid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laborazione e alla massima divulgazione dei flussi informativi rile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 il profilo della prevenzione e della protezione ambient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a realizzazione ed alla gestione delle reti di monitoraggio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i sistemi di indagine, anche ai fini della valutazione del rapporto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e e salute delle popol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ll’assistenza tecnico-scientifica agli enti competent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, territoriale, agricola, industriale, infrastrutturale 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e attività economiche e sociali che producono un impatto con l’amb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agli enti di prevenzione e di protezione civile, per l’elabo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ative, piani, programmi, relazioni, pareri, provvedimenti amministr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 interventi, anche di emergenza, e per il rilascio delle autorizza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ambientale e sanit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 fornire il necessario supporto tecnico-scientifico agli uf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per le attività istruttorie relative agli studi di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atto ambientale (VIA), alla valutazione ambientale strategica (VAS),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elle autorizzazioni di cui al decreto legislativo 18 febbraio 200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59 (IPPC), alla determinazione del dann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alla promozione ed allo sviluppo della ricerca di base, al fine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ù completa conoscenza dell’ambiente e dei processi che lo governan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ta agli elementi dell’ambiente fisico, ai fenomeni di inquinamento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nomeni atmosferici intensi e potenzialmente dannosi per l’ambiente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generali e di rischio, al corretto utilizzo delle risorse natu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alle forme di tutela degli ecosistemi naturali e alla gestione sostenib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sistemi agricoli, al monitoraggio e tutela della biodiversità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ta della na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allo studio, all’analisi, alla promozione ed alla diffus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e e dei sistemi di gestione ambientalmente compatibili,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i sistemi di produzione a ridotto impatto ambientale, dei sistem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e di recupero e bonifica ambientale, anche tramite l’attiv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i di assistenza tecnica al sistema delle imprese e alla promo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agini epidemiologiche 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alla verifica e controllo di progetti di interventi su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alla formulazione agli enti pubblici di proposte sugli aspe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 riguardanti la produzione energetica, la cogenerazione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parmio energetico e le forme alternative di produzione energet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) all’elaborazione ed alla promozione di programmi di informazion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ucazione ambientale e di formazione e aggiornamento del personal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organismi pubblici operanti in camp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) alla collaborazione, anche mediante la stipula di appos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nzioni, con l’Agenzia per la protezione dell’ambiente e per 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i (APAT), con l’Agenzia europea dell’ambiente (AEA) e con altri en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i nazionali, comunitari e internazionali operanti nel sett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enzione collettiva e del controll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) alla collaborazione con centri di ricerca d’eccellenza, universita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, con sede in Sardegna e di rilievo nazionale ed internazionale, a part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Centro di ricerca internazionale contro la desertificazione NRD-UNIS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) alla collaborazione con gli organi competenti per gli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civile e ambientale nei casi di emergenza e alla co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ro funzionale regionale della protezione civile, di cui al decreto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 giugno 1998, n. 180, convertito dalla Legge 3 agosto 1998, n. 26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) alla gestione operativa del Centro funzionale del siste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rtamento nazionale e regionale per il rischio idrogeologico ed idraul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fini di protezione civile, di cui al decreto legge n. 180 del 199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vertito dalla Legge n. 267 del 1998, ed alla direttiva del President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dei ministri 27 febbraio 20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) alla segnalazione alle autorità competenti delle violazion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) alla redazione di un rapporto annuale sullo stato dell’ambien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de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) ad ogni altro adempimento derivante da successive norme di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) all’esercizio delle competenze del Servizio geologico regional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nea con quanto previsto dall’APAT e dal Servizio geologico nazionale –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o difesa del su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particolare, in relazione alle funzioni di cui al comma 1, l’ARPAS dev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ffettuare sopralluoghi, ispezioni, rilievi, prelievi, campionam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e, acquisizioni di notizie e documentazioni tecniche ed altre f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mento in loco, al fine di una completa caratterizzazione dell’amb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e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ffettuare analisi di laboratorio dei materiali campionat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aborare le misure effettu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ocedere all’acquisizione di dati, sia attraverso la raccolta dir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istematica, la validazione e l’organizzazione in banche dati, s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averso l’accesso ad altre banche dati pubbl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formulare modelli di simulazione per la definizione di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o in situazioni critiche, con particolare riferimento ai ris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li ed alle situazioni derivanti da processi naturali o indot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antrop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effettuare i controlli ambientali e le valutazioni dosimetr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alle attività connesse all’uso dell’energia nucleare 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’ambiente dalle radiazioni ionizzanti e dai cam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omagne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garantire l’aggiornamento sullo stato delle conoscenze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rche, delle sperimentazioni e delle innovazioni tecnologiche nei camp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dell’ARPAS, a livello nazionale ed inter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gestire il sistema delle reti idro-meteo-pluviometriche del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radar meteorologici, i modelli meteoclimatici e svolger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lizzate a fornire previsioni, informazioni ed elaborazioni meteorolog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limatolog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fornire qualsiasi altra attività connessa alle competenze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promozione e prevenzione della salute collettiva e di controll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garantire ogni altra attività necessaria al raggiungimento degli sc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titu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RPAS garantisce un sistema di pronta reperibilità per interventi tes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ronteggiare situazioni di emergenza, anche a supporto de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ezion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ttività di cui alle lettere c) e d) del comma 1 sono svolte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ologie concordate e condivise con gli organismi di livello nazion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o competenti in materia e secondo protocolli operativi unifor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Restano ferme le attribuzioni tecniche e di controllo e qu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spettanti, in base alla legislazione vigente, a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ario regionale in materia di igiene e sanità pubblica, di servi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terinari e di prevenzione, di igiene e sicurezza nei luoghi di lavoro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 comma 2 dell’articolo 2 della legge regionale 26 gennaio 1995, n.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Norme di riforma del servizio sanitario region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Nell’espletamento delle attività di controllo e vigilanza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il personale dell’ARPAS accede agli impianti e alle se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e richiede i dati, le informazioni e i documenti necess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spletamento dei suoi compiti; tale personale è munito di doc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noscimento rilasciato dall’ARPAS; il segreto industriale non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sto per evitare od ostacolare le attività di verifica e di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direttore generale dell’ARPAS con proprio atto individua i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, ai fini dell’espletamento delle attività di istituto, deve dispor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fica di ufficiale di polizia giudiziaria e ne fa proposta al compet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f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L’ARPAS si avvale anche del Corpo forestale e di vigilanza ambient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ttività di vigilanza e controllo ambientale o per altr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atibili con le funzioni istituzionali dello stesso Corpo fores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’ARPAS fornisce servizi principalmente a soggetti pubblici ed 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tto pubblico; fornisce servizi ai privati assicurando i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che regolano i principi di libera e leale concorrenza; sono in ogni ca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ompatibili con l’esigenza di imparzialità nell’esercizi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ituzionali, e quindi vietate, le prestazioni rese a favore di privat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uppongano sopralluoghi, pareri e valutazioni preventive su tipologi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soggette a vigilanza da parte dell’ARPAS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unzioni regionali di coordinamento e di indirizz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ersegue l’obiettivo della massima integrazione,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e del coordinamento delle attività e dei soggetti oper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campo della promozione e prevenzione della salute collettiva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ambientale, al fine di una gestione unitaria e dell’applic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ocolli operativi unifor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tal fine la Giunta regionale, su proposta degli Assessori regiona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esa dell’ambiente e dell’igiene e sanità e dell’assistenza sociale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vanta giorni dall’entrata in vigore della presente legge, approva un a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rizzo che individua le rispettive specifiche competenze e le modal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esercizio coordinato ed integrato delle funzioni dell’ARPAS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di prevenzione delle aziende sanitarie locali in ordi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i che hanno rilevanza ambientale e sanitaria, ai sensi dell’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quies del decreto legislativo 30 dicembre 1992, n. 502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o dal decreto legislativo 19 giugno 1999, n. 2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d’intesa con l’Assessore regionale dell’igiene e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ssistenza soci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finisce, nell’ambito degli strumenti di program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ficazione previsti dalla normativa vigente, gli obiettivi general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à strategiche delle attività di promozione e prevenzione della sal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ettiva, di vigilanza e di controll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mana direttive per l’esercizio delle funzioni di vigilanza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dell’articolo 03 del decreto legge n. 496 del 1993, converti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azioni dalla Legge n. 61 del 1994, onde assicurare il buon and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e la regolarità dei provvedimenti posti in essere da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approva il programma triennale e annuale delle attività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pprova il bilancio preventivo pluriennale ed annuale ed il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nt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istema informativo regionale ambient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o svolgimento delle attività di cui alle lettere c) e d) de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, l’ARPAS organizza e gestisce il sistema informativ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monitoraggio ambientale (SIRA) che comprend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sistemi informativi e le reti di monitoraggio ambientale esistent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 regionali che degli altri enti pubblici, provvedendo, se necessario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ro integrazione, potenziamento e adeguamento, anche con la predisposi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stione di scenari e modelli numerici di interesse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sistemi informativi e le reti di monitoraggio ambientale l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risulti programmata o in corso di realizzazione da par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e degli altri enti pubblici al momento de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RPAS opera in collaborazione con altri sistemi informativi di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 locale, con il sistema informativo delle aziende sanitarie loc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che al fine di correlare la mappatura dei siti inquinati, con le banche d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relative alla prevalenza ed all’incidenza di determin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tologie, con il Sistema informativo nazionale ambientale (SINA)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genzia per la protezione dell’ambiente e dei servizi tecnici (APAT)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8 del decreto legislativo 30 luglio 1999, n. 300, 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genzia europea dell’ambiente (AE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a delle attiv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RPAS svolge le proprie attività sulla base di programmi plurienn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i, coerenti con gli indirizzi impartiti dalla Regione. Il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luriennale, con valenza triennale, fornisce un quadro revisional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logie degli interventi, delle risorse necessarie, dei temp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ultati attesi, con riferimento sia alla struttura centrale, si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provinciali ed ai dipartimenti specialistici regionali;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 annuale indica in modo aggregato a livello regionale e disaggreg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livello dipartimentale, gli obiettivi, gli interventi, le risorse, nonché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a di verifica dei risultati; in prima applicazione il programma ann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enzia di cui alla lettera c) del comma 3 dell’articolo 3 è approva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tre mesi dalla data di entrata in vigore della presente legge,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,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’intesa con l’Assessore regionale dell’igiene e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ssistenza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 e controll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’ARPAS è sottoposta alla vigilanza ed al controllo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ntrollo preventivo viene esercitato dall’Assessorato region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esa dell’ambiente, tramite il competente servizio, dotato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o allo svolgimento dell’attività di controllo, ai sensi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 della legge regionale 15 maggio 1995, n. 14, limitatamente agli att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lettere e) ed f) del comma 5 dell’articolo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controllo consiste nell’accertamento della conformità dell’at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legislative e regolamentari, nonché nella valutazione della co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tto con gli obiettivi generali e le priorità strategiche defini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nell’ambito degli strumenti di program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ificazione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i estende all’ARPAS il controllo di gestione previsto dall’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13 novembre 1998, n. 31 (Disciplina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e dell’organizzazione degli uffici della Region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provinciale per l’ambient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itato provinciale per l’ambiente è l’organismo di co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e per il controllo e la valutazione delle problematiche ambien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erritorio ed è istituito e convocato dal presidente della provinc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comitato è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al presidente della provincia, che lo presie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dall’assessore provinciale del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a tre sindaci eletti dal Consiglio delle autonomie locali con vo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ato a due preferenze al fine di favorire il pluralis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e riunioni del comitato partecipa, senza diritto di voto, il dir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 dell’ARPAS ovvero il direttore del dipartimento provin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Alle riunioni del comitato partecipano, qualora se ne presenti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ità, i sindaci dei comuni interessati da crisi ambientali in at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nz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mitato ha il compito di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efinire proposte relative alle esigenze dei rispettivi amb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ali da presentare al direttore generale dell’ARPAS per l’elabo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grammi annuali di attività del dipartimento provin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ffettuare periodici controlli sullo svolgiment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te e sui risultati conseguiti che sono comunicati a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di coordinamento di cui all’articolo 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comitato esprime parere obbligatorio sui programmi provin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P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Il comitato resta in carica per la stessa durata del consiglio provin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i riunisce almeno quattro volte l’anno, ovvero quando almeno due dei suo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nenti lo richied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Ai componenti il comitato non compete alcun emolumento, salvo il rimb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spese di viagg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e province adottano un regolamento di disciplina dello svolgim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dute del comi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rgani dell’ARPAS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organi dell’ARPAS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comitato regionale di coordi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direttore gener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collegio dei revisori dei co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itato regionale di coordinament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itato regionale di coordinamen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erifica l’andamento generale delle attività ed esprime 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le proprie valutazioni e proposte in merito ai fabbisogn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e raccorda l’attività di gestione dell’ARPAS al sistem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nomi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esprime parere obbligatorio su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i bilanci preventivi annuali e pluriennali ed il conto consun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il programma triennale ed annuale delle attiv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Trascorsi diciotto mesi dalla nomina del direttore generale, il comi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rdinamento può, in caso di manifesta inattuazione del program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, esprimere motivato parere sull’operato del direttore 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areri del comitato sono espressi entro venti giorni dalla dat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hiesta, decorsi i quali si intendono comunque espressi in senso favorev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Il comitato è compos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’Assessore regionale della difesa dell’ambiente, che lo presied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’Assessore regionale dell’igiene e sanità e dell’assistenza soc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re componenti in rappresentanza degli enti locali elet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le autonomie locali, con voto limitato a due preferenze al f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favorire il pluralismo, di cui almeno uno in rappresentanza dei comun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lle riunioni del comitato partecipa, senza diritto di voto, il dir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e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membri del comitato sono nominati dal Presidente della Regione e res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arica per il periodo coincidente con la legislatur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Ai componenti il comitato non compete alcun emolumento, salvo il rimbo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spese di vi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l comitato, su proposta del direttore generale, approva il rappo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uale sullo stato dell’ambiente in Sardegna, di cui alla lettera s)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 dell’articolo 2, contenente l’attività svolta ed i risul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iti; la relazione viene trasmessa alla Giunta regionale ed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sioni consiliari competenti in materia di ambiente e di san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uali determin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ettore general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rettore generale è nominato con decreto del Presidente del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conforme deliberazione della Giunta regionale e dura in carica da t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nque anni, prorogabili una sola volta; in fase di prima attuazion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generale è nominato entro quarantacinque giorni dall’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ettore generale è scelto, con procedura ad evidenza pubblica, tra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igenti dell’Amministrazione o degli enti regionali di cui al comma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28 della legge regionale n. 31 del 1998, o tra soggetti este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29 della medesima legge, in possesso di compro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fessionalità ed esperienza acquisita nella direzione di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zzativi complessi di medie e grandi dimensioni per almeno cinque 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i dieci anni precedenti, il cui rapporto di lavoro non sia stato risol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merito o altro fatto imputabile al soggett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ncarico di direttore generale comporta un rapporto di lavoro a te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eno, non è compatibile con attività professionali ed incarichi elettivi 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 pubblici dipendenti, è subordinato al collocamento in aspettativ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ori ruolo dall’ente di appartenenza, senza assegni per tutto il peri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nca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direttore generale ha la rappresentanza legale dell’ARPAS ed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ponsabile della realizzazione dei compiti istituzionali dell’Agenzia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za con gli obiettivi e le priorità strategiche fissati da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nonché della corretta gestione amministrativa, contabil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conomico-finanzi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Il direttore generale in particolare prov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’indirizzo ed al coordinamento della struttura centrale, degli 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provinciali e dei dipartimenti specialistici regionali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ssegnazione agli stessi delle dotazioni finanziarie e strument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erentemente con quanto previsto dal bilancio e dal programma,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del loro utilizz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a nomina, con provvedimento motivato, del direttore del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-scientifica, del direttore dell’area amministrativa, dei direttor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 provinciali e specialistici 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a predisposizione dei bilanci di previsione pluriennali ed annua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programmi pluriennali ed annuali di attività, del conto consun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a redazione, per la presentazione al comitat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rdinamento, di una relazione sulle attività svolte, i risultati consegu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e criticità emerse nell’anno prece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lla predisposizione del regolamento interno di organizzazion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sce in particolare: i compiti e le funzioni dell’Agenzia e dei suo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, le modalità di funzionamento della struttura centrale, degli 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provinciali e dei dipartimenti specialistici region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articoli 13, 14, e 15; i rapporti con i soggetti esterni; le modal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rantire i servizi istituzionali alla Regione e agli enti locali;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della pianta organ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lla predisposizione ed approvazione del regolamento di conta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prevede una contabilità di tipo economico in applicazione della vig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regionale e nazionale in materia di contabilità delle ASL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alla stipula di convenzioni con soggetti ester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ad assicurare l’uniformità dei livelli di qualità dei servizi, effettu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opportune ver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a fornire al comitato regionale di coordinamento i dati e l’assis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 per l’espletamento dei propri compiti, con particolare rifer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redazione del rapporto annuale sull’amb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determinazioni adottate dal direttore generale dell’ARPAS sono affi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quindici giorni consecutivi in un apposito albo pretorio istituito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de centrale dell’Agenzia; le determinazioni relative agli atti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b) del comma 5, dopo la loro esecutività, sono pubblica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e sul sito internet dell’ARP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i casi di assenza o impedimento del direttore generale le rel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sono svolte dal direttore dell’area amministrativa o dal dir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ea tecnico- scientifica, su delega del direttore generale 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canza di delega, dal più anziano d’età; decorsi sei mesi dal verificar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nza o dell’impedimento si procede alla sostituzion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stuale nomina, con decreto del Presidente della Regione, di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ario straordinario per la gestione del periodo di vaca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Nei casi in cui la gestione evidenzi una situazione di grave disavanzo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so di grave violazione di legge o di mancato raggiungimento degli obiettiv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Regione, su conforme deliberazion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su proposta dell’Assessore regionale della difesa dell’ambiente, d’int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’Assessore regionale dell’igiene e sanità e dell’assistenza soci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a contestazione, provvede alla revoca del direttore general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te risoluzione del contratto di lavoro, e alla sua sostituzione;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gestione del periodo di vacanza si applica la stessa procedura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7; al direttore generale si applicano le disposizioni di cui al comma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rticolo 28 della legge regionale n. 31 del 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n fase di prima applicazione il direttore generale, entro sei mes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mina, prov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d una ricognizione che, sulla base di parametri quali la dens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polazione, la densità di sorgenti inquinanti, la densità di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ive e agricole e la presenza di recettori particolarmente sensibil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metta di definire gli obiettivi dell’attività di prevenzione e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e di strutturare, sulla base di questi, la dotazione organ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mentale e finanziaria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a ricognizione del personale, dei beni mobili ed immobili,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ezzature, delle dotazioni finanziarie e dei rapporti giuridici in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esidi multizonali di prevenzione e dei servizi delle aziende sanita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 adibiti all’esercizio delle funzioni di competenza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a ricognizione del personale del contingente del Ministe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preposto alle iniziative di assistenza tecnica per l’avv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enzia nell’ambito del Progetto operativo ambiente PON – ATAS 2000/200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quello preposto al Progetto operativo difesa del suolo (PODIS) PON - ATA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/2006 e al progetto PON - ATAS 2000/2006 “Linea autorità ambientale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lla ricognizione del personale, delle attrezzature e delle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boratoristiche di controllo ambient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di proprietà della Regione e/o dislocate presso gli uffici d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 o di enti locali o di proprietà di questi ulti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di proprietà di altri enti od organismi pubblici region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ono le funzioni di cui all’articolo 2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lla ricognizione, finalizzata al trasferimento all’ARPAS, ai sens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le modalità di cui agli articoli 17 e 18, del personale in servizio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el 31 dicembre 2004, dei beni mobili ed immobili, delle attrezzatu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dotazioni finanziarie del Consorzio SAR Sardegna Srl, di Progemisa Sp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ersonale con contratto di collaborazione coordinata e continu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te presso i presidi multizonali di prevenzione della Sardegna;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oltre trasferiti all’ARPAS i rapporti giuridici in essere del Consorzio SA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rdegna Srl e di Progemisa Spa che risultino funzionali alle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lla presentazione alla Giunta regionale, che l’approva entro quin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, di una relazione sui risultati della ricognizione contenent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della dotazione organ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alla nomina dei direttori di cui alla lettera b) del 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l direttore generale, entro i sei mesi successivi alla ricogni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e agli adempimenti di cui alle lettere c), e) ed f) del comma 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llegio dei revisori dei con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llegio dei revisori è composto da tre membri iscritti al Registr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visori ufficiali, di cui uno svolge le funzioni di presidente; il collegi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minato con decreto del Presidente della Regione, previa deliber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che ne indica anche il presidente e dura in carica ci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llegio dei revisori esercita funzioni di controllo e di ver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abile, con i poteri e secondo le modalità previsti per i revisor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 delle aziende sanitarie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azione e organizzazione dell’ARPAS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l’esercizio delle funzioni e delle attività di cui a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RPAS si articola in una struttura centrale, in otto dipart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inciali e in dipartimenti specialistici a valenz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struttura centrale è organizzata in una direzione generale e in d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zioni di area denominat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rea tecnico-scientifica, che provvede alla promo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rammazione, progettazione e produzione dei servizi connessi a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o-scientifiche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rea amministrativa, che svolge le attività connesse alla gest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, del bilancio e del patrimonio, nonché ogni altra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iva di carattere unita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rettore dell’area tecnico-scientifica e direttore dell’area amministrativ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rettore dell’area tecnico-scientifica ed il direttore del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coordinano le attività dei direttori dei dipart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e specialistici e collaborano con il direttore generale al q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niscono pareri obbligatori sugli atti di rispettiva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direttore generale, con provvedimento motivato, nomina i due diret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area scegliendoli tra i dirigenti dell’amministrazione regionale 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regionali, di cui al comma 2 dell’articolo 28 della legge regionale n.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1998, tra soggetti esterni di cui all’articolo 29 della medesima legg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 il personale dipendente dell’ARPAS, in possesso dei seguenti requis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irettore dell’area tecnico-scientifica: laurea in discipline tecn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he e attività di direzione e di responsabilità svolta per alme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nque anni negli ultimi dieci anni presso enti o strutture pubbl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e di media o grande dimensione, deputate allo svolgimento di attiv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alente interesse per la prevenzione e l’ambi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irettore dell’area amministrativa: laurea in discipline giuridiche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onomiche e attività di qualificata direzione amministrativa svolt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meno cinque anni negli ultimi dieci anni presso enti o strutture pubblich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vate di media o grande dimen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direttore dell’area tecnico-scientifica ed il direttore dell’a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durano in carica quanto il direttore generale e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ferm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ncarico di direttore di area comporta un rapporto di lavoro a te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eno, non è compatibile con attività professionali ed incarichi elettivi 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 pubblici dipendenti, è subordinato al collocamento in aspettativa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ori ruolo dall’ente di appartenenza, senza assegni per tutto il peri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ncar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partimenti provinci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partimento provinciale è una struttura unitaria diretta da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di dipartimento, nominato dal direttore generale fra le pers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i gli stessi requisiti del direttore dell’area tecnico-scientifica.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di dipartimento dura in carica quanto il direttore general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può essere rimosso con provvedimento motivato, previa contestazione,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i previsti dalla normativa vigente ovvero dal contr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dipartimenti provinciali svolgono l’attività ed i servizi essenzi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, con particolare riferimento all’attività di controllo ambient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 allo svolgimento delle attività secondo criteri di efficien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acia ed economicità e sulla base delle direttive e con 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te dal direttore generale, coerentemente con quanto dispos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rete dei laboratori e degli uffici di misurazione è al servizi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partimenti provinciali e specialis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dipartimenti provinciali per le proprie competenze possono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aricati di svolgere compiti specifici, a livello interdipartimentale, o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sto sia necessario al fine di garantire un migliore espletam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ed una maggiore economia delle risor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partimenti specialistici region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dipartimento specialistico regionale è una struttura unitaria dirett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n direttore di dipartimento, nominato dal direttore generale fra le pers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i gli stessi requisiti del direttore dell’area tecnico-scientifica;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ore di dipartimento dura in carica quanto il direttore general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e può essere rimosso con provvedimento motivato, previa contestazione,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i previsti dalla normativa vigente ovvero dal contra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dipartimenti specialistici regionali possono essere istitui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derazione della necessità di disporre di particolari competenze, 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loro caratteristiche debbono assolvere a funzioni applicabili in m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forme su tutto o parte de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dipartimenti specialistici regionali svolgono attività inerenti i prop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pi di specializzazione e forniscono le informazioni di competenz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uttura centrale ed ai dipartimenti provinciali interess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dipartimenti specialistici regionali svolgono attività sulla ba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iteri di efficienza, efficacia ed economicità, secondo le direttive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loro assegnate dal direttore generale, coerentemente con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to dal program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Trattamento giuridico-economico del direttore generale, dei direttori di area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i direttori dei dipartimenti provinciali e specialist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trattamento economico del direttore generale è pari al 70 per cen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amento economico spettante al direttore generale di una ASL;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ttamento economico del direttore dell’area tecnico-scientifica e di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ea amministrativa è pari al trattamento economico spettante ad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ponsabile di struttura complessa di una ASL; il trattamento econom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ttante ai direttori dei dipartimenti provinciali e specialistici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è pari a quello spettante ad un responsabile di struttura semplice di una ASL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medesimi soggetti di cui al comma 1 si applica, per quant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ciplinato dalla presente legge, il trattamento giuridico previsto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itate posizioni funzionali delle ASL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ersonale e trattamento giuridico ed economic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É assegnato all’ARPAS sin dalla sua costituzion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personale dei presidi multizonali di preven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personale del contingente del Ministero dell’ambiente prepos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iziative di assistenza tecnica per l’avvio dell’Agenzia, nell’ambi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getto operativo ambiente PON-ATAS 2000/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personale del contingente del Ministero dell’ambiente prepos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getto operativo difesa del suolo (PODIS) PON - ATAS 2000/2006 e al pro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N - ATAS 2000/2006 “Linea autorità ambientale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ttività dei presidi multizonali di prevenzione non riconducibil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ze dell’ARPAS sono svolte, dalla data di avvio dell’Agenzia,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ende sanitarie locali sulla base delle proprie competenze,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l decreto legislativo n. 502 del 1992 come modificato da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n. 229 del 1999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direttore generale, ultimata la ricognizione di cui al comma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0, definisce la dotazione organica, predispone il rego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organizzazione comprensivo della pianta organica e lo sottop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pprovazione del comitato regionale di coordinamento, che lo approva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indici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ntro due mesi dall’approvazione del regolamento di cui al comma 3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delle aziende sanitarie locali ed il personale operante n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della Regione, degli enti locali e degli enti strumental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che svolge, alla data di costituzione dell’ARPAS, le attività tecnico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cientifiche di cui all’articolo 2, può chiedere di essere asseg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genzia nella qualifica equivalente a quella possedu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ntro i successivi due mesi il direttore generale formula a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gli affari generali, personale e riforma della Regione, ch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rova entro quindici giorni, la proposta di mobilità per il personal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comma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la mobilità del personale di cui al comma 4 si provvede con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regionale degli affari generali, personale e riform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, sentiti gli Assessori regionali della difesa dell’ambi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giene e sanità e dell’assistenza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inquadramento nell’ARPAS del personale di cui alla lettera e) del comma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10 è riservato ai dipendenti in servizio alla data del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embre 2004 ed è subordinato al superamento di apposit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orsuali nel rispetto delle vigenti disposizioni legislativ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I posti in organico non coperti dopo l’attivazione dei provv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bilità di cui al comma 6 e di inquadramento di cui al comma 7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operti mediante concorsi pubblici; ai trasferimenti di personale,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precedenti, conseguono le riduzioni di organico e finanziari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 comma 2 dell’articolo 03 del decreto legge n. 496 del 1993,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vertito dalla Legge n. 61 del 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Al personale dell’ARPAS si applica il trattamento giuridico ed econom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l contratto della sanità; ad esso è conservata la retrib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le di anzianità in godimento nell’ente di proveni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n caso di trattamenti economici in godimento superiori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guente all’inquadramento nell’ARPAS, la differenza stipendiale verr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risposta a titolo di assegno ad personam non riassorb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Il personale dell’ARPAS non può assumere, a favore di soggetti terz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arichi professionali di consulenza, progettazione e direzione dei lavor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o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egnazione di be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trasferiti all’ARPAS i beni mobili e immobili, le attrezzatur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laboratoristiche e le dotazioni finanziarie dei presidi multiz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evenzione, relativi all’esercizio delle funzioni e delle attività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seguito della ricognizione di cui al comma 9 dell’articolo 10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egnati all’ARPAS i beni mobili e immobili, le attrezzature, le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boratoristiche, di progettazione e di monitoraggio e le do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rie riguardanti l’esercizio delle funzioni di cui all’articolo 2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delle aziende sanitari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ella Regione, degli enti regionali e degli enti locali 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tà della Reg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di altri enti e organismi pubblic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novanta giorni dalla data di entrata in vigor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Regione promuove l’attivazione di una procedura diretta all’acquis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beni mobili, immobili, delle attrezzature e delle strutt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boratoristiche, di progettazione e monitoraggio disponibil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zioni finanziarie del Consorzio SAR Sardegna Srl e di Progemisa Sp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e per lo svolgimento delle funzioni dell’ARPA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 beni di cui ai commi 2 e 3 sono trasferiti all’Agenzia con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gione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d’intesa con l’Assessore regionale dell’igiene e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ssistenza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Entro un anno dall’avvio dell’attività dell’Agenzia, in corrispon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pprovazione del primo programma pluriennale ed annuale, i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, sulla base della relazione del direttore generale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a f) del comma 9 dell’articolo 10, su proposta de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fesa dell’ambiente, d’intesa con l’Assessore regionale dell’igie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à e dell’assistenza sociale, può disporre, con proprio decreto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erimento all’Agenzia di ulteriori risorse e strutture degli e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di cui ai commi 1 e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otazioni finanziari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entrate dell’ARPAS sono costituite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a quota del Fondo sanitario regionale, non inferiore allo 0,4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nto, destinata al finanziamento della prevenzione e dei contro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i, determinata dalla Giunta regionale su proposta dell’Assess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della difesa dell’ambiente e dell’Assessore regionale dell’igie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ità e dell’assistenza sociale in rapporto alle attività attribu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contributo annuale di funzionamento attribuito dalla Region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espletamento delle attività dell’ARPA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inanziamenti per la realizzazione di attività e progetti specif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ati all’ARPAS dagli ent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a quota degli introiti derivanti dalle tariffe per prestazion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vore di privati, stabilite con le modalità di cui al comma 4 de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02 del decreto legge n. 496 del 1993, così come convertito dalla Legge n. 6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1994, nonché da altri introiti derivanti da leggi istitutive di tribu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fe in campo ambient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ntroiti derivanti dall’effettuazione di prestazioni erogate a fav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altri enti e organismi pubbl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risorse regionali destinate a finanziare Progemisa Spa e il Consor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R Sardegna Srl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finanziamenti statali e comuni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) eventuali lasciti e don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ogni altro finanziamento acquisito in conformità delle norme che 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no l’attiv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transito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a data di istituzione dell’ARPAS sono soppressi i presidi multizona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enzione di cui alla legge regionale 20 giugno 1986, n. 34, e 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sono garantite dai dipartimenti di cui all’articolo 14. L’ARPA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entra ai presidi multizonali di prevenzione, in tutti i rapporti attiv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ssivi, ivi compresi i rapporti contrattu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e more dell’effettivo avvio dell’ARPAS, e comunque per un period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iore ai dodici mesi, tutte le spese relative all’esercizio d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petenza dei presidi multizonali di prevenzione-dipartimenti provinc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inuano a gravare sui fondi di esercizio delle aziende sanitarie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fase di prima applicazione della presente legge vengono istituiti d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i specialistici a valenza regionale: uno a Sassari per le tema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eorologiche ed agrometeorologiche ed un altro a Cagliari per le tema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olog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Fino all’adozione dei provvedimenti di inquadramento del pers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RPAS e di trasferimento dei beni, conseguenti alla ricogni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lettera e) del comma 9 dell’articolo 10, l’ARPAS si avvale per le propr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, di Progemisa Spa e del Consorzio SAR Sardegna Srl, sulla ba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ite conven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spese previste per l’attuazione della presente legge sono valuta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980.000 annui; alle stesse si fa fronte con le disponibilità reca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5.01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della sua pubblicazion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o ufficiale della Regione autonoma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gliari, addì 18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08:00Z</dcterms:created>
  <dc:creator>Faragasso, Romina (CONSLEG)</dc:creator>
  <dc:description/>
  <dc:language>en-US</dc:language>
  <cp:lastModifiedBy>Faragasso, Romina (CONSLEG)</cp:lastModifiedBy>
  <dcterms:modified xsi:type="dcterms:W3CDTF">2006-12-20T13:08:00Z</dcterms:modified>
  <cp:revision>2</cp:revision>
  <dc:subject/>
  <dc:title>LEGGE REGIONALE N</dc:title>
</cp:coreProperties>
</file>