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20 DEL 09-08-200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BASILICAT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Crediti di conduzione nel settore agricolo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BASILICATA N. 47 del 10 agosto 2006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GIUNTA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Final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prevede interventi finalizzati ad elimin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ventuali penalizzazioni patite dagli operatori dell’agricoltura rispetto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peratori di altri settori economici quanto alla necessità di otten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titi a breve termine ed alla capacità di finanziarli, nonché a sostener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acilitare gli investimenti iniziali e funzionali allo svolgimento dei norm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cli agronomici e piani produttivi aziend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interventi sono concessi per facilitare il finanzi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ticipato di spese di gestione entro i limiti del fabbisogno di liquid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rivante dal fatto che i costi di produzione devono essere sostenuti prima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cuotere il ricavato delle vendite della produ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eneficiar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ossono beneficiare degli interventi previsti dall’articolo 3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mprese agricole singole o associate, le società agricole e le cooperat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e che abbiano la sede operativa nella Regione Basilic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terven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Sulle operazioni di credito agrario a breve termine effettuate d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i di cui all’articolo 2, la Regione Basilicata, nei limiti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nziamenti annuali di bilancio, concede il concorso negli interessi n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isura del 50% della differenza tra il tasso Euribor e il tasso applicato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ggetto beneficiari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operazioni creditizie ammesse all’intervento di cui al comma 1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ono avere durata superiore a dodici mesi; non vi sono limit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ibilità di rinnovare annualmente il prestito agevolato, sempre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inuino ad essere soddisfatti i criteri di concessione iniziali ed i lim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ssimi dell’aiuto di cui al successivo artico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Le predette operazioni creditizie devono concerne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. prestiti per le esigenze di esercizio delle imprese agrico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. prestiti per anticipi ai soci conferenti prodotti agrico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’entità delle operazioni creditizie è commisurata alle necessità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duzione dei soli terreni siti nella Regione Basilic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tasso d’interesse a carico dei beneficiari di cui all’articolo 2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trà, in ogni caso, essere inferiore all’1%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imiti massimi dell’aiuto e monitoraggi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iuto erogato non dovrà superare in nessun caso il massim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abilito dalla normativa comunitaria per gli aiuti di Stato erogati in regim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 minimis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Gli interventi compiuti ai sensi della presente legge sono ogget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nitoraggio da parte del Dipartimento Agricoltura, Sviluppo Rurale, Econom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tana della Giunta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Modalità operati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Con apposito atto della Giunta Regionale, sentita la Commi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 saranno disciplin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La procedura per l’erogazione dei contribu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I parametri per la determinazione degli importi massimi concedi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Le modalità di effettuazione dei control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a finanzi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gli oneri derivanti dall’attuazione della presente legg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ntificati per l’anno 2006, in Euro 100.000,00, si farà fronte media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levamento dal “Fondo Speciale per spese in conto capitale derivanti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vedimenti legislativi regionali che si perfezionano successiv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pprovazione del Bilancio”, di cui alla UPB 1211.0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Giunta Regionale è autorizzata ad istituire il relativo capitol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ilancio nell’ambito dell’UPB 0421.13, per le spese di cui al comma 1, e a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ortare le conseguenti variazioni agli stanziamenti di competenza e di cas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Bilancio di Previsione per l’Esercizio Finanziario 2006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stanziamenti necessari alla copertura degli oneri relativi 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ercizi successivi al 2006 saranno determinati con le rispettive legg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lanci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ubblic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è dichiarata urgente ed entra in vigore il gior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sua pubblicazione sul Bollettino 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ormula Finale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’ fatto obbligo a chiunque spetti di osservarla e di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 Basilic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enza,  9 agosto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FILIPP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6:00:00Z</dcterms:created>
  <dc:creator>Faragasso, Romina (CONSLEG)</dc:creator>
  <dc:description/>
  <dc:language>en-US</dc:language>
  <cp:lastModifiedBy>Faragasso, Romina (CONSLEG)</cp:lastModifiedBy>
  <dcterms:modified xsi:type="dcterms:W3CDTF">2006-12-19T16:00:00Z</dcterms:modified>
  <cp:revision>2</cp:revision>
  <dc:subject/>
  <dc:title>LEGGE REGIONALE N</dc:title>
</cp:coreProperties>
</file>