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17 novembre 2006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Procedura a livello nazionale per la registrazione delle DOP e IGP, ai sensi del regolamento (CE) n. 510/2006. </w:t>
      </w:r>
      <w:r>
        <w:rPr>
          <w:b/>
          <w:sz w:val="22"/>
          <w:szCs w:val="22"/>
        </w:rPr>
        <w:t xml:space="preserve">(GU n. 276 del 27-11-2006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MINISTRO DELLE POLITICHE AGRICOLE ALIMENTARI E FOREST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regolamento  (CE) n. 510/2006 del Consiglio del 20 marz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6  relativo  alla protezione delle indicazioni geografiche e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nominazioni d'origine dei prodotti agricoli ed alimenta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la  circolare  28 giugno 2000, n. 4 recante modalita' per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tazione  delle  istanze di registrazione delle denominazion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rigine e delle indicazioni geografiche protette ai sensi dell'art. 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  regolamento  (CEE)  n.  2081/1992  per  l'individuazione 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lative procedure amministrativ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Considerato  che  il  regolamento  (CE)  510/2006  ha  abrogato 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olamento (CEE) 2081/1992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l'art.  18  del citato regolamento (CE) 510/2006 che preve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he  gli  Stati  membri  possano  esigere  il  pagamento di una tass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stinata  a  coprire  le  spese  per  l'attuazione  delle  proced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viste dal regolamento stess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Ritenuta l'opportunita' di emanare disposizioni che disciplinino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cedimento  nazionale  per  il  riconoscimento  delle DOP ed IGP a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nsi del regolamento (CE) n. 510/2006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Soggetti legittim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Soggetto legittimato a presentare domanda di riconoscimento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a  DOP  o  IGP  ai  sensi  del  regolamento  (CE)  n.  510/2006 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ssociazione    costituita    dall'insieme    di   produttori   e/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rasformatori  che effettivamente producono o trasformano il prodo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ricolo  o alimentare per il quale si chiede il riconoscimento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P o IGP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L'associazione di cui al comma 1 dev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essere costituita con atto pubblic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avere  tra gli scopi sociali la registrazione del prodotto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quale viene presentata la domand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essere  espressione dei produttori e/o trasformatori ricad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  territorio  delimitato  dal  disciplinare di cui alla previs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rt. 4 del regolamento (CE) n. 510/2006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rappresentare  una  percentuale  della  produzione  oggett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conoscimento  superiore  al 50% della produzione attuale della zo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imitata,  nonche'  una  percentuale superiore al 30% delle impre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tualmente  coinvolte  nella  produzione.  Le  predette  percentu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ono  essere  verificate rispetto alla categoria dei «produttori 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tilizzatori»,   cosi'  come  individuata  dall'art.  4  del 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nisteriale  12 aprile  2000 recante «Disposizioni generali relat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i  requisiti  di  rappresentativita'  dei  consorzi  di tutela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nominazioni   di   origine   protette  (DOP)  e  delle  indic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eografiche protette (IGP)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e) contenere  tra  le  previsioni  statutarie - fermo restando 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copo   sociale  -  il  vincolo  dello  scioglimento  non  prima 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aggiungimento   dello  scopo  per  il  quale  e  sorta,  ovvero 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impossibilita'  di  raggiungerlo,  ovvero  per modifica della for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iuridic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All'associazione  sono  equiparati  anche  comitati promotori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rganizzazioni,   aventi   i  requisiti  sopra  descritti,  idonei 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appresentare    gli   interessi   economici   dei   produttori   e/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rasformatori che ne facciano parte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2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Pluralita' di richieste per un'unica denomin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Nel  caso  in  cui  siano  presentate piu' istanze per lo stes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otto/denominazione  o per prodotti/denominazioni assimilabili,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nistero  procede  alla  comparazione  delle diverse istanze ed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viduazione  del soggetto legittimato a proporre il riconosci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  sede  comunitaria.  A  seguito  di tali comparazioni il Minist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vvede  ad  individuare  il  soggetto  che dimostri di posseder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quisito di cui all'art. 1 comma 2, lettera d)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3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Documentazione da present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Il  soggetto legittimato, come sopra definito, presenta istan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registrazione  della  DOP  o  IGP  al  Ministero  delle polit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ricole  alimentari e forestali - Direzione generale per la qual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i prodotti agroalimentari - Ufficio QPA II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L'istanza  da  presentare al Ministero delle politiche agric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imentari  e  forestali deve essere in regola con le norme sul bo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cui al decreto del Presidente della Repubblica 26 ottobre 1972, 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642  «disciplina  dell'imposta  di  bollo»  e  successive  modifich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rmata dal legale rappresentante e corredata dalla relativa delibe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ssembleare  (o  documento  equipollente),  per  ogni prodotto per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le si chiede il riconoscimento in ambito comunitari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Unitamente  all'istanza deve essere trasmessa al Ministero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litiche agricole alimentari e forestali la seguente documentazion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atto costitutivo e statu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delibera  assembleare o atto equipollente dal quale risulti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olonta' dei produttori di presentare istanza per la registra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otti  D.O.P.  e  I.G.P. qualora tale previsione non sia contenu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'atto costitutiv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disciplinare di produ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relazione  tecnica  dalla quale si evinca in maniera chiara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game con il territorio, inteso come nesso di causalita' tra la zo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eografica  e  la qualita' o le caratteristiche del prodotto (per u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P)  o una qualita' specifica, la reputazione o altra caratterist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 prodotto  (per  una  IGP). Dalla relazione tecnica deve altresi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sultare  che il prodotto per il quale si richiede il riconosci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ta  almeno  una  caratteristica  qualitativa che lo differenz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o   standard  qualitativo  di  prodotti  della  stessa  tipolog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ttenuti fuori dalla zona di produ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e) relazione  storica,  corredata  di  riferimenti bibliografic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ta  a comprovare la produzione almeno venticinquennale del prodo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   questione,  nonche'  l'uso  consolidato,  nel  commercio  o  n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nguaggio  comune,  della  denominazione  della quale si richied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stra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f) relazione socio-economica contenente le seguenti informazion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. prodotto e struttura produttiv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quantita' prodotta attu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previsione quantita' prodotta a 5 ann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numero  aziende coinvolte distinte per singolo segmento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liera (attuali e potenziali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destinazione geografica del prodotto (attuale e a 5 anni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. domand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attu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previsione a 5 ann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g) cartografia    di    dimensioni    adeguate    a    consenti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individuazione precisa della zona di produzione e dei suoi confin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h) ricevuta  del versamento del contributo destinato a coprire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se  a  norma  dell'art.  18  del  regolamento  (CE)  n.  510/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importo  e  le modalita' di versamento del predetto contributo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ssati  con decreto del Ministro delle politiche agricole aliment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forestali,  di  concerto  con  il  Ministro  dell'economia e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nanz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) dichiarazione  che  attesti  la veridicita' delle inform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ornite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4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Modalita' di compilazione del disciplinare di produ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Il disciplinare di produzione deve contener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tutti  gli  elementi di cui all'art. 4 del regolamento (CE) 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510/ 2006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elementi  idonei all'identificazione del prodotto del quale 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hiede  la  protezione  anche  mediante  la  definizione  di  un log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stituito  da un segno grafico e/o da una dicitura, dei quali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fornite le specifiche di stampa: dimensioni, tipo di caratte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indici colorimetric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il  contrassegno  proposto  deve  possedere  i  requisiti 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riginalita',   della   capacita'   distintiva  e  della  conform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ordine pubblico e al buon costum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l'utilizzazione  di  un  marchio  gia'  registrato  puo' 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entito,  se ritenuto idoneo, a condizione dell'esplicita rinunc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  titolo  gratuito  del  suo titolare, a far data dal riconosci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  denominazione  di  origine  o  della  indicazione  geograf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teressata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5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Parere region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Il  Ministero  acquisisce  il  parere  di  ciascuna  regione 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vincia  autonoma  nel  cui  ambito  territoriale ricade la zon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Le modalita' di partecipazione delle regioni e province auton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a  procedura  di cui al presente decreto, nonche' le modalita'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ordinamento  nel  caso in cui la denominazione oggetto di richies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riconoscimento  interessi  il  territorio  di  piu'  regioni  e/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vince  autonome,  sono  fissate  con  decreto  del Ministero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litiche  agricole alimentari e forestali d'intesa con la Conferen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 i  rapporti  tra  lo Stato, le Regioni e le Province autonom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rento e Bolzan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6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Prima fase della procedura ministeri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Ricevuta  l'istanza  e la relativa documentazione, il Minist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ffettua i seguenti adempimenti finalizzati a verificar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la legittimazione del soggetto richieden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la completezza della documentazione come individuata dall'ar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  comma 3  del  presente  decreto e rispondenza ai requisiti ed 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dizioni previste dal regolamento (CE) n. 510/2006, con particol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erimento al legame di cui all'art. 3, comma 3, lettera c), ed a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ementi   comprovanti  la  produzione  almeno  venticinquennale 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ot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  i   dati   socio-economici  al  fine  di  accertare  che 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conoscimento   richiesto   possa   presumibilmente  addurre  per 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ttori  un  vantaggio  economico, inteso come valore aggiunto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otto  o  possibilita'  di  nuovi  sbocchi di mercato ovvero poss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mpedire usurpazioni della denomina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l'adeguatezza del disciplinare di produ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e)  che il prodotto non insiste sulla stessa zona geografica 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a  zona  immediatamente  limitrofa  a  quella  in  cui  avviene 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zione  di altro prodotto gia' riconosciuto dello stesso tipo 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ratteristiche analogh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Le  osservazioni e gli eventuali rilievi dell'Amministrazione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ito  di  ciascuno  dei  suddetti accertamenti, sono comunicati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ggetto   richiedente   ed   alla   regione   o  provincia  autono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almente  competente.  La mancata rimozione delle cause su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li  si fondano i rilievi di cui sopra, entro il termine di novan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iorni,    costituisce    elemento    ostativo    al    prosegui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istruttoria e determina la chiusura del procedime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 Per   gli   accertamenti   di   cui   al   presente  articol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mministrazione    puo'    avvalersi    di   Enti   o   Istitu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ticolarmente competenti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7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Seconda fase della procedura ministeri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Ultimate  le  verifiche  di  cui all'art. 6 con esito positiv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mministrazione  ne  da'  comunicazione  al  soggetto  presentat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istanza  ed  alla  regione o provincia autonoma territorial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etente,  trasmettendo il disciplinare di produzione nella stesu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na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Successivamente  l'Amministrazione  concorda  con  il  sogge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chiedente   e   con  la/e  regione/i  e/o  provincia/e  autonoma/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almente  competenti,  il  luogo e la sede per la riun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o accertame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Il  Ministero  comunica agli stessi soggetti la data e l'ora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 avra'  luogo  la  predetta riunione ed invita gli stessi a dar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unicazione  ai  comuni,  alle  organizzazioni  professionali  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tegoria  ed  ai produttori ed agli operatori economici interessa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li stessi soggetti devono assicurare con evidenze oggettive, forn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liminarmente  all'inizio  della riunione di pubblico accertament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massima divulgazione dell'evento anche mediante la dirama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vvisi,  l'affissione  di  manifesti  o  altri  mezzi equivalenti.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alita'  e l'ampiezza della divulgazione devono essere coerenti 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reale interessato dalla produ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Scopo  della  riunione  di  pubblico  accertamento e' quell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mettere  al  Ministero,  in  quanto  soggetto  responsabile 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chiarazione   di   cui  all'art.  5  paragrafo 7,  lettera  c) 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olamento   (CE)  510/2006,  di  verificare  la  rispondenza 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ciplina   proposta   agli   usi  leali  e  costanti  previsti  d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olamento in quest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Alla predetta riunione, aperta a tutti i soggetti economica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teressati  dei  quali  deve  essere  registrata la presenza e per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li  deve  essere  disponibile copia del disciplinare oggetto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cussione, partecipano, in rappresentanza del Ministero, almeno du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unzionari  del  Ministero  con  il compito di accertarne la regol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vocazione,   di   coordinare  i  lavori,  di  acquisire  eventu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sservazioni e di verbalizzare la riun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6.  Successivamente,  l'Amministrazione  elabora,  d'intesa  con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ggetto che ha richiesto la registrazione, il documento unico di cu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art. 5 paragrafo 3, lettera c) del regolamento (CE) n. 510/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7.   Il   Ministero  provvede  alla  pubblicazione  nella  Gazzet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fficiale  della  proposta  di  disciplinare  di produzione affinch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utti  i  soggetti interessati possano prenderne visione e present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ventuali   osservazioni.  Trascorsi  trenta  giorni  dalla  data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azione  nella  Gazzetta Ufficiale, in mancanza di osserv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,  dopo  averle  valutate  congiuntamente  al soggetto proponente 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a/e   regione/i   e/o   provincia/e   autonoma/e  territorial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etenti  ed aver risolto eventuali dissensi, il Ministero notif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a  Commissione  la  richiesta di registrazione e la document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lativ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Disposizioni transitor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Le  domande  gia'  presentate  al  Ministero  prima dell'entrata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gore  del  presente decreto devono essere integrate, entro sessan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iorni  dall'emanazione  del  decreto con la seguente documentazion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ve non presentat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documentazione  dalla  quale  risulti la rappresentativita'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all'art. 1, comma 2, lettera d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relazione  tecnica  dalla  quale risultino gli elementi di cu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art. 3, comma 3, lettera d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relazione storica con gli elementi di cui all'art. 3, comma 3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ttera e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l  presente  decreto  e' pubblicato nella Gazzetta Ufficial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pubblica italian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Roma, 17 novembre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Il Ministro: De Ca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19:00Z</dcterms:created>
  <dc:creator>Faragasso, Romina (CONSLEG)</dc:creator>
  <dc:description/>
  <dc:language>en-US</dc:language>
  <cp:lastModifiedBy>Faragasso, Romina (CONSLEG)</cp:lastModifiedBy>
  <dcterms:modified xsi:type="dcterms:W3CDTF">2006-11-28T09:09:00Z</dcterms:modified>
  <cp:revision>1</cp:revision>
  <dc:subject/>
  <dc:title>DECRETO 17 novembre 2006  </dc:title>
</cp:coreProperties>
</file>