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18 DEL 08-08-200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LOMBARDI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Conferimento di funzioni agli enti locali in materia di servizi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ocali di interesse economico generale. Modifiche alla legge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ale 12 dicembre 2003, n. 26 ‘Disciplina dei servizi locali di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interesse economico generale. Norme in materia di gestione dei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ifiuti, di energia, di utilizzo del sottosuolo e di risorse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idriche’.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BOLLETTINO UFFICIALE DELLA REGIONE LOMBARDIA N. 3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 7 agosto 2006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SUPPLEMENTO ORDINARIO N. 1 del 11 agosto 2006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a approv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GIUNTA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 regionale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(Modifiche ai Titoli I “Disposizioni Generali” e VI “Sanzioni, norme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transitorie e finali” della legge regionale 12 dicembre 2003 n. 26 "Disciplin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ei servizi locali di interesse economico generale. Norme in materia di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gestione dei rifiuti, di energia, di utilizzo del sottosuolo e di risorse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driche"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Al Titolo I della legge regionale 12 dicembre 2003, n. 26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Disciplina dei servizi locali di interesse economico generale. Norm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teria di gestione dei rifiuti, di energia, di utilizzo del sottosuolo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orse idriche) sono apportate le seguenti modifich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dopo il comma 9 dell’articolo 1 è aggiunto il seguente 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9bis. La Giunta regionale individua con gli enti locali forme e modi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avorire il  raccordo delle funzioni conferite ai sensi della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.”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il comma 1 dell’articolo 2 è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1. Le reti, gli impianti e le altre dotazioni patrimoniali destin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esercizio dei servizi costituiscono dotazione di interesse pubblico. 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nti locali non possono cederne la proprietà; possono, tuttavia, conferi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ale proprietà, anche in forma associata,esclusivamente a società di capit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 la partecipazione totalitaria di capitale pubblico incedibile. Le socie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n possono essere costituite nella forma di  società consortili ai sen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rticolo 2615 ter del codice civile. Resta ferma la  normat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atale in materia di proprietà delle reti, degli impianti e delle alt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dotazioni patrimoniali in capo a società quotate, o da ques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ecipate, proprietarie  di reti e impianti sul territorio lombardo.”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dopo il comma 1 dell’articolo 2 è inserito i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“</w:t>
      </w:r>
      <w:r>
        <w:rPr>
          <w:sz w:val="22"/>
          <w:szCs w:val="22"/>
          <w:lang w:val="it-IT"/>
        </w:rPr>
        <w:t xml:space="preserve">1bis. Possono partecipare alle società di capitali di cui 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a 1 anche soggetti diversi dagli enti locali che  alla data del 3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cembre 2005 risultavano proprietari di  reti e impianti strument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erogazione del servizio.  La sottoscrizione da parte di tali sogge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 partecipazione al capitale sociale nelle predette società  può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sere effettuata esclusivamente mediante conferimento  in natura di reti,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mpianti e dei relativi rami  d’azienda. Lo statuto sociale deve preved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posizioni  tali per cui in nessun caso ai predetti soggetti s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consentito acquistare diritti di voto nell’assemblea  general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isura percentualmente superiore a quelli loro  spettanti in forza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ecipazioni inizialmente  sottoscritte ai sensi del presente comma.”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il comma 2 dell’articolo 2 è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“</w:t>
      </w:r>
      <w:r>
        <w:rPr>
          <w:sz w:val="22"/>
          <w:szCs w:val="22"/>
          <w:lang w:val="it-IT"/>
        </w:rPr>
        <w:t xml:space="preserve">2. Gli enti locali, anche in forma associata, stabiliscono i casi n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li l’attività di  gestione delle reti e degli impianti è separ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erogazione dei servizi. Qualora sia  separata dall’attività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rogazione dei servizi, la gestione di tali dotazioni spetta, di  norm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i proprietari delle stesse. I proprietari applicano la normativa comunita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nazionale in materia di appalti di lavori pubblici e di servizi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ttività di gestione  delle proprie reti e impianti. L’assetto proprieta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il modello gestionale prescelti devono, comunque, prioritaria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alvaguardare l’integrità delle dotazioni nel  tempo e la lo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alorizzazione."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 dopo il comma 6 dell’articolo 2 è inserito i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6 bis. Alla scadenza dell’eventuale periodo di affidamento, le reti, 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mpianti e le altre  dotazioni patrimoniali dell’ente locale rientr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la piena disponibilità di quest’ultimo.  Salvo il verificars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tuazioni di eccezionalità e urgenza, gli stessi beni, se realizz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durante il periodo di affidamento, sono totalmente ammortizz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urante il periodo dell’affidamento, così da garantirne il trasferi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ente  locale  a  titolo  gratuito  con  modalità che assicurin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petto della disciplina nazionale e comunitaria in materi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concorrenza. Gli enti locali determinano la durata degli affidam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conformità con le  disposizioni del presente comma.”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) il comma 1 dell’articolo 13 è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“</w:t>
      </w:r>
      <w:r>
        <w:rPr>
          <w:sz w:val="22"/>
          <w:szCs w:val="22"/>
          <w:lang w:val="it-IT"/>
        </w:rPr>
        <w:t xml:space="preserve">1. La Regione considera prioritaria l’educazione e la formazione  nel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ttore  dei  servizi  per  favorire lo sviluppo di una cultura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rvizio pubblico che coinvolga  le  istituzioni,  gli  operatori e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ittadini-utenti e incentiva iniziative volte al risparmio energetico,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diminuzione della produzione di rifiuti e al contenimento dei consum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risorsa  idrica.”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) dopo l’articolo 13 è aggiunto i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>Articolo 13bi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Potere sostitutivo della Region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La Regione, negli ambiti di propria competenza legislativa e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petto del principio di leale collaborazione, con specifico riferimento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unzioni e ai compiti spettanti agli enti locali ai sensi della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, esercita il potere sostitutivo sugli enti locali, anche riuniti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rità d’ambito, in caso di accertata inattività nel compimento di a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bbligatori per legg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2. Decorso inutilmente il termine assegnato per provvedere, la Giun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, sentito l’ente inadempiente, nomina un commissario ad acta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vede direttamente al compimento dell’at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3. Il commissario ad acta è nominato per un termine non superiore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i mesi, rinnovabile una sola volta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2. Al Titolo VI della l.r. 26/2003 sono apportate le segu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h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il comma 5 dell’articolo 54 è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5. L’attività sanzionatoria prevista dal d.lgs. 152/1999 e dal comma 4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nché l’introito dei relativi proventi, competono ai comuni, alle provinc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 Autorità per i profili di rispettiva competenza.”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al comma 1 dell’articolo 55 è aggiunto, in fine, il segu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iodo:“Tale termine non si applica alle previsioni di cui all’articolo 3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4.”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il comma 15 dell’articolo 55 è abrog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Modifiche al Titolo II “Gestione dei rifiuti” della l. r. 26/2003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Al Titolo II della l.r. 26/2003 in materia di gestione dei rifiu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no apportate le seguenti modifich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al comma 3 dell’articolo 15 è aggiunto, in fine, il segu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iodo: “Per favorire e incentivare la diminuzione dei rifiuti urbani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i, nel determinare la quota variabile della tariffa, possono applicare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incipio di causalità con l’introduzione della tassa sul sacco.”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il numero 1) della lettera b) del comma 1 dell’articolo 16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1) alle operazioni di smaltimento e recupero individuate agli allegati B e C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d.lgs. 22/1997, con esclusione delle operazioni spettanti alla Regione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nsi dell’articolo 17, comma 1, lettera b), numero 1), alle infrastruttu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la raccolta differenziata e alle operazioni di cui all’articolo 46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.lgs. 22/1997;”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le lettere c) e d) del comma 1 dell’articolo 16 sono abroga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dopo la lettera h) del comma 1 dell’articolo 16 è aggiunta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uent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h bis) lo svolgimento delle attività attribuite alle autorità competenti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teria di spedizioni e destinazioni transfrontaliere dei rifiuti, ai sen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regolamento CEE n. 259/1993 del Consiglio 1° febbraio 1993, relativo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rveglianza e al controllo delle spedizioni di rifiuti all’intern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ità Europea, nonché in entrata e in uscita dal suo territorio.”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il numero 1) della lettera b) del comma 1 dell’articolo 17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1) all’interno dei quali sono effettuate operazioni di incenerimento a ter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i sensi dell’allegato B, punto D10, del d.lgs. 22/1997, e nell’ambito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li è utilizzato il rifiuto come combustibile principale o come altro mezz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produrre energia, ai sensi dell’allegato C, punto R1, del d.lgs. 22/1997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venti potenzialità superiore a 3 MW elettrici;”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al comma 2 dell’articolo 23 è soppresso, in fine, il segu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iodo: "Con regolamento regionale sono definiti i criteri di ammissibil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rifiuti in discarica"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) il comma 2 dell’articolo 14 è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2. La Regione organizza la gestione dei rifiuti urbani secondo il modell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al presente Titolo e sulla base dei criteri di economicità, efficienz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fficacia e trasparenza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(Modifiche al Titolo III “Disciplina del settore energetico” della l.r. n.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26/2003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Al Titolo III della l.r.  26/2003 in materia di disciplina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ttore energetico sono apportate le seguenti modifich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le lettere c) e d) del comma 1 dell’articolo 27 sono sostituite d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uen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c) a rilasciare la certificazione energetica degli edifici ai sensi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creto legislativo 19 agosto 2005, n. 192 (Attuazione della dirett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2/91/CE relativa al rendimento energetico nell’edilizia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a effettuare il controllo sul rendimento energetico degli impianti termi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bicati nei comuni con popolazione superiore ai 40.000 abitanti, ai sensi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creto del Presidente della Repubblica 26 agosto 1993, n. 412 (Regol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cante norme per la progettazione, l’installazione, l’esercizio 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nutenzione degli impianti termici degli edifici ai fini del contenimento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umi di energia, in attuazione dell’art. 4, comma 4, della legge 9 genna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91, n. 10).”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dopo la lettera e) del comma 1 dell’articolo 28 sono aggiunt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uenti 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e bis) a rilasciare l’autorizzazione unica di cui all’articolo 12 del decre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islativo 29 dicembre 2003, n. 387 (Attuazione della direttiva 2001/77/C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lativa alla promozione dell’energia elettrica prodotta da fonti energet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nnovabili nel mercato interno dell’elettricità), ad esclusione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mpianti autorizzati dalla Regione ai sensi dell’articolo 17, comma 1, lette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e dell’articolo 44, comma 1, lettera h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ter) il rilascio del provvedimento di cui all’articolo 52 quater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lativamente a infrastrutture lineari energetiche non facenti part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ti energetiche nazionali, del decreto del Presidente della Repubblica 8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iugno 2001, n. 327 (Testo unico delle disposizioni legislativ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olamentari in materia di espropriazione per pubblica utilità).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incia sono delegate anche le funzioni amministrative in materi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propriazione di infrastrutture lineari energetiche non esercitate dal Comu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sensi dell’articolo 52 sexies del citato d.p.r. 327/2001.”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la lettera f) del comma 1 dell’articolo 29 è sostituita dalla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“</w:t>
      </w:r>
      <w:r>
        <w:rPr>
          <w:sz w:val="22"/>
          <w:szCs w:val="22"/>
          <w:lang w:val="it-IT"/>
        </w:rPr>
        <w:t xml:space="preserve">f) rilasciare l’autorizzazione della fornitura di gas naturale tramite line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tte di cui all’articolo 10 del d.lgs.  164/2000;”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dopo l’articolo 33 è aggiunto i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Art. 33 bis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Disposizioni particolar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Nel rispetto degli standard qualitativi, quantitativi, ambiental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equa distribuzione sul territorio e di sicurezza, la gara di cui al comma 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d.lgs. 164/2000 è aggiudicata sulla base delle migliori condi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conomiche e di prestazione del servizio, del livello di qualità e sicurez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reti e degli impianti, nonché dei contenuti di innovazione tecnologic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stionale presentati dalle imprese concorrenti. Tali elementi fanno par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grante del contratto di serviz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2. Allo scopo di assicurare la pienezza del confronto concorrenzial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realizzazione degli interventi di gestione  spetta alla socie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prietaria delle reti e degli impianti con le modalità indic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’articolo 2, comma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3. In alternativa alla disposizione di cui al comma 2 gli enti local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ngoli o in forma associata, possono affidare la gestione in sede di gara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nsi e per gli effetti di cui all’articolo 14 del d.lgs. 164/2000 e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petto delle disposizioni di cui al comma 6 bis dell’articolo 2. T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lementi integrano il contratto di servizio.”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Modifiche al Titolo V “Disciplina delle risorse idriche” della l.r. 26/2003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Al Titolo V della l.r. 26/2003 in materia di disciplina di risor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driche sono apportate le seguenti modifich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il comma 2 dell’articolo 42 è abrog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il numero 1) della lettera a) del comma 1 dell’articolo 43,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1) scarico di acque risultanti dall’estrazione di idrocarburi nelle un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ologiche profonde, ai sensi dell’articolo 30 del decreto legislativo 1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ggio 1999, n. 152 (Disposizioni sulla tutela delle acque dall’inquinament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cepimento della direttiva 91/271/CEE concernente il trattamento delle acqu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flue urbane e della direttiva 91/676/CEE relativa alla protezion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que dall’inquinamento provocato dai nitrati provenienti da fonti agricole);”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il numero 5) della lettera a) del comma 1 dell’articolo 43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>5) piccole derivazioni d’acqua, ai sensi del r.d. 1775/1933;”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la lettera d) del comma 1 dell’articolo 44 è sostituita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uent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“</w:t>
      </w:r>
      <w:r>
        <w:rPr>
          <w:sz w:val="22"/>
          <w:szCs w:val="22"/>
          <w:lang w:val="it-IT"/>
        </w:rPr>
        <w:t xml:space="preserve">d) la riscossione e l’introito dei canoni di cui  all’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2, comma 4;”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 la lettera f) del comma 1 dell’articolo 44 è sostituita dalla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f) la nomina dei regolatori delle acque di rilevanza interprovincial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regionale, le funzioni di cui al titolo I, capo II, del r.d. 1775/1933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ffidamento della concessione della regolazione dei laghi di interes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provinciale e interregionale. Per l’affidamento della concess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ercizio relativa ai laghi di interesse interregionale, la Regione acquisisc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’intesa con le regioni o province autonome interessate;”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) la lettera h) del comma 1 dell’articolo 44 è sostituita dalla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h) il rilascio delle autorizzazioni e concessioni relative a gran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rivazioni d’acqua ai sensi del r.d. 1775/1933.”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) il comma 3 dell’articolo 46 è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3. La Giunta regionale definisce le modalità di accesso e utilizzo dei d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 parte dei soggetti pubblici e privati e gli standard per la raccolta 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asmissione degli elementi conoscitivi secondo criteri di interoperabilità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ruibilità, in conformità alle disposizioni contenute nel decreto legislativ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9 agosto 2005, n. 195 (Attuazione della direttiva 2003/4/CE sull’access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bblico all’informazione ambientale) e della direttiva 2003/4/CE. La Giun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promuove le opportune intese volte a raggiungere un elevato grad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grazione delle informazioni in materia di risorse idriche.”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h) al comma 1 dell’articolo 47, dopo il primo periodo è aggiunt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La Provincia e il Comune di Milano hanno la facoltà di definire un accord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individuare una ridefinizione dell’organizzazione degli ambi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itoriali ottimali della città di Milano e di Milano provincia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ttoporre all’approvazione della Giunta regionale.”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) il comma 1 dell’articolo 48 è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1. In ragione del rilevante interesse pubblico all’organizzaz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uazione del servizio idrico integrato e nel rispetto del principio di le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llaborazione le province e i comuni, per l’ambito della città di Milan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lo Comune, costituiscono in ciascun ATO un’Autorità d’ambito, di segui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rità, nelle forme di cui agli articoli 30 e 31 del d. lgs. 267/2000 e,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mune di Milano nelle forme di cui all’articolo 114 del d.lgs.  267/2000.”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) alla lettera d) del comma 2 dell’articolo 48 sono soppress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ole: “e dal relativo modello gestionale e organizzativo;”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) la lettera f) del comma 2 dell’articolo 48 è sostituita dalla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f) il programma degli interventi infrastrutturali individuati nei pia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’ambito e i relativi oneri finanziari;”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) dopo la lettera i) del comma 2 dell’articolo 48 è aggiunta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i bis) il rilascio dell’autorizzazione allo scarico delle acque reflu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ustriali nella rete fognaria ai sensi dell’articolo 45, comma 6, del d.lgs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52/1999 acquisito il parere dei soggetti cui compete la gestione del serviz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drico integrato."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) il comma 3 dell’articolo 48 è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3. Per l’adozione delle decisioni conseguenti alle funzioni fondamental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irizzo e programmazione generale, indicate al comma 2, lettere a), b), d)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ed f) è richiesta la maggioranza assoluta dei componenti dell’Autorità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ima convocazione. In seconda convocazione, valida con la presenza di alme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n terzo dei componenti, le decisioni sono adottate con il voto favorevol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ue terzi dei presenti."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) l’articolo 49 è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Art. 49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Organizzazione del servizio idrico integrato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L’Autorità organizza il servizio idrico integrato a livell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to separando obbligatoriamente l’attività di gestione delle re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attività di erogazione dei servizi. Tale obbligo di separazione non 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plica all’Autorità dell’ambito della città di Milano, che organizza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rvizio secondo le modalità gestionali indicate dall’articolo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2. La gestione spetta ai proprietari nel rispetto di quanto stabili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 presente comma. La gestione delle reti e degli impianti e delle alt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otazioni patrimoniali spetta alle società di cui all’art. 2, comma 1,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dizione che ciascuna di esse sia unica a livello d’ambito e vi partecipin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rettamente o indirettamente, mediante conferimento della proprietà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ti, degli impianti, delle altre dotazioni patrimoniali e, in cas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tecipazione indiretta, del relativo ramo d’azienda, enti loc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appresentativi di almeno i due terzi del numero dei comuni dell’ambit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3. Qualora non ricorrano le condizioni di cui al comma 2, la gestio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sì come definita dall’articolo 2, comma 4, è affidat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a società partecipate esclusivamente e direttamente da comuni, o altri 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ocali compresi nell’ambito territoriale ottimale, a condizione che gli stes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ercitino sulla società un controllo analogo a quello esercitato sui prop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rvizi e che la società realizzi la parte più importante della prop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ità con l’ente o gli enti locali che la controllan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a imprese idonee da individuare mediante procedure a evidenza pubbl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4. L’affidamento dell’erogazione, così come definita dall’articolo 2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a 5, avviene con le modalità di cui alla lettera a) del comma 5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rticolo 113 del d.lgs 267/2000. Nel caso di cui all’articolo 47, co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, le Autorità possono procedere ad affidamenti congiunti per gli interambit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5. In attuazione delle disposizioni di cui all’articolo 2,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olamento regionale sono specificati i segmenti di attività inclusi n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stione di reti e impianti, nonché quelli facenti parte dell’erogazion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rvizio.”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) al comma 1 dell’articolo 50 sono soppresse le parole: “a fav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utorità”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) al comma 3 dell’articolo 50 sono soppresse le parole: “all’Autorità”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) dopo il comma 3 dell’articolo 51 è aggiunto i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3 bis. Al fine di finanziare progetti di cooperazione internazionale,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arantiscano l’accesso all’acqua nei paesi in via di sviluppo, la Regio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’intesa con le Autorità, individua una percentuale della tariffa da destin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tale scopo. I progetti sono finanziati secondo le modalità previste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 regionale 5 giugno 1989, n. 20 (La Lombardia per la pace 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operazione allo sviluppo) e i fondi sono attribuiti sui relativi capitoli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ilancio con il vincolo di destinazione a progetti coerenti con il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. Ai fini del presente articolo, il Comitato tecnico-scientific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all’articolo 5 della l.r. 20/1989 è integrato da esperti del sett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drico.”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) il comma 2 dell’articolo 52 è abrog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) il comma 4 dell’articolo 52 è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4. La Giunta regionale, in attuazione dell’articolo 89 del decre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islativo 31 marzo 1998, n. 112 (Conferimento di funzioni e compi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ministrativi dello Stato alle regioni e agli enti locali, in attuazion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po I della legge 15 marzo 1997, n. 59) determina i canoni per l’us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ee del reticolo idrico principale, i canoni d’uso delle acque e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vracanoni comunali, provinciali e dei bacini imbriferi montani,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ferimento alle caratteristiche delle risorse utilizzate, alla destin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’uso delle stesse e in applicazione del principio del risarcimento dei cos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bientali causati.”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) dopo il comma 4 dell’articolo 52 è inserito i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4 bis) In sede di approvazione del bilancio regionale sono destinate som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 interventi di riqualificazione dei corpi idrici e degli ecosistem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quatici connessi. La Giunta regionale determina, sentite le provinc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essate, le modalità per individuare e attuare i suddetti interventi.”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z) il comma 1 dell’articolo 53 è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1. Con regolamento regionale sono stabiliti i criteri per il rilasc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utorizzazione alla costruzione e all’esercizio delle dighe e le modal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l’attuazione della vigilanza, al fine di tutelare la pubblica incolumità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particolare delle popolazioni e dei territori a valle delle opere.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iunta regionale assicura la gestione plurima degli invasi, allo scop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finire preventivamente un sistema per garantire la sicurezza idraulic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overnare le situazioni di crisi idrica, la salvaguardia e il ripristi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bientale, adeguando i canoni in relazione alle portate derivate.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Disposizioni transitorie e finali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Le disposizioni di cui all’articolo 2, comma 6 bis,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33 bis della l.r. 26/2003 si applicano agli affidam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ffettuati dopo l’entrata in vigore del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2. I procedimenti regionali, relativi a funzioni conferite a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nti locali, ancora in corso di definizione alla data di entrata in vig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presente legge, sono conclusi dalla Regione sentito l’ente destinata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conferimento. La Regione trasmette all’ente destinatario le pratich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gni successivo adempi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3. Fino all’entrata in vigore delle direttive procedural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cniche, adottate ai sensi dell’articolo 17, comma 1, lettera e) della l.r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6/2003, la Regione rilascia l’autorizzazione nei casi di cui all’articolo 16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a 1 della citata legge regionale, come modificata dalla presente legg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4. Fino all’entrata in vigore delle direttive di cui al comma 3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Regione esercita le funzioni di autorità competente di spedizione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stinazione dei rifiuti, relativamente ai rifiuti di cui agli allegati II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c.d. lista Ambra) e IV (c.d. lista Rossa) del regolamento CEE 259/199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5. Fino alla piena attuazione delle disposizioni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3, comma 4, della l.r.  26/2003, la Giunta regionale assicura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unzioni e le attività, finalizzate alla tutela degli utenti e nell’esclusiv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esse degli stessi e del loro livello di apprezzamento nella fruizion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rvizio, di competenza del Garante dei servizi locali di interesse economi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nerale con le modalità di cui all’articolo 11 della legge regionale 23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uglio 1996, n. 16 (Ordinamento della struttura organizzativa 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igenza della Giunta regionale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6. Entro 45 giorni dall’entrata in vigore della presente legge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i aderiscono all’Autorità d’ambito di cui all’art. 48 della l.r. 26/2003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corso inutilmente tale termine, la Giunta regionale interviene ai sen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rticolo 13 bis della l.r. 26/2003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7. Le Autorità d’ambito esercitano la competenza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48, comma 2, lettera i bis) della l.r. 26/2003 successiva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affidamento dell’erogazione del serviz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8. Al fine di favorire adeguati processi di aggregazione,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entita, in deroga a quanto disposto dall’articolo 49 della l.r. 26/2003,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no al 31 dicembre 2011, la gestione di reti e di impianti mediante u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luralità di società proprietarie ai sensi dell’articolo 2, comma 1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edesima legge regionale, a condizione che ciascuna di esse sia proprietari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data del 31 dicembre 2005, di impianti con una dimensione mini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lessiva pari a 240 mila abitanti residenti serviti nelle attività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quedotto o di fognatura, oppure pari a 240 mila abitanti equival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l’attività di depurazione. In caso di mancata aggregazione tra t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ggetti in una società unica di ambito, le relative gestioni cessano entr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n oltre il 31 dicembre 2011, senza necessità di apposita deliberazione.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ale ipotesi, l’Autorità affida, entro i sei mesi successivi, la gest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reti e degli impianti con le modalità previste dalla normativa vigent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edendo il subentro dell’affidatario nei contratti di finanzi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ipulati dalle società di cui al presente comma e  precedente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rizzati dall’Autorità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9. Fermi restando gli effetti degli affidamenti già deliberati d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rità di ambito, l’obbligo di separazione di cui al comma 1 dell’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9 della l.r. 26/2003 non si applica alle Autorità che, alla data del 1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uglio 2006, abbiano già approvato il Piano d’ambito e delibera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cedere, anche successivamente, all’affidamento della gestione integrata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nsi dell’articolo 113, comma 5, lettere a) e b), del d.lgs. 267/2000.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e disciplina si applica anche in caso di affidamento a favore di u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luralità di soggetti, purché tale scelta sia stata operata nel rispet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nto disposto dal regolamento regionale 28 febbraio 2005, n. 4 (Riparti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i segmenti di attività tra gestore di reti ed impianti ed erogator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rvizio, nonché determinazione dei criteri di riferimento ai fi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ffidamento, da parte dell’Autorità d’ambito, del servizio idri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grato ad una pluralità di soggetti, in attuazione dell’articolo 49, co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, della legge regionale 12 dicembre 2003, n. 26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0. Gli enti locali, anche in forma associata, possono conferi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oprietà delle reti e degli impianti alle società di cui al comma 8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1. La realizzazione dei nuovi investimenti previsti dall’Autor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 piano d’ambito è effettuata, esclusivamente, dalla società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articolo 49 della l.r. 26/2003, ovvero dalla società di cui al comma 8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2. Il regolamento di cui all’articolo 51, comma 3 bis, della l.r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6/2003 è approvato entro 12 mesi dall’entrata in vigore del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3. Il conferimento di funzioni agli enti locali, effettuato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nsi della presente legge, comprende anche l’organizzazione, le dot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nanziarie e di personale, nonché le attività strumentali necessari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esercizio delle funzioni stesse, secondo i principi fissati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rmativa regionale e in base a tempi, modalità e criteri da definire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petto della leale collaborazione istituz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Norma di interpretazione autentica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Le autorizzazioni di cui all’ articolo 17, comma 1, lettera b)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umero 1) della l.r. 26/2003 sono rilasciate indipendentemente dai pia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li di cui all’articolo 20 della citata legge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Norma finanziaria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All’autorizzazione delle spese di cui all’articolo 4, comma 1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ttera s), di modifica dell’articolo 51 della l.r. 26/2003, si provvede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a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2. Alle spese di cui all’articolo 2, comma 1, lettera d),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ifica dell’articolo 16 della l.r. 26/2003, si provvede con le risor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anziate all’UPB 6.3.3.2.142 “Rifiuti” del bilancio di prevision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esercizio finanziario 2006 e successiv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3. Alle spese di cui all’articolo 5, comma 13, si provvede con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orse stanziate all’UPB 6.3.1.2.147 “Reti e servizi di pubblica utilità”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ilancio di previsione per l’esercizio finanziario 2006 e successiv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Entrata in vigore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La presente legge entra in vigore il giorno successivo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ello della sua pubblicazione nel Bollettino ufficiale della Reg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ombard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mula Final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regionale e’ pubblicata nel Bollettino Uffici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’ fatto obbligo a chiunque spetti di osservarla e far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sservare come legge della Regione lombard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lano, 8 agosto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Approvata con deliberazione del Consiglio regionale n. VIII/191 de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8 luglio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5:39:00Z</dcterms:created>
  <dc:creator>Faragasso, Romina (CONSLEG)</dc:creator>
  <dc:description/>
  <dc:language>en-US</dc:language>
  <cp:lastModifiedBy>Faragasso, Romina (CONSLEG)</cp:lastModifiedBy>
  <dcterms:modified xsi:type="dcterms:W3CDTF">2006-11-15T15:41:00Z</dcterms:modified>
  <cp:revision>1</cp:revision>
  <dc:subject/>
  <dc:title>LEGGE REGIONALE N</dc:title>
</cp:coreProperties>
</file>