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ECRETO 24 ottobre 2006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Modificazioni al decreto 17 dicembre 1998, sulla disciplina dell'importazione parallela dei prodotti fitosanitari. </w:t>
      </w:r>
      <w:r>
        <w:rPr>
          <w:b/>
          <w:sz w:val="22"/>
          <w:szCs w:val="22"/>
        </w:rPr>
        <w:t xml:space="preserve">(GU n. 264 del 13-11-2006)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 DELLA SALUT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 legislativo  17 marzo 1995, n. 194, concernent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ttuazione  della  direttiva n. 91/414/CEE in materia di immission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commercio dei prodotti fitosanitari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 del  Ministro della sanita' in data 17 dicembr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98,  concernente  la  disciplina  dell'importazione  parallela  de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otti  fitosanitari, modificato con decreto ministeriale 21 lugli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0,  pubblicato  nella  Gazzetta Ufficiale del 28 dicembre 1998, n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01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 procedura  d'infrazione  n.  2005/4063  ex  art. 226 del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ttato CE: importazione parallela dei prodotti fitosanitari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Ritenuto  di  dover  apportare  alcune  modifiche  al  decreto  del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istro della sanita' del 17 dicembre 1998, per soddisfare i riliev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 Commissione   europea   e  consentire  l'archiviazione  dell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ura d'infrazione sopracitata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a: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All'art.  1  del decreto del Ministro della sanita' 17 dicembr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98, dopo il comma 2 e' inserito il seguente: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«2 bis. Il prodotto di importazione parallela viene autorizzato per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li impieghi gia' presenti sull'etichetta del prodotto di riferiment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utorizzato  in  Italia,  anche  se  non  indicati nell'etichetta del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otto commercializzato nello stato membro esportatore.»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Il presente decreto sara' pubblicato nella Gazzetta Ufficiale dell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pubblica  italiana  ed  entrera'  in  vigore il giorno successivo 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ello della pubblicazione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Roma, 24 ottobre 20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Ministro: Turco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8:24:00Z</dcterms:created>
  <dc:creator>Faragasso, Romina (CONSLEG)</dc:creator>
  <dc:description/>
  <dc:language>en-US</dc:language>
  <cp:lastModifiedBy>Faragasso, Romina (CONSLEG)</cp:lastModifiedBy>
  <dcterms:modified xsi:type="dcterms:W3CDTF">2006-11-14T08:25:00Z</dcterms:modified>
  <cp:revision>1</cp:revision>
  <dc:subject/>
  <dc:title>DECRETO 24 ottobre 2006  </dc:title>
</cp:coreProperties>
</file>