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3 ottobre 2006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ttuazione della direttiva 2005/8/CE della Commissione che modifica la direttiva 2002/32/CE, relativamente alle sostanze indesiderabili nell'alimentazione degli animali. </w:t>
      </w:r>
      <w:r>
        <w:rPr>
          <w:b/>
          <w:sz w:val="22"/>
          <w:szCs w:val="22"/>
        </w:rPr>
        <w:t xml:space="preserve">(GU n. 248 del 24-10-2006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 la   legge   15 febbraio   1963,  n.  281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il decreto legislativo 10 maggio 2004, n. 149 di 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rettive  2001/102/CE,  2002/32/CE, 2003/57/CE e 2003/100/C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   alle    sostanze    ed    ai    prodotti   indesidera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limentazione degl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direttiva  2005/8/CE della Commissione, del 27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 che  modifica  l'allegato  I  della  direttiva  2002/32/C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lamento  europeo e del Consiglio, del 7 maggio 2002, relativa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indesiderabili nell'alimentazione degl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itenuto di dover adeguare la normativa vigente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uindicata direttiva 2005/8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entito  il  parere  della  Commissione  tecnica  mangimi,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9  della  legge  n.  281/1963 e successive modifiche,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a del 23 magg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n. 11 del 4 febbraio 2005, art. 13, comma 1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ita  «alle  norme  comunitarie  non autonomamente applicabili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no modalita' esecutive e caratteristiche di ordine tecni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e   gia'   recepite   nell'ordinamento   nazionale,  e'  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,  nelle  materie di cui all'art. 117, secondo comma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, con decreto del Ministro competente per materia, ch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'  tempestiva  comunicazione  alla  Presidenza  del  Consiglio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i - Dipartimento per le politiche comunitari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'allegato I del decreto legislativo 10 maggio 2004, n. 149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o secondo quanto previsto dall'allegato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presente decreto entra in vigore il giorno successiv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la Gazzetta Ufficiale della 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oma, 3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</w:t>
      </w:r>
      <w:r>
        <w:rPr>
          <w:sz w:val="22"/>
          <w:szCs w:val="22"/>
          <w:lang w:val="it-IT"/>
        </w:rPr>
        <w:t>Il Ministro: Tu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)  nella colonna 2, riga 2, piombo, e' inserita la seguente no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pie' pagina dopo la voce «foraggio verde»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«(*)    foraggio    verde    comprende    prodotti    destin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limentazione  degli  animali,  quali  fieno,  foraggio insila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rba, ecc..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) la riga 3, fluoro, e' cosi' modifica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le note a pie' pagina (1) e (2)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le  voci  «Composti  minerali per bovini, ovini e caprini 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0  (1)» e «Altri mangimi complementari -- 125 (2)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 «Mangimi  complementari  contenenti  \leq 4% di fosforo -- 500»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Mangimi  complementari  contenenti  &gt;  4%  di  fosforo -- 125 per 1%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sfor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) la riga 4, mercurio, e' sostituita dal testo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  | Contenuto massim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Prodotti destinati  |mg/kg (ppm) di mangi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Sostanze       |  all'alimentazione   | al tasso di umid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ndesiderabili    |    degli animali     |        del 12%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1)                   |(2)                   |(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Materie prime per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mangimi, ad eccezione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{4. Mercurio          |di:                   |0,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- mangimi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provenienti dalla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trasformazione di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pesci o di altri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animali marini        |0,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- carbonato di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calcio                |0,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Mangimi completi, ad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eccezione di:         |0,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- mangimi completi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per cani e gatti      |0,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Mangimi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complementari, ad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eccezione di:         |0,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- mangimi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complementari per cani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e gatti               |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34:00Z</dcterms:created>
  <dc:creator>Faragasso, Romina (CONSLEG)</dc:creator>
  <dc:description/>
  <dc:language>en-US</dc:language>
  <cp:lastModifiedBy>Faragasso, Romina (CONSLEG)</cp:lastModifiedBy>
  <dcterms:modified xsi:type="dcterms:W3CDTF">2006-10-25T14:34:00Z</dcterms:modified>
  <cp:revision>2</cp:revision>
  <dc:subject/>
  <dc:title>DECRETO 3 ottobre 2006  </dc:title>
</cp:coreProperties>
</file>