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3 ottobre 2006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Attuazione della direttiva 2005/7/CE della Commissione che modifica la direttiva 2002/70/CE, relativamente alle sostanze indesiderabili nell'alimentazione degli animali. </w:t>
      </w:r>
      <w:r>
        <w:rPr>
          <w:b/>
          <w:sz w:val="22"/>
          <w:szCs w:val="22"/>
        </w:rPr>
        <w:t xml:space="preserve">(GU n. 248 del 24-10-2006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 la   legge   15 febbraio   1963,  n.  281,  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o il decreto legislativo 27 aprile 2004, n. 133 di at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direttiva  2002/70/CE  per  la  determinazione  dei livel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ossine e PCB diossina-simili nei mangim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 direttiva  2005/7/CE della Commissione, del 27 genn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,  recante  modifica  della direttiva 2002/70/CE che stabilisc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  per  la  determinazione  dei  livelli  di  diossine  e PCB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ossina-simili nei mangim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itenuto di dover adeguare la normativa vigente al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uindicata direttiva 2005/7/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entito  il  parere  della  Commissione  tecnica  mangimi,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9  della  legge  n.  281/1963 e successive modifiche,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uta del 23 maggio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 legge n. 11 del 4 febbraio 2005, art. 13, comma 1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ita  «alle  norme  comunitarie  non autonomamente applicabili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no modalita' esecutive e caratteristiche di ordine tecnic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e   gia'   recepite   nell'ordinamento   nazionale,  e'  d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,  nelle  materie di cui all'art. 117, secondo comma,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zione, con decreto del Ministro competente per materia, che 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'  tempestiva  comunicazione  alla  Presidenza  del  Consiglio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i - Dipartimento per le politiche comunitari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Al decreto legislativo 27 aprile 2004, n. 133, sono appor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seguenti modif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'allegato I e' sostituito dall'allegato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nell'allegato  II,  alla  fine  del  punto  2.  Contesto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unto il periodo riportato nell'allegato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l presente decreto entra in vigore il giorno successiv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nella Gazzetta Ufficiale della 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Roma, 3 otto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</w:t>
      </w:r>
      <w:r>
        <w:rPr>
          <w:sz w:val="22"/>
          <w:szCs w:val="22"/>
          <w:lang w:val="it-IT"/>
        </w:rPr>
        <w:t>Il Ministro: Tur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«1. Obiettivo ed ambito d'applic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  campioni,  destinati  al  controllo  ufficiale  dei livell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ossine  (PCDD/PCDF), nonche' alla determinazione dei livelli di PC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ossina-simili  (*)  nei  mangimi, sono prelevati conformemente 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posizioni contenute nella direttiva n. 76/371/CEE. Vanno applic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  requisiti  in  materia  di  quantita'  relativi al controll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anze  o  dei  prodotti  equamente  presenti  nei  mangimi,  qu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i  al punto 5.A dell'allegato della direttiva n. 76/371/CEE.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mpioni  globali  cosi'  ottenuti si considerano rappresentativi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tti  o dei lotti parziali da cui sono prelevati. In base ai livel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terminati  nei  campioni  di  laboratorio, si accerta il rispetto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no  dei  livelli  massimi  fissati  nella  direttiva 2002/32/C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lamento europeo e del Consiglio (**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Conformita'  del  lotto  o  del  lotto  parziale con i valo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ssim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a  partita  si  considera  accettata  quando il risultato di u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ngola  analisi non supera il livello massimo corrispondente fiss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a  direttiva  2002/32/CE, tenuto conto dell'approssimazion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sur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a partita non e' conforme al livello massimo, conformemente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rettiva  2002/32/CE,  se  il risultato analitico, confermato da u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ppia   analisi   e  calcolato  come  valore  medio  di  almeno  du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terminazioni  distinte, supera quasi certamente il livello massim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nuto conto dell'approssimazione della misur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ell'incertezza  della misurazione si puo' tener conto in uno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i mod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- calcolando  l'incertezza  estesa,  utilizzando  un fattor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pertura 2, il che da' un livello di affidamento del 95% circ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- stabilendo il limite di decisione (CCa) in applicazion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isione   2002/657/CE   della   Commissione  (***)  (punto  3.1.2.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llegato,   nel   caso  di  sostanze  con  un  limite  stabil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ntito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e  presenti  norme  di interpretazione si applicano ai risult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ttenuti  dall'analisi dei campioni destinati al controllo uffici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o'  non pregiudica il diritto degli Stati membri ad applicare nor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zionali  a  fini  di  difesa  o  arbitrato  secondo quanto previs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rt. 18 della direttiva 95/53 (****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(*) Tabella di PCB diossina-simi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Congenere       |Valore TEF|       Congenere       |Valore TE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benzo-p-diossine     |          |   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{PCDD})               |          |OCDF                   |0,00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,3,7,8-TCDD           |1         |PCB diossina-simili: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|PCB non-orto + PCB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,3,7,8-PeCDD        |1         |mono-orto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,3,4,7,8-HxCDD      |0,1       |PCB non-orto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,3,6,7,8-HxCDD      |0,1       |PCB 77                 |0,00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,3,7,8,9-HxCDD      |0,1       |PCB 81                 |0,00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,3,4,6,7,8-HpCDD    |0,01      |PCB 126                |0,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CDD                   |0,0001    |PCB 169                |0,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benzofurani ({PCDF}) |          |   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,3,7,8-TCDF           |0,1       |PCB mono-orto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,3,7,8-PeCDF        |0,05      |PCB 105                |0,00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,3,4,7,8-PeCDF        |0,5       |PCB 114                |0,0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,3,4,7,8-HxCDF      |0,1       |PCB 118                |0,00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,3,6,7,8-HxCDF      |0,1       |PCB 123                |0,00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,3,7,8,9-HxCDF      |0,1       |PCB 156                |0,0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,3,4,6,7,8-HxCDF      |0,1       |PCB 157                |0,0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,3,4,6,7,8-HpCDF    |0,01      |PCB 167                |0,000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,3,4,7,8,9-HpCDF    |0,01      |PCB 189                |0,00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bbreviazioni utilizzate: «T» = tetra; «Pe» = penta; «Hx» = hex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Hp»  =  hepta;  «O» = octa; «CDD» = clorodibenzo-p-diossina; «CDF» 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lorodibenzofurano; «CB» = clorobifeni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(**)   Gazzetta Ufficiale L 140 del 30 maggio 2002, pag. 1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(***)  Gazzetta Ufficiale L 221 del 17 agosto 2002, pag. 8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(****) Gazzetta Ufficiale L 265 dell'8 novembre 1995, pag. 17.»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«Il limite specifico accettato di quantificazione di un congen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'  la  concentrazione di un analita nell'estratto di un campione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ca   una   risposta   strumentale  a  due  ioni  differenti, 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ollare  con  un  rapporto  S/R  (segnale/rumore)  di  3:1 per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nale  meno sensibile e il rispetto di requisiti di base, quali, a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empio,  il  tempo di ritenzione e il rapporto isotopico, secondo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dura  di determinazione descritta nel metodo EPA 1613, revis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»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26:00Z</dcterms:created>
  <dc:creator>Faragasso, Romina (CONSLEG)</dc:creator>
  <dc:description/>
  <dc:language>en-US</dc:language>
  <cp:lastModifiedBy>Faragasso, Romina (CONSLEG)</cp:lastModifiedBy>
  <dcterms:modified xsi:type="dcterms:W3CDTF">2006-10-25T14:26:00Z</dcterms:modified>
  <cp:revision>2</cp:revision>
  <dc:subject/>
  <dc:title>DECRETO 3 ottobre 2006  </dc:title>
</cp:coreProperties>
</file>