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6 DEL 10-08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FRIULI-VENEZIA GIUL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Norme in materia di razionalizzazione fondiaria e di promozion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ll’attivita’ agricola in aree montane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FRIULI-VENEZIA GIULIA N. 3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16 agosto 200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UPPLEMENTO STRAORDINARIO N. 1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Obiettivi e modalita’ di intervent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Friuli Venezia Giulia, nell’esercizio della potesta’ legisl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4, primo comma, numero 2), dello Statuto spe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Friuli Venezia Giulia, approvato con legge costituzionale 1/1963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derazione del preminente interesse pubblico di salvaguardi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 del territorio agroforestale montano di cui alla legge 3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naio 1994, n. 97 (Nuove disposizioni per le zone montane), con 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ne promuove una gestione sostenibile attraverso gli strument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zionalizzazione fondiaria e della promozione dell’attivita’ agricol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endo le relative procedu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zione della Regione, in armonia con gli indirizzi delle poli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a e ambientale dell’Unione europea, e’ finalizza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 una razionale utilizzazione del territorio montano, contrastand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ammentazione e la polverizzazione fondi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 mantenimento e al consolidamento del tessuto sociale vitale nelle z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urali, contrastando l’abbandono del territo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llo sviluppo di attivita’ economiche, al mantenimento e alla cre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ti di lavoro, per garantire un migliore sfruttamento del potenz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stente e favorire l’insediamento dei giovani agricolto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lla prevenzione del dissesto idrogeologico e, piu’ in generale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ela e alla valorizzazione dell’ambiente monta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razionalizzazione fondiaria viene attuata attraverso la ricompos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ndiaria, l’ingrossazione e il riordino delle proprieta’ polverizza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rrotondamento delle superfici dei fondi, la rettificazione dei confini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 delle eventuali opere infrastrutturali necessa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procedure di gestione sostenibile del territorio agroforestal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zionalizzazione fondiaria, approvate e finanziate dalla Regione, so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 informate al principio dell’adesione volont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promozione dell’attivita’ agricola, finalizzata alla costitu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ttimizzazione delle imprese agricole, e’ attuata mediante la costitu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orzi e cooperative di proprietari, i piani di insediamento produt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o, la costituzione di imprese agricole funzionali e i negoz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rtamento dell’usucap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mbito di applicazi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si applica a tutti i fondi situati nella regione Friu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nezia Giulia e ricompresi nei territori classificati come montan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zione regionale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Restano ferme le discipline statali e regionali dei fondi agro-silv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storali di proprieta’ di organizzazioni, di associazioni, di consorz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oni familiari montane comunque denominate, con personalita’ giuridic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tto privato, regolarmente iscritti nei libri fondiari o trascritti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stri immobiliari con il vincolo dell’inalienabilita’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ndivisibilita’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fondi gravati da diritti di uso civico possono essere ricompresi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 di razionalizzazione fondiaria; tale circostanza puo’ determin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vvio della relativa procedura di liquidazione ai sensi della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, da attivarsi nella fase esecutiva del pia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alita’ di razionalizzazione fond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azionalizzazione fondiaria puo’ essere avviata secondo le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’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a iniziativa priv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a iniziativa pubblica da parte dei Comuni o delle Comunita’ monta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4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oggetti attuator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Comuni o le Comunita’ montane sono i soggetti attuatori 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i, nei territori di rispettiva competenza, a eseguire le attivita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azionalizzazione fondiaria disciplinate d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5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prensorio di razionalizzazione fond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comprensorio di razionalizzazione fondiaria si intende una zona monta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a quale lo stato di frammentazione, di polverizzazione e di disper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oprieta’ fondiaria e’ tale da influire negativamente sulle cond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nomico-sociali, da impedire l’esecuzione di opere di miglior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ale e da ostacolare il razionale sfruttamento del suolo e il norm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iluppo dell’economia agricol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ossono essere incluse nel comprensorio aree a destinazione non agricol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li all’assetto del comprensorio medes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dimensione del comprensorio, per superficie inclusa e per numer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ari interessati, deve essere idonea al perseguimento delle finalita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’articolo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er i terreni dello Stato, delle Province e dei Comuni si applican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di cui all’articolo 36 del regio decreto 13 febbraio 1933, n. 21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Nuove norme per la bonifica integra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Resta ferma l’applicazione della disciplina vigente in materia di ter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olte, abbandonate o insufficientemente coltivate nell’ipotesi in cui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ndo non sia di dimensioni cosi’ ridotte da determinare il ricors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ure disciplinate d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vvio del procedimento di razionalizzazione fond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rocedimento di razionalizzazione fondiaria prende avvio a inizi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vata o a iniziativa pubblica dei Comuni o delle Comunita’ montane. Nel ca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iniziativa privata e’ richiesta l’adesione espressa di un numer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ari interessati che rappresentino almeno il 60 per c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ficie e, in base all’imponibile catastale, almeno il 60 per cen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e delle aree. Nel caso di iniziativa di Comuni o Comunita’ montane e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o il voto favorevole dell’organo competente dell’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i piani a iniziativa privata il soggetto attuatore e’ scelt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ranza assoluta degli aderenti di cui al comma 1, tra il Comune 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’ montana competente per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 caso di accoglimento della proposta il soggetto attuatore adotta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a deliberazione uno schema di intervento con i motivi tecn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ntervento, i criteri di massima cui si ispira la razion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ndiaria, il perimetro del comprensorio interessato, lo stato attual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eni, la loro potenzialita’ produttiva, i criteri di assegn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eni medesimi, il preventivo di spesa per la redazione e l’attu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 di razionalizzazione, indicando altresi’ i terreni eventualmente esclu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piano di ricomposizione ai sensi dell’articolo 852 del codice civ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7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posta di intervento di razionalizzazione fond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oposta di intervento di razionalizzazione fondiaria e’ presentata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ra del soggetto attuatore, all’Amministrazione regionale con la richies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mento del piano; la proposta e’ corredata della deliberazion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7, comma 3, dell’elenco dei proprietari interessati,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cumentazione idonea a comprovare le adesioni all’intervento nei cas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iziativa priv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Direttore centrale della struttura competente, verificata l’esis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nteresse pubblico, approva con decreto la proposta e autoriz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stualmente il direttore del Servizio regionale competente a delegar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o attuatore l’esecuzione dell’intervento nelle forme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51 della legge regionale 31 maggio 2002, n. 14 (Discipli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ca dei lavori pubblici). Nel decreto possono essere impartite event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crizioni al soggetto attuatore il quale trasmette al Direttore medesim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o il termine di novanta giorni dal ricevimento dello stesso, l’assens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otori o dell’organo competente dell’Ente, con le medesime maggiora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e dall’articolo 7, comma 1. Acquisito tale assenso, la propos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o e’ inserita negli strumenti di programmazione regionale; qualo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ssenso non pervenga entro i suddetti termini il decreto e’ revoc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gettazione del piano di razionalizzazione fond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’approvazione della proposta di cui all’articolo 8 segu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azione del piano di razionalizzazione fondiaria che si articola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fas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progettazione preliminare del piano di razionalizzazione fondi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stima dei terreni e piano di assegn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rogettazione definitiva - esecutiva del piano di razion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di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9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getto preliminare del piano di razionalizzazione fond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soggetti attuatori delegati provvedono alla redazione del pro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liminare del piano di razionalizzazione fondiaria che contiene i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abor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elaborati di analisi dello stato di fatto su carta tecnica regionale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ormato digitale reca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assetto della proprieta’ fondi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uso del suolo con l’indicazione delle colture in a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estratto del piano regolatore generale comunale con l’indicazione di tu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vincoli esist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indicazione delle infrastrutture esist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elenco dei proprietari e delle relative particelle catastal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indicazione, per ognuna, dei diritti reali esist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elaborati di progetto reca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relazione indicante i criteri ai quali si ispira la razion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ndiaria e gli obiettivi perseguiti, nonche’ l’individuazione dei soggett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ocare ai sensi dell’articolo 11, comma 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elenco previsionale delle particelle dei proprietari con i diritti re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elenco delle opere pubbliche necessarie e complementari alla re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iano, con relativa relazione e preventivo di spe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ricognizione topografica della vegetazione esist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) cartografia recante l’individuazione degli ambiti particolar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bili, nonche’ l’indicazione degli interventi per la loro tutel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orizz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) eventuale relazione relativa alla caratterizzazione del compendio un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ciplinato dall’articolo 5 bis del decreto legislativo 18 maggio 2001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28 (Orientamento e modernizzazione del settore agricolo, a nor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7 della legge 5 marzo 2001, n. 57), come inserito d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 del decreto legislativo 99/2004 e modificato dall’articolo 3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101/200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) eventuale relazione sulla caratterizzazione dei piani di insedi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ivo agricolo di cui all’articolo 2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) eventuale relazione sull’organizzazione delle aree nelle quali e’ previ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costituzione di imprese agricole funzionali di cui all’articolo 2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) preventivo sommario di spe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10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cedure di approvazione del progetto preliminar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soggetto attuatore, adottato il progetto preliminare, convoc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erenza di servizi, di cui all’articolo 22 della legge regionale 20 marz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0, n. 7 (Testo unico delle norme in materia di procedimento amministr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i diritto di accesso), e successive modifiche, per l’esame del pro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liminare del piano di razionalizzazione fondi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ogetto preliminare, recepite le eventuali prescrizion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erenza di servizi, e’ approvato dall’organo competente del s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tore. Ad avvenuta approvazione, il direttore del Servizi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eroga l’anticipo del finanziamento ai sensi dell’articolo 2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11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tima dei terreni e piano di assegnazi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 seguito dell’approvazione del progetto preliminare del pia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zionalizzazione fondiaria, il soggetto attuatore nomina una comm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a con il compito di provvedere alla stima dei terreni tenendo co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ventuale presenza di colture poliennali o di investimenti fissi,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digere sulla base del progetto preliminare il piano di assegn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e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Fanno parte di diritto della commissione tecnica i membri designati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zzazioni professionali agricole regionali piu’ rappresentative a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c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stima e’ particellare, sintetica, comparativa, basata su fondi camp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riguardante il suolo nud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criterio generale per la costituzione di unita’ fondiarie risulta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unione degli appezzamenti al fine di assegnare a ogni proprietario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mbio dei propri terreni, un unico appezzamento o anche piu’ di uno, se cio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nga ai fini del perseguimento delle finalita’ di cui all’articolo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Gli eventuali aumenti e diminuzioni nel totale della superficie produttiv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ivanti dalla nuova sistemazione, vanno a vantaggio o a caric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etari in proporzione del valore iniziale dei loro terre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l conguaglio in denaro per la differenza di valore, in piu’ o in meno,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eni scambiati, deve essere possibilmente evitato e in ogni caso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are il limite di cui all’articolo 22 del regio decreto 215/1933, f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lvo quanto previsto dal comma 7 e nei casi di individuazione del compend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Per il perseguimento delle finalita’ di cui all’articolo 1, il limit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icolo 22 del regio decreto 215/1933 puo’ essere superato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ssenso del proprietario interessato. Nel caso in cui la dimens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elle sia tale da non consentire una razionale coltivazione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ssenso del proprietario interessato, il conguaglio in denaro raggiun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intero valore e non si da’ luogo alla nuova assegn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Il piano di assegnazione dei terreni e’ approvato con il voto favorevo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 numero di proprietari interessati che rappresentino almeno il 60 per c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superficie e, in base all’imponibile catastale, almeno il 60 per c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valore delle aree. Qualora la razionalizzazione fondiaria sia st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iata su iniziativa di un Comune o di una Comunita’ montana, il pia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egnazione e’ approvato con il voto favorevole del rispettivo org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Nei casi in cui non si verifichino le condizioni di cui al comma 8 i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assegnazione e’ respinto e vengono revocati la delegazione 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Il piano di assegnazione su iniziativa del Comune o della Comunita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tana puo’ prevedere anche l’assegnazione ai nuovi proprietari dei terre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 le procedure di cui all’articolo 34, primo comma, del regio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15/1933; in tal caso non si applicano i commi 5 e 6. I crite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egnazione sono previsti nei bandi di gara in conformita’ alle finalita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12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getto definitivo - esecutivo del pian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soggetti attuatori provvedono alla redazione del progetto definitivo -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cutivo che costituisce il piano di razionalizzazione fondiaria e che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 dei seguenti elabor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relazione finale con i criteri ai quali si ispira la razion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diaria e obiettivi persegui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iano di assegnazione dei terreni con planimetria del nuovo asset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eta’ fondi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elenco recante l’indicazione dei compendi unici, qualora previs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registro dei movimenti della proprieta’, contenenti per ogni ditta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menti catastali di carico e scarico dei terreni posseduti e di quel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ova assegnazione, la stima valutativa delle superfici oggetto di permut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eventuale conguaglio in dena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elenco recante l’indicazione dei diritti reali preesistenti con il nom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i titolari, sulla base delle denunce dei proprietari e delle risulta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pubblici registri, nonche’ la determinazione della parte dei terreni su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devono essere trasferiti i diritti reali di godimento e le ipote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elenco descrittivo e foglio di mappa delle servitu’ prediali richie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nuova sistemazione, anche se corrispondono a quelle preesist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individuazione degli interventi necessari alla tutela e val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ambiti particolarmente sensi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indicazione delle opere pubbliche di interesse comune necessari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lementari alla realizzazione del piano, in particolar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rastrutture viarie, delle aree di conservazione e ricostituzione veget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sistemazioni agrarie e delle reti irrigue e della relativa spe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) preventivo di spesa del pia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13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dozione del piano di razionalizzazione fond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dozione del piano di razionalizzazione fondiaria, previa acquisizion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de di conferenza di servizi di tutti i pareri e autorizzazioni necessar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ie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er i casi di iniziativa privata, con il voto favorevole di un numer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ari interessati alla realizzazione della razionalizzazione fondi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rappresenti almeno il 60 per cento della superficie e, in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imponibile catastale, almeno il 60 per cento del valore delle aree, a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 conforme deliberazione del soggetto attua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er i casi di iniziativa del Comune o della Comunita’ montana, con il vo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vorevole dell’organo competente del soggetto attua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14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eposito del piano di razionalizzazione fond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iano e’ depositato, a cura del soggetto attuatore, presso i Comu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soggetto attuatore da’ contestualmente notizia dell’avvenuto depos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pubblicazione nel Bollettino ufficiale della Regione e aff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lbo pretorio dei Comun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soggetto attuatore da’ contestualmente notizia dell’avvenuto deposit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ari, ai creditori ipotecari e agli altri titolari di diritti re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e risultanti dai pubblici registri immobiliari alla data di ado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, mediante lettera raccomandata con avviso di ricevimento. Qualora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mero dei proprietari sia superiore a cinquanta si applicano le dispos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11, comma 2, del decreto del Presidente della Repubblica 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gno 2001, n. 327 (Testo unico delle disposizioni legislativ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ari in materia di espropriazione per pubblica utilita’ (testo A)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eventuali osservazioni od opposizioni sono presentate a uno dei Comu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so i quali e’ avvenuto il deposito entro trenta giorni dal ricev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vviso. I Comuni trasmettono le osservazioni e le opposizioni al s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tore il quale si pronuncia motivatamente sulle stesse e provved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ventualmente, a modificare il piano in accoglimento di esse ovvero decid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a rielabo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soggetto attuatore trasmette il piano e le eventuali osservazio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posizioni non accolte, unitamente alle proprie controdedu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mministrazion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15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pprovazione del piano di razionalizzazione fond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valutate le osservazioni e le opposizioni non accol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soggetto attuatore, approva il piano di razionalizzazione fondi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deliberazione della Giunta regionale di approvazione del piano e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ta nel Bollettino 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Efficacia del piano di razionalizzazione fond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efficacia dell’approvazione del piano decorre dal quindicesimo gior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o alla pubblicazione della deliberazione di cui all’articolo 1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pprovazione del piano costituisce dichiarazione di pubblica utilita’ 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e opere ivi previste, vincolo preordinato all’esproprio ai sens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del Presidente della Repubblica 327/2001, nonche’ variante a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tore comu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 caso in cui il piano preveda l’esecuzione di lavori, 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tori di cui all’articolo 5 possono motivatamente differi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ferimento dei diritti di proprieta’ e degli altri diritti re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guenti al riordino fondiario, alla data del provvedimento di appro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ogetto definitivo dei lavori, redatto ai sensi dell’articolo 8, comma 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ge regionale 14/200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el caso in cui il piano preveda l’esecuzione di lavori, la dichia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ubblica utilita’ e la dichiarazione di urgenza e indifferibilita’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i consegue all’atto di approvazione del progetto definitivo,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rticolo 67, comma 1, della legge regionale 14/200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’approvazione del piano decade qualora non vengano approvati i pro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tivi dei lavori entro cinque anni dalla data di approvazione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17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Effetti dell’approvazione del pian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i sensi dell’articolo 29 del regio decreto 215/1933 e dell’articolo 85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dice civile, l’efficacia dell’approvazione del pia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zionalizzazione fondiaria produce il trasferimento dei diritti di proprieta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egli altri diritti reali, nonche’ l’imposizione delle servitu’ previst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soggetto attuatore, entro il termine di un anno dai trasferimenti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tti di proprieta’ e degli altri diritti reali, nonche’ dall’impos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servitu’ previste dal piano, provvede alla trascrizione o iscri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tti reali, al trasferimento delle ipoteche sui fondi di nuo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egnazione, alle volture catastali, al pagamento e alla riscoss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guagli in denaro relativi alle permute e all’immissione nel possess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eni di nuova assegn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i trasferimenti, pagamenti, trascrizioni e tutti gli atti da compiers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cuzione del presente titolo si applica l’articolo 37, comma 1, del reg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215/193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ei territori in cui vige, ai sensi del regio decreto 28 marzo 1929, n. 49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sposizioni relative ai libri fondiari nei territori delle nuove province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sistema tavolare basato sul principio della pubblicita’ costitutiva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o di approvazione del piano di razionalizzazione fondiar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enuto efficace, costituisce titolo per l’intavolazione dei diri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18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Vincolo di indivisibilita’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terreni rientranti nel comprensorio di razionalizzazione fondiaria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derati unita’ indivisibili per venti anni dal momento di efficaci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 di razionalizzazione fondiaria e durante tale periodo non poss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razionati per effetto di trasferimenti a causa di morte o per atti tra viv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predetto vincolo di indivisibilita’ deve essere trascritto o iscritto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i registri immobiliari a cura dei soggetti attua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caso di violazione del vincolo di unita’ indivisibile di cui al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 applica quanto disposto dall’articolo 5 bis della legge 97/1994,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serito dall’articolo 52, comma 21, della legge 448/2001, nonche’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tituzione delle somme percepite a titolo di rimborso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, oltre gli interessi legali maturat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19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sciplina dei diritti reali e dei diritti personali di godiment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a disciplina dei diritti reali sui terreni di nuova assegnazione tro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zione l’articolo 25 del regio decreto 215/193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caso di scioglimento dei contratti di affitto di fondo rustico aven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ggetto fondi interessati alla razionalizzazione fondiaria, l’affittu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ra’ diritto al pagamento di un equo indennizzo fissato dall’articolo 4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ge 3 maggio 1982, n. 203 (Norme sui contratti agrari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20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anutenzione delle opere pubbliche previste dal pian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alvo quanto previsto dall’articolo 26, la manutenzione delle op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he previste dal piano di razionalizzazione fondiaria, a decorrer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di approvazione del certificato di collaudo delle stesse, spetta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o attuator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21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Viabilita’ all’interno del comprensorio di razionalizzazione fond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’eventuale nuova viabilita’ all’interno dei piani di razion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ndiaria contribuiscono tutti i proprietari interessati da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orzionalmente alla superficie possedu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strade realizzate all’interno del comprensorio di razion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ndiaria sono classificate strade vicinali dalla data di approv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o di collaudo delle st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22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ree destinate a verde pubblic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 piano di razionalizzazione fondiaria e’ mantenuta per inter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ficie preesistente destinata a verde pubbl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nziamento del piano di razionalizzazione fond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l finanziamento del piano e’ a totale carico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modalita’ di erogazione del finanziamento del piano di razion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diaria al soggetto attuatore sono le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cconto pari al 50 per cento all’approvazione del progetto prelimina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zionalizzazione fondi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saldo ad avvenuta approvazione del piano da parte della Giunta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qualora l’adesione alla proposta di intervento di razion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ndiaria di cui all’articolo 8 sia unanime, l’erogazione del finanzi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iene in unica soluzione a seguito dell’approvazione del pro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liminare di razionalizzazione fondi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Con il primo finanziamento dei lavori previsti dal pia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zionalizzazione fondiaria e’ finanziata anche la trascrizione o iscr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iano medes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alita’ di promozione dell’attivita’ agricol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promozione dell’attivita’ agricola si intende l’insieme delle mis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e a incentivare, nel rispetto delle norme comunitarie in materia di ai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gricoltura, la costituzione e l’ottimizzazione delle imprese agrico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promozione dell’attivita’ agricola puo’ essere realizzata second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modalita’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costituzione di consorzi di propriet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piano di insediamento produttivo agric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costituzione di imprese agricole funzi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negozi di accertamento dell’usucap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25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nsorzi di proprietar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Comuni e le Comunita’ montane favoriscono lo sviluppo delle attivita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e mediante la promozione di consorzi o cooperative fra i propriet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fondi rientranti nei comprensori med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soggetti attuatori di cui all’articolo 5 possono affidare ai consorz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cooperative di proprietari compiti di gestione, conserv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glioramento del territorio a fini agricoli, nonche’ di manuten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e pubbliche previste dal piano di razionalizzazione fondi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2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iano di insediamento produttivo agricol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Comuni dotati di piano regolatore generale possono formare un pian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ee da destinare a insediamenti produttivi agricoli. Il piano di insedi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ttivo agricolo costituisce a tutti gli effetti piano comunale di setto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sensi dell’articolo 34 della legge regionale 19 novembre 1991, n. 52 (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i in materia di pianificazione territoriale ed urbanistica)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iu’ Comuni limitrofi possono convenzionarsi o costituirsi in consorzi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formazione di un piano di insediamento produttivo agr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Regione e’ autorizzata a finanziare la progettazione e la re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piani di insediamento produttivo agricolo; il contributo regionale puo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concesso fino al 100 per cento della spesa relativa alla progett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realizzazione delle infrastrutture, ai frazionamenti dei terreni 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e notarili, e dei costi per l’acquisizione delle are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reventivamente all’adozione del piano, il Comune comunica agli interess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vvio del procedimento che condurra’ all’apposizione del vincolo preordin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sproprio. In conseguenza dell’approvazione del piano il Comune esprop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aree e gli edifici che risultano indispensabili per assicura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ggiungimento degli obiettivi del piano medes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piano, per essere approvato, deve contenere tra i propri elaborati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 particellare di esproprio con la descrizione dei beni da espropria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lencazione delle particelle con i dati identificativi catastali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e superfici e il tipo di colture in atto, l’individuazione di tutt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ari con l’indicazione delle somme offerte a ciascun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espropriazione dei beni di proprieta’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llorche’ il numero dei proprietari sia superiore a cinquanta, si osserv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forme di cui agli articoli 11, comma 2, 22, comma 1, e 22 bis, comma 1,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del Presidente della Repubblica 327/20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e aree comprese nel piano sono assegnate, a titolo di proprieta’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ffitto, agli imprenditori agricoli mediante forma a evidenza pubblica.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o attuatore puo’ stabilire, nei limiti previsti dalla legis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ente, forme di incentivo a favore degli imprenditori agricoli assegnatar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mediante riduzione dei costi delle aree assegnate agli stes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Nel piano di insediamento produttivo agricolo sono altresi’ stabili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tegorie dei soggetti assegnatari e i criteri di priorita’ da rispett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ssegnazione delle aree, con prevalenza ai giovani imprenditori 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i finalizzati all’ottenimento di produzioni di qualita’ e al risparm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ergetico cosi’ come individuati dagli strumenti di programmazion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stituzione di imprese agricole funzional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e finalita’ di cui all’articolo 1, i Comuni e le Comunita’ monta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ovono, con iniziativa diretta o a seguito di richiest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mprenditorialita’ locale e l’attrazione di imprenditorialita’ ester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la costituzione di imprese agricole funzionali conformement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iteri stabiliti dalla normativa comunitaria, statale 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fini del comma 1 i Comuni e le Comunita’ montane procedono annu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ricognizione delle esigenze imprenditoriali e delle disponibilita’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eni agricoli e, anche avvalendosi di soggetti esterni, cur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ffidamento in gestione dei predetti terreni agli imprenditori agrico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denti, dando priorita’ ai giovani imprendi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Comuni e le Comunita’ montane concedono ai proprietari che, nelle f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e dal comma 2, abbiano stipulato contratti d’affitto della dur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meno dieci anni, un premio pari al 2 per cento dell’indennita’ spettan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so di esproprio senza tenere conto di eventuali maggiorazioni previst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vore di determinate categorie di sogge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28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Ulteriori disposizioni per la promozione dell’attivita’ agricol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promuovere l’attivita’ agricola nelle zone monta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, i Comuni e le Comunita’ montane possono avvalersi di societa’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alente partecipazione pubblica per effettu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cquisti e vendite di terreni agricoli, nell’ambito delle oper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zionalizzazione fondiaria, da destinarsi alla costituzione di impre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 funzionali di cui all’articolo 2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cquisti di terreni agricoli per consentire operazioni di permuta a fav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imprenditori agricoli espropriati nell’ambito di attuazione di pi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ustriali o artigianali che prevedono l’espropriazione per pubblica utilita’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cquisti di terreni agricoli, ivi compresa la realizzazione di struttur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rastrutture, da mettere a disposizione di imprenditori agricol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zione di compendi un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egozi di accertamento dell’usucapi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Comuni e le Comunita’ montane promuovono la stipulazione fra 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ti di negozi di accertamento dell’usucapione delle rispet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eta’ immobiliari e delle servitu’ a esse relati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i territori montani le spese tecniche e notarili relative ai negoz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ertamento dell’usucapione possono essere rimborsate, dai Comuni e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’ montane, nella misura massima del 100 per cento della spesa amm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i territori montani possono essere rimborsate, dai Comuni e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’ montane, nella misura massima del 100 per cento della spesa ammess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le spese legali relative ad azioni giudiziarie di accert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usucapione instaurate in seguito a mancanza, assenza o irreperibilita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opriet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gevolazioni finanziari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per le finalita’ di cui alla presente legge, assicura adegu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orse finanziarie ai Comuni e alle Comunita’ montane, fermi restand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menti regionali di cui agli articoli 24 e 27 e gli incentivi previ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altre norme a favore del settore agr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ventuali proventi derivanti da forme di assegnazione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7, comma 7, sono reinvestite dai Comuni nella promozione dell’attivita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a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31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e finanziari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e finalita’ previste dall’articolo 24 e’ autorizzata la spes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00.000 euro per l’anno 2006 a carico dell’unita’ previsionale di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2.330.2.362 dello stato di previsione della spesa del bilancio plurien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gli anni 2006-2008 e del bilancio per l’anno 2006 con riferimen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itolo 4004 (2.1.232.3.10.10) di nuova istituzione nel documento tecn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gato ai bilanci medesimi alla rubrica n. 330 - Servizio n. 220 - Bonif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Irrigazione - spese d’investimento - con la denominazione &lt;&lt;Finanziament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 e alle Comunita’ montane per la realizzazione di pia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zionalizzazione fondiaria nel territorio montano regionale&gt;&gt; e con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nziamento di 300.000 euro per l’anno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e finalita’ previste dall’articolo 27 e’ autorizzata la spes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.000 euro per l’anno 2006 a carico dell’unita’ previsionale di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2.330.2.362 dello stato di previsione della spesa del bilancio plurien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gli anni 2006-2008 e del bilancio per l’anno 2006 con riferimen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itolo 4005 (2.1.232.3.10.10) di nuova istituzione nel documento tecn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gato ai bilanci medesimi alla rubrica n. 330 - Servizio n. 220 - Bonif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Irrigazione - spese d’investimento - con la denominazione &lt;&lt;Finanziament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 per la progettazione e realizzazione di piani di insedi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ivo agricolo&gt;&gt; e con lo stanziamento di 200.000 euro per l’anno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gli oneri derivanti dalle autorizzazioni di spesa disposte dai commi 1 e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 provvede mediante prelevamento di complessivi 500.000 euro per l’anno 200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pposito fondo globale iscritto sull’unita’ previsionale di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3.6.250.2.9 - capitolo 9710 - (partita n. 35 - del prospetto D/2 allega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cumento tecnico) il cui stanziamento e’ conseguentemente ridotto di p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or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a’ pubblicata nel Bollet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fficiale della Regione. E’ fatto obbligo a chiunque spet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la e di farla osservare come legg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Trieste, addì 10 agosto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28:00Z</dcterms:created>
  <dc:creator>Faragasso, Romina (CONSLEG)</dc:creator>
  <dc:description/>
  <dc:language>en-US</dc:language>
  <cp:lastModifiedBy>Faragasso, Romina (CONSLEG)</cp:lastModifiedBy>
  <dcterms:modified xsi:type="dcterms:W3CDTF">2006-10-23T14:28:00Z</dcterms:modified>
  <cp:revision>2</cp:revision>
  <dc:subject/>
  <dc:title>LEGGE REGIONALE N</dc:title>
</cp:coreProperties>
</file>