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LEGGE REGIONALE N. 18 DEL 10-08-2006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REGIONE MOLISE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MODIFICHE ALLA LEGGE REGIONALE 27 MAGGIO 2005, N. 24,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RECANTE: “NUOVA DISCIPLINA DELLA RACCOLTA, DELLA COLTIVAZIONE E DELLA COMMERCIALIZZAZIONE DEI TARTUFI”.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BOLLETTINO UFFICIALE DELLA REGIONE MOLISE N. 23 del 16 agosto 2006</w:t>
      </w:r>
    </w:p>
    <w:p>
      <w:pPr>
        <w:pStyle w:val="Normal"/>
        <w:rPr/>
      </w:pPr>
      <w:r>
        <w:rPr>
          <w:b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CONSIGLIO REG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ha approv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PRESIDENTE DELLA REG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mulg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seguente legge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’articolo 4 della legge regionale 27 maggio 2005, n. 24 è sostituito d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uente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"Art. 4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sciplina della raccolta e riconoscimento delle tartufai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raccolta dei tartufi, nel rispetto delle modalità e nei limiti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ente legge, è libera nei boschi e nei terreni non coltivati e lungo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ponde e gli argini dei corsi d’acqua classificati pubblici dalla vig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ormativa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Hanno diritto di proprietà sui tartufi prodotti nelle tartufaie coltivat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trollate tutti coloro che le conducono; tale diritto di proprietà 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stende ai tartufi di qualunque specie, purché vengano apposte tab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imitanti le tartufaie stesse e sia intervenuta l’attestazion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conoscimento di tartufaie controllate o coltivate. Le tabelle devono esse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dimensione minima di cm. 20x30, con scritta nera su fondo bianco, poste a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meno 2,50 metri di altezza dal suolo, lungo il confine del terreno ad un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stanza tale che esse siano visibili da ogni punto d’accesso e che da og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artello sia visibile il precedente ed il successivo, con la scritta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tampatello "Raccolta di tartufi riservata"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Per tartufaie controllate si intendono le tartufaie naturali migliorate c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pportune pratiche colturali quali: regimazione acque superficial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liminazione vegetazione infestante, sarchiature superficiali dell’area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otatura di piante simbionti, adozione in prossimità della tartufai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atiche agricole rispettose dell’ecosistema ed incrementate con la messa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mora di idonee piante arboree ed arbustive tartufigene preventivam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icorizzate da attivare entro tre anni dal rilascio dell’attestato di cui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ma 9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È considerato incremento di tartufaie naturali, l’inserimento di pianti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ella tartufaia o nel terreno prossimo all’area della tartufaia in numero n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feriore a 50 piante per ettaro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Per tartufaie coltivate si intendono quelle costituite da impia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alizzati ex novo con la messa a dimora di idonee piante tartufige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ventivamente micorizzate in un numero non inferiore a 200 piante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ttaro. Detti impianti dovranno essere realizzati in ambienti vocati evitand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danneggiamento e la distruzione di tartufaie naturali produtti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esistenti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. Il diritto di proprietà sui tartufi prodotti nelle tartufaie controllat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ltivate, s’intende trasferito con l’effettivo possesso qualora subentri u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uovo conduttore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7. Il nuovo conduttore ha l’obbligo di comunicare, nel termine di gior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quindici, alle Amministrazioni Provinciali competenti per territor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intervenuto mutamento della situazione giuridica inerente il fondo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8. Qualora prima del termine di sei mesi dalla scadenza dell’attestazion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conoscimento non ne venga dal conduttore richiesto il rinnovo, lo stesso,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utti gli effetti, s’intende alla scadenza revocato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9. Le Amministrazioni Provinciali di Campobasso e Isernia rilasciano, su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chiesta di coloro che ne hanno titolo, a seguito parere tecnico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missione provinciale di cui all’art. 10, l’attestazione di riconosci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tartufaia controllata o coltivata entro 12 mesi dalla data della richiesta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a richiesta di riconoscimento occorre allegare un piano quinquennal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iglioramento e di utilizzazione a firma di un tecnico abilitato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0. Le Amministrazioni Provinciali competenti per territorio, ai fini de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ccertamenti preventivi sulle domande di riconoscimento di tartufai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trollate o coltivate, usufruiscono, nell’ambito e nel rispetto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venzione tra Ministero delle Politiche Agricole e Regione,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llaborazione del Corpo Forestale dello Stato e possono richiedere, qualor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ia ritenuto necessario, il parere del Centro Sperimentale di Tartuficoltur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Sant’Angelo in Vado del Ministero delle Politiche Agricole. La Reg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stituisce, entro un anno dalla data di entrata in vigore della pres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gge, il Centro regionale per la salvaguardia e l’incremento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artuficoltura presso l’Assessorato all’Agricoltura; le funzioni e i compi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 Centro regionale suddetto sono disciplinati con apposito regolamento d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dottarsi entro sei mesi dalla data della sua istituzione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1. Il riconoscimento di tartufaia controllata o coltivata ha la durat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nni dieci dalla data di ricevimento da parte del richied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ttestazione di riconoscimento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2. Potranno ottenere il riconoscimento di tartufaia controllata o coltiva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li impianti che impieghino i generi e le specie di tartufi di cui all’art. 3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ma 1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3. Le tartufaie controllate o coltivate riconosciute devono essere tabella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nche integrando la scritta rispettivamente con la dicitura "Tartufa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trollata" o "Tartufaia coltivata"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4. Le attestazioni di riconoscimento già esistenti alla data di entrata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igore della presente legge sono rinnovate su richiesta da presentarsi n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rmini di anni 1 dalla data della presente legge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5. Le attestazioni di riconoscimento di tartufaia controllata o coltiva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no revocate dalla provincia competente in seguito all’accertamento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ncata esecuzione e rispondenza degli interventi previsti. Alla revoc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segue l’obbligo della rimozione delle tabelle di identificazion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artufaia entro e non oltre i 60 giorni successivi alla comunicazione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vvedimento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6. Le Province entro il 31 gennaio dell’anno successivo a quell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ferimento trasmettono al Servizio competente della Regione l’elenco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artufaie controllate e coltivate per cui è stata rilasciata l’attestazion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conoscimento."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’articolo 5 della legge regionale 27 maggio 2005, n. 24 è sostituito d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uente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"Art. 5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sorzi volonta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 titolari di aziende agricole e forestali o coloro che a qualsiasi tito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 conducono, compresi i Comuni e le Comunità Montane, possono costitui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sorzi volontari per la difesa del tartufo, la raccolta e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mercializzazione nonché l’impianto di nuove tartufaie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Detti consorzi volontari assumono personalità giuridica di diritto privato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vono essere istituiti con atto pubblico e prevedere il voto procapite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Nel caso di contiguità dei loro fondi la tabellazione può essere limita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a periferia del comprensorio consorziato."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3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’articolo 8 della legge regionale 27 maggio 2005, n. 24 è sostituito d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uente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"Art. 8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alendario di raccol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Sul territorio della Regione Molise la ricerca e la raccolta dei tartufi è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sentita esclusivamente nei seguenti periodi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Tartufo nero pregiato (T. Melanosporum Vitt.) dal 15 novembre al 15 marzo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Tartufo bianco (T. magnatum Pico) dal 15 ottobre al 31 dicembre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Tartufo d’estate o scorzone (T. Aestivum Vitt.) dal 1° giugno al 30 agosto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Tartufo bianchetto o marzuolo (T. Borchi Vitt. o T. Albidum Pico) dal 15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ennaio al 31 marzo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) Tartufo nero d’inverno o trifola nera (T. Brumale Vitt.) dal 1° gennaio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5 marzo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) Tartufo moscato (T. Brumale Var. Moscatum De Ferry) dal 1° dicembre al 15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rzo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) Tartufo uncinato (T. Uncinatum chatin) dal 15 ottobre al 31 dicembre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h) Tartufo nero liscio (T. Macrosporum Vitt.) dal 15 ottobre al 31 dicembre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) Tartufo nero ordinario (T. Mesentericum Vitt.) dal 15 ottobre al 31 gennai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a ricerca e la raccolta dei tartufi è vietata nei mesi di aprile-maggio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ttembre e comunque, benché nel periodo autorizzato, da un’ora dopo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ramonto ad un’ora prima dell’alba. La ricerca è altresì vietata n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iornata del sabato, tranne che nelle tartufaie controllate e coltivate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e Amministrazioni Provinciali possono variare il calendario di raccol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aree comprensoriali, anche in considerazione delle condizioni pedo-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limatiche, previo parere espresso, nelle more dell’istituzione del Centr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ui all’art. 4, comma 10, dal Centro sperimentale di tartuficoltur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ant’Angelo in Vado o dal Centro dello studio della micologia del terreno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siglio Nazionale delle Ricerche di Torino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È vietata comunque ogni forma di commercio delle varie specie di tartuf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resco nei periodi in cui non è consentita la raccolta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Le Amministrazioni Provinciali, in quei territori in cui si rilev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alterazione dei fattori che permettono la riproduzione del tartufo, possono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 determinati periodi, consentire o limitarne la ricerca e la raccolta.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tesse provvedono a dare comunicazione alla Regione e danno pubblicità a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imitazioni anche mediante manifesti nei Comuni e nelle zone interessate."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4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’articolo 9 della legge regionale 27 maggio 2005, n. 24 è sostituito d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uente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"Art. 9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odalità di ricerca e di raccol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ricerca del tartufo da chiunque eseguita deve essere effettuata c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ausilio massimo di due cani e comunque, ogni raccoglitore autorizza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attività di ricerca o raccolta, può condurre con se un numero massim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ue cani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Per la raccolta del tartufo è impiegato esclusivamente il "vanghetto"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 "vanghella" con punta rotondeggiante di dimensioni massime del tagli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entimetri 6 rigido con l’asta per la punta e di centimetri 15 per l’altezza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o scavo della buca nel terreno è praticato solo dopo che sia sta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ocalizzata la presenza del tartufo da parte del cane ed è limitata al pu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 cui il cane lo ha iniziato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Le buche aperte per l’estrazione dei tartufi sono subito dopo riempite c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stessa terra rimossa ed il terreno regolarmente livellato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È vietata la raccolta dei tartufi non maturi o avariati e la lavor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ndante del terreno ai fini della ricerca del tartufo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. La raccolta giornaliera complessiva, in forma libera ed individuale, è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sentita entro il limite massimo di mezzo chilogrammo per il "tuber magnatum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ico" e di un chilogrammo per le rimanenti specie di cui all’articolo 3, comm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l superamento di tale limite è tollerato unicamente con l’aggiunta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so di un solo altro tartufo raccolto nella giornata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7. I non residenti, al fine di dimostrare che il quantitativo di tartufo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oro possesso, è stato raccolto in più giorni di permanenza in loco, poss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vvalersi, a richiesta, della possibilità di far apporre sul tesserin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accolta di cui all’art. 10, comma 9, dai soggetti preposti alla vigilanz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ui all’art. 17, il visto attestante il quantitativo di raccolta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8. Nelle tartufaie controllate o coltivate nessun limite di raccolta è pos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 conduttore o ai consorziati se trattasi di terreni gestiti a tale scop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elle forme di cui all’art. 4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9. Nei fondi compresi nelle aree consortili, non coltivate come tartufai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trollate o coltivate, la raccolta dei tartufi è consentita unicamente a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ingoli soci conduttori e nei limiti di peso previsti al comma 6 per ciascu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cio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0. La perdita della qualifica di conduttore determina la perdita del dirit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raccolta nelle aree tabellate allo scopo, siano esse controllate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ltivate o comunque comprese nei consorzi di cui alla presente legge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1. La perdita della titolarità nella conduzione del fondo compreso in u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sorzio determina l’automatica decadenza da socio all’atto del verificar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 fatto stesso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2. Gli enti pubblici membri di consorzi esercitano la raccolta di tartuf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 la quota loro spettante, per mezzo di propri dipendenti autorizzati al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copo con atto formale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3. Gli istituti universitari e gli enti di ricerca, ai fini didattic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cientifici possono procedere in qualunque momento, previa autorizz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lasciata dalla Provincia, alla raccolta di tartufi anche di specie n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lencate all’art. 3. Nella domanda vanno indicati i motivi della richiesta, 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omi delle persone addette alla raccolta, il luogo della raccolta, la durata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quantità campione per la sperimentazione."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5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’articolo 10 della legge regionale 27 maggio 2005, n. 24 è sostituito d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uente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"Art. 10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utorizzazione alla raccol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e Province esercitano le funzioni amministrative concern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autorizzazione alla raccolta del tartufo ed il rilascio del tesseri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’idoneità di cui all’articolo 5 della legge 16 dicembre 1985, n. 752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l tesserino di idoneità conforme al tesserino tipo che viene approva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la Giunta Regionale entro 60 giorni dalla data di entrata in vigor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ente legge è rilasciato dalla Provincia competente per territori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sidenza del richiedente. Sul tesserino di idoneità sono riportate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eneralità e la fotografia vidimata dal raccoglitore autorizzato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Il tesserino di idoneità è rilasciato agli aspiranti raccoglitori ch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atto della presentazione della domanda, hanno compiuto il 16° anno di età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he hanno frequentato uno specifico corso di formazione di durata n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feriore a 12 ore organizzato dalla Provincia in collaborazione c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Università del Molise e Associazioni micologiche e che hanno superato u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same inteso ad accertare la conoscenza delle specie e delle varietà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artufi, degli elementi fondamentali della biologia degli stessi, nonché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odalità di ricerca, di raccolta e di commercializzazione e delle norm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lative. L’esame è sostenuto innanzi ad una commissione istitui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l’Amministrazione Provinciale. La stessa ha durata quinquennale ed è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posta da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un funzionario dirigente della Provincia con funzioni di Presidente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un funzionario dirigente del CFS in servizio nella Regione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il dirigente, o suo delegato, del Servizio Produzioni Agricole e Politi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valorizzazione della montagna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 funzioni di segretario della Commissione sono svolte da un funzionar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’Amministrazione Provinci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L’aspirante raccoglitore di tartufi è sottoposto a esame di idoneità entr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ssanta giorni dalla presentazione della domanda o dal perfezionamento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tessa. Gli aspiranti raccoglitori che non hanno superato la prova d’esam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ossono ripeterla non prima di quattro mesi e solo dopo aver frequentat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uovo il corso di formazione di cui al comma 3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Il tesserino di idoneità deve essere vidimato annualmente, a parti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l’anno successivo al rilascio, presso lo stesso ufficio che lo ha emesso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vidimazione del tesserino deve avvenire entro il mese di marzo di og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nno. All’atto della vidimazione deve essere allegata al tesserino la ricevu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 versamento della tassa di concessione regionale annuale; il versa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tassa di concessione deve avvenire entro il 31 gennaio dell’anno cui 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ferisce. La mancata vidimazione annuale del tesserino di idoneità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accolta dei tartufi determina la cessazione della validità del tesseri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tesso, con conseguente inidoneità del titolare alla raccolta del tartufo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. Il tesserino ha validità di 10 anni ed è rinnovato su domanda indirizza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 Presidente della Provincia e corredata da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tesserino scaduto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dichiarazione, resa ai sensi dell’articolo 46 del D.P.R. n. 445 del 28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cembre 2000, comprovante la residenza in uno dei Comuni della Provincia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ricevuta comprovante l’avvenuto pagamento della tassa annual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cessione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) due fotografie del richiedente, di cui una autenticat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7. Il tesserino di idoneità deve essere restituito entro quindici giorni d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otifica del decreto di revoca di cui all’articolo 19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8. I titolari di tesserino già rilasciato dalla Regione sono esentati d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va di esame; a domanda, possono, entro un anno dall’entrata in vigor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ente legge, richiedere la sostituzione del tesserin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6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’articolo 12 della legge regionale 27 maggio 2005, n. 24 è sostituito d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uente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"Art. 12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vorazione e commercializzazione dei tartufi fresch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 tartufi freschi, per essere posti in vendita al consumatore, dev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ssere lavorati e commercializzati a norma degli articoli 7 e 8 della legge 16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cembre 1985, n. 752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a lavorazione dei tartufi per la conservazione e la successiva vendita può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ssere effettuata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dalle ditte iscritte alla CCIAA nel settore delle industrie produttric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serve alimentari e nel settore agricolo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dai consorzi volontari indicati nell’art. 5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da cooperative di lavorazione, conservazione e commercializzazione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artufo e prodotti derivati."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7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’articolo 18 della legge regionale 27 maggio 2005, n. 24 è sostituito d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uente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"Art. 18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an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violazione delle disposizioni contenute nella presente legge comporta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ltre alla confisca del prodotto raccolto, lavorato o commercializzato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applicazione della sanzione amministrativa da Euro 250,00 a Euro 1.500,00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 chi esercita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la ricerca o la raccolta dei tartufi in periodo di divieto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la ricerca o la raccolta senza essere muniti del tesserino di idoneità,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nza altra autorizzazione prescritta, semprechè non se ne dimostri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alidità ed il possesso esibendolo, nel termine perentorio di sette gior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la data di contestazione dell’infrazione, al soggetto preposto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igilanza che ha effettuato la contestazione stessa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la raccolta ed il commercio dei tartufi appartenenti a specie diverse d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quelle indicate nell’art. 3 della presente legge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il commercio dei tartufi freschi fuori dal periodo di raccolta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) la lavorazione andante del terreno, ai fini della ricerca del tartufo o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rasformazione in altra qualità di coltura delle tartufaie controllate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ltivate per la cui costituzione sono stati fruiti contributi. La san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iene applicata per ogni decara o frazione di decara di terreno lavorato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) l’apertura di buche in soprannumero o il mancato riempimento con la terr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ima estratta, per ogni tre buche, o frazioni di tre, non riempite a rego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’arte, o per decara di terreno lavora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Nei casi di recidiva per una qualsiasi delle predette infrazioni si applic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sanzione amministrativa da Euro 500,00 a Euro 2.000,00, nonché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spensione dell’autorizzazione alla raccolta per un anno. In cas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ulteriore recidiva, la sanzione da Euro 1.000,00 a Euro 3.000,00 con la revoc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finitiva del tesserino di idoneità alla raccolta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È prevista la sanzione amministrativa da € 200,00 a € 1.000,00 per ch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sercita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la ricerca o la raccolta dei tartufi nelle zone riservate a norma dell’art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, non avendone legittimazione;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b) la ricerca o la raccolta dei tartufi nelle aree rimboschite, se non sia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rascorsi 15 anni dal completamento dei lavori di impianto; nel cas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cidiva si applica la sanzione amministrativa da Euro 400,00 a Euro 1.500,00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onché la sospensione dell’autorizzazione alla raccolta per un anno. Nel cas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ulteriore recidiva la sanzione da Euro 750,00 a Euro 2.500,00 con la revoc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finitiva del tesserin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È prevista la sanzione amministrativa da € 125,00 a € 450,00 per ch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ffettua la raccolta dei tartufi superando il limite giornaliero fissa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ell’art. 9 della presente legge.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5. È prevista la sanzione amministrativa da € 200,00 a € 500,00 per il manca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ossesso, nonché il mancato rispetto delle modalità di tenuta, del tesseri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raccolta di cui all’art. 10, comma 9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. È istituita la sanzione amministrativa da € 100,00 a € 500,00 per ch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ffettua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a) la ricerca o la raccolta senza l’ausilio del cane a tal fine addestrato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 ausiliari diverso da esso o con più di due cani o senza il prescrit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ttrezzo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la ricerca o la raccolta dei tartufi da un’ora dopo il tramonto ad un’or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ima dell’alba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l’apertura di buche in suprannumero rispetto al limite di cui alla lett. l)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 comma 1 dell’art. 16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la raccolta con un attrezzo diverso da quello previsto dall’art. 9, comm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) la raccolta di tartufi non maturi o avaria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7. Nel caso di recidiva per una qualsiasi delle infrazioni di cui alle lette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, b) e c), del comma 5 si applica la sanzione amministrativa da Euro 200,00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 Euro 750,00 nonché la sospensione dell’autorizzazione alla raccolta per u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nno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el caso di ulteriore recidiva è applicata la sanzione da Euro 400,00 a Eur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500,00, con la revoca definitiva del tesserino di idoneità alla raccolt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8. È prevista la sanzione amministrativa da € 100,00 a € 500,00 per ch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ffettua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la vendita dei tartufi al mercato pubblico senza l’osservanza delle norm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critte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la messa in commercio dei tartufi conservati senza l’osservanza delle norm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critte, salvo che il fatto non costituita reato a norma degli articoli 515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 516 del Codice penale. Nel caso di recidiva delle violazioni di cui a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ttere a) e b) del presente comma, si applica la sanzione amministrativa d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uro 200,00 a Euro 750,00 e, in caso di ulteriore recidiva, la san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ministrativa da Euro 400,00 a Euro 1.500,00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9. È applicata la sanzione amministrativa da Euro 5,00 a Euro 12,50 per og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abella, per infrazione alle disposizioni in materia di tabellazione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articolo 4. Nel caso di più violazioni per le quali sono previste san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 diversa misura, si applica la sanzione maggiore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0. Le sanzioni amministrative, sono annotate sui tesserini, in apposi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pazi, direttamente dal personale incaricato della vigilanza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1. Per coloro che esercitano la ricerca o la raccolta dei tartufi senza av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ersato la tassa annuale di concessione regionale si applicano le san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viste dalla vigente normativa regionale in materia di tributi e di tass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lle concessioni regionali (art. 6 della legge regionale 15 marzo 1983, n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0)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2. Ogni violazione delle norme della presente legge, fermo restando l’obblig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denuncia all’autorità giudiziaria per i reati previsti dal codice pe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gni qualvolta ne ricorrono gli estremi, comporta oltre le san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mministrative e pecuniarie previste, la confisca del prodotto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3. In caso di confisca, il prodotto sequestrato è venduto a trattativ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ivata a cura delle Amministrazioni Provinciali competenti per territorio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el caso non fosse possibile esperire la trattativa privata il prodotto verr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segnato gratuitamente ad un Istituto di beneficenza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4. Per le sanzioni pecuniarie previste dalla presente legge è ammesso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agamento con effetto liberatorio per tutti gli obbligati di una somma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isura ridotta pari alla terza parte del massimo della sanzione prevista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ntro il termine di sessanta giorni dalla contestazione personale o, se ques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on vi sia stata, dalla notificazione. Detta oblazione è esclusa nei casi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ui non è consentita dalle norme penali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5. Il pagamento delle sanzioni pecuniarie è effettuato tramite versa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ll’apposito conto corrente postale intestato al servizio di tesoreria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e. L’istruttoria delle controversie relative all’applicazione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anzioni amministrative e pecuniarie è svolta dalle competenti strutture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ministrazioni Provinciali."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8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’articolo 20 della legge regionale 27 maggio 2005, n. 24 è sostituito d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uente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"Art. 20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assa di concessione regionale annuale e destinazione delle entra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Per il rilascio e per la convalida annuale del tesserino di idoneità è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stituita, ai sensi dell’art. 17 della legge 16 dicembre 1985, n. 752, un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assa di concessione regionale annuale di Euro 100,00. La tassa di concess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 i disoccupati di lunga durata è pari a Euro 50,00 previa esibizion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donea documentazione rilasciata dagli uffici competenti attestante lo sta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disoccupazione al momento della richiesta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l versamento della predetta tassa va effettuato in modo ordinario su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to corrente postale intestato alla Tesoreria della Regione Molis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ppositamente istituito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a tassa di concessione non si applica ai raccoglitori di tartufi su fon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loro proprietà, o comunque da essi condotti né ai raccoglitori 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sorziati ai sensi del penultimo comma dell’articolo 5, esercitano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accolta sui fondi di altri appartenenti al medesimo consorzio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Le entrate derivanti dal rilascio, dalla convalida annuale del tesserin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doneità e dalle sanzioni amministrative e che confluiscono in un unic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apitolo di bilancio appositamente istituito sono destinate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al funzionamento delle Commissioni provinciali, alla organizzazion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estione dei corsi di formazione per aspiranti raccoglitori e alle ulterior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ventuali necessità derivanti dalla gestione dell’attività affidata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vincia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per attivazione di iniziative rivolte alla divulgazione delle conoscenz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cnico-scientifiche sul tartufo e per interventi volti a potenziare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duzione e valorizzazione del prodotto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alle Comunità Montane, proporzionalmente al numero di raccoglito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sidenti nel territorio di competenza, con l’obbligo della rendicont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nnuale e per azioni di miglioramento, tutela e sviluppo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artuficoltura."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9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’articolo 22 della legge regionale 27 maggio 2005, n. 24, è sostituito d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uente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"Art. 22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sposizioni finanziari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Agli oneri derivanti dall’attuazione della presente legge si fa fronte c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 somme introitate con l’applicazione della tassa per il rilascio o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valida annuale di cui all’articolo 20, e con l’applicazione delle san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mministrative e pecuniarie di cui all’articolo 18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e Province, annualmente e prima della predisposizione del bilanc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, devono presentare un apposito programma di interventi per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finizione della spesa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e entrate e le spese di cui al comma 1 sono previste nel bilanci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petenza per l’esercizio finanziario 2006 e fanno riferimento alle UPB 2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62 per le entrate e alla UPB 250 per le spese"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ormula Finale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presente legge sarà pubblicata nel Bollettino Ufficial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e. È fatto obbligo a chiunque spetti di osservarla e far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sservare come legge della Regione Molise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ta a Campobasso, addì 10 agosto 2006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14:55:00Z</dcterms:created>
  <dc:creator>Faragasso, Romina (CONSLEG)</dc:creator>
  <dc:description/>
  <dc:language>en-US</dc:language>
  <cp:lastModifiedBy>Faragasso, Romina (CONSLEG)</cp:lastModifiedBy>
  <dcterms:modified xsi:type="dcterms:W3CDTF">2006-10-20T14:55:00Z</dcterms:modified>
  <cp:revision>2</cp:revision>
  <dc:subject/>
  <dc:title>LEGGE REGIONALE N</dc:title>
</cp:coreProperties>
</file>