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7 DEL 29-03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CAMPAN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RVENTI PER LA PROTEZIONE E L’INCREMENTO DELL’APICOLTURA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CAMPANIA N. 18 del 18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La regione Campania, allo scopo di salvaguardare il patrimonio apistico,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con la presente legge gli interventi per l’incremento e lo sviluppo dell’ap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nduzione zootecnica degli alveari, denominata apicoltura, è un’attività agricola a tutti gli  effetti  che, avendo caratteristiche e finalità proprie, è strettamente collegata a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o quale fattore insostituibile nei processi di impollinazione, necessaria per  il  miglioramento  qualitativo e  quantitativo  delle  produzioni fruttifere, ortive e foraggere. Essa  è  attività  imprenditoriale agricola a tutti gli effetti, anche se non correlata necessariamente alla gestione del terre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La regione Campania si propone con la presente legge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isciplinare, tutelare e sviluppare l’apicoltur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migliorare l’allevamento delle api e le relative produ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favorire un adeguato sfruttamento della flora di interesse api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tutelare, valorizzare e promuovere i prodotti dell’apicoltura campa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tutelare la sicurezza alimentare ed  il consuma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a presente legge si consider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”apicoltore” chiunque detiene e conduce alve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“imprenditore  apistico”  chiunque  detiene  e conduce  alveari  ai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2135 del codice  civi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“apicoltore professionista”, colui che esercita l’attività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ecreto legislativo 29 marzo  2004, n. 99, articolo 1 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“arnia razionale", di seguito denominata arnia, il rico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ficiale per api con i favi mo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“alveare” l’arnia contenente una famiglia di ap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“alveare stanziale", l’alveare che non è spostato nel corso dell’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“alveare nomade" l’alveare che è spostato una o più volte nel c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nn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“apiario" due o più alveari collocati in una postazione costituenti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ieme un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“postazione”, il sito di un api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  “nomadismo" o “transumanza” la tecnica di conduzione dell’api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prevede uno o più spostamenti dell’apiario nel corso dell’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  “apiario di svernamento” la postazione dove si conclude e si ini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iclo annuale di spostamento degli apiari nomadi o transum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ono considerati a tutti gli effetti prodotti agrico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 il mie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cera d’ap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appa reale o gelatina re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polli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l propo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il veleno d’ap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le api e le api regi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l’idromele e l’aceto di mie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ociazionism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picoltori possono costituire organizzazioni di produttori apist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e ai sensi  del decreto legislativo 18 maggio 2001, n. 22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27, come modificato dal decreto legislativo n. 99/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apicoltori possono costituire associazioni che non perseguono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he o commerciali, purché in possesso di tutti 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ono legalmente costituite ed hanno sede legale sul territor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Campan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meno due terzi dei soci componenti sono apicoltori reside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ella regione Campania o esercitano l’attività apistica su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 gli apicoltori soci sono registrati all’anagrafe region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icoltori di cui all’articolo1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sono costituite da un numero minimo di quaranta so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ssociazioni di cui al comma 2 possono svolger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e, formazione, divulgazione ed assistenza tecnica nell’ambi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i regionali, nazionali e comunitari per lo specifico settore apist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ogni altra iniziativa volta alla promozione, valorizzazione e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picoltura e dei suoi prodotti, fruendo anche di incentivi pubbl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mazione profess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picoltura è materia di formazione professionale in 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to dei programmi regionali attuati a norma della legislazion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regionale apist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 istituito  presso  l’assessorato  regionale  all’agricoltura 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 produttive il comitato regionale apistico  costitui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ssessore regionale all’agricoltura e alle attività produttive o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to, con funzioni di presid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irigente del settore Interventi Produzione Agricola -IPA- dell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di Coordinamento-AGC-  Sviluppo attività settore primario o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irigente del settore Sperimentazione, Informazione, Ricer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enza in Agricoltura - SIRCA -dell’AGC Sviluppo attività settore prim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suo deleg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dirigente del settore veterinario dell’AGC Assistenza sanitari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 rappresentanti designati dalle organizzazioni professionali agrico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anazioni di organizzazioni a carattere nazionale operanti su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nel numero di uno per ciascuna organ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tre rappresentanti designati dalle associazioni e dal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duttori apistici di cui all’articolo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due tecnici designati dalla federazione regionale degli agronom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ania e  dal collegio dei periti agr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un esperto in materia apistica designato dal dipart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omologia e zoologia agraria dell’università di Napoli “Federico II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un esperto designato dall’istituto zooprofilattico speriment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zzogio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   un esperto designato dall’unione regionale camere di commer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funzioni di segretario del comitato sono svolte da un funzion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 Settore IPA della regione Campan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mitato è costituito con decreto del Presidente della Giunta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ura in carica  tre anni e continua, comunque, a svolgere la propria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o al rinno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i lavori del comitato possono essere chiamati a partecipare operator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ti delle materie poste all’ordine del gio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la sostituzione di membri del comitato si provvede con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Giunta regionale su richiesta dello stesso soggetto che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to il membro da sostitui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sedute del comitato sono valide con la presenza di almeno la metà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o dei componenti ed i pareri sono adottati con il voto a maggioranz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partecipazione ai lavori del comitato è gratui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comitato si riunisce presso gli uffici del Settore IPA dell’AGC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settore primario almeno quattro volte l’anno ed una volta a trimest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l comitato esercita le sue funzioni anche nelle more della costit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iconoscimento delle associazioni  ed organizzazioni di apicol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. Il comitato regionale apistico svolge i seguenti comp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 programmi ed iniziative per lo sviluppo, il sostegno e la tutel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rto api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rime parere e proposte agli organi della Regione su iniziative, indagi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udi relativi  alle finalità di cui all’articolo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rime parere per la regolamentazione della distanza degli apiari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ostamenti di quelli noma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centiv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sostenere e di sviluppare l’apicoltura campana, sono conc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in conto capitale per la realizzazione, sul territorio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eguenti attività ed iniziati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mpliamento, adeguamento e ristrutturazione di apiari già esisten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o di attività ap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to di macchine ed attrezzature per la lavorazion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zione ed il confezionamento dei prodotti apis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cquisto di attrezzature specifiche per l’allevamento di sciam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cchi d’api e di api regine e per la transumanza ap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ealizzazione di locali di lavorazione dei prodotti dell’alvea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mento alle norme igienico-sanitarie di locali già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ttività di formazione ed assistenza tecnica da realizzarsi a c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ssociazioni  di cui all’articolo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 contributi in conto capitale sono concessi fino alla misura massima del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  cinquanta   per  cento  dei  costi  ammissibili  nelle  zon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antaggiate,  così come individuate in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 xml:space="preserve">attuazione della   direttiva CE 268/1975, ai sensi dell’articolo 55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CE 1257/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 quaranta  per cento dei costi ammissibili nelle altre z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 novanta per cento  per le attività di cui al comma 1, punto 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investimenti effettuati da giovani agricoltori,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 dal Regolamento CE  del Consiglio  17 maggio 1999, n. 1257,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,  entro cinque anni dall’insediamento, tali percentuali possono raggiung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misura massima del sessanta per cento nelle zone svantaggiate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anta  per cento nelle altre z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e per la concessione dei contribu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oggetti interessati ad ottenere i contributi di cui a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ono un’istanza alla Giunta regionale che, con propria delibe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sce i criteri, le priorità, le modalità ed i termin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zione e l’istruttoria delle domande ai fini della concess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evol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Beneficiano dei contributi previsti per la realizzazione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6, comma 1, lettere a), b), c) e d), i produt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istici, singoli ed associati, in possesso de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edditività aziendale dimostrata mediante una valut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spettive sulla base dei criteri stabiliti nel POR Campania 2000/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oddisfacimento dei requisiti comunitari minim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e, igiene e benessere degli anim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rofessionalità adeguate dei conduttori delle azien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on sono ammessi investimenti finalizzati ad un aumento della prod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 che non trovano sbocchi normali su mercati o che contravvengono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restrizioni della produzione o limitazione del sostegno comu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o nel quadro delle organizzazioni comuni di mercato, second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 POR Campania 2000/2006 e Programmi succe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i prescinde dal requisito di cui  al comma 2, lettera b), nel caso in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nvestimenti sono finalizzati a conformarsi a nuovi requisiti minimi ed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ibuto è concesso per il loro raggiung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n caso di nuove attività, i soggetti richiedenti si impegnano ad acquis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ti i requisiti di cui al comma 2 entro un anno dal decreto di asseg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ontributi, inutilmente decorso il quale i contributi sono restitui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maggiorazione degli interessi leg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Beneficiano dei contributi previsti per la realizzazione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6, le organizzazioni dei produttori apistici in poss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requisiti e delle caratteristiche di organizzazioni dei produttori, co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definite nel decreto legislativo 18 maggio 2001, n. 228, come modif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decreto legislativo 29 marzo 2004, n. 99 e  dotate di un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no che prevede l’obbligo dei soci di commercializzare la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norme di produzione, di conferimento e di immissione sul mer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e dall’associazione. Tali norme possono consenti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izzazione diretta di una quota della produzione da parte 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ore  in possesso dei requisiti previsti dalla normativa vigente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prevede, per i produttori aderenti, l’obbligo di rimanere memb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un minimo di tre anni e fornire un preavviso di almeno dodici mesi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ced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Beneficiano dei contributi previsti per la realizzazione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6, gli apicoltori che non sono imprenditori apistici, 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un anno dalla concessione degli stessi, detengono e conducono alvear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scono tutti i requisiti di imprenditore apistico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135 del codice civile, impegnandosi a proseguire ta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almeno cinque anni, pena la restituzione delle somme percepite, maggio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essi leg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Beneficiano dei contributi previsti dall’articolo 6, comma 2, lettera c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associazioni di apicoltori riconosciute ai sensi dell’articolo 3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iti delle Aziende Sanitarie Loc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ervizi veterinari delle Aziende Sanitarie Locali, di seguito denom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ASSLL, provvedono, nell’ambito delle proprie competenze, alla corr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delle disposizioni previste in materia di polizia veterin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di sicurez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piari sono collocati a non meno di dieci metri dalle stra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 transito e a non meno di cinque metri dai confini di propr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 e private, salvo specifici accordi con i proprietari confin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picoltore non è tenuto a rispettare tali distanze se tra l’apiario ed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i di cui al comma 1 sono interposti dislivelli, muri, siepi ed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i, senza soluzione di continuità, idonei ad impedire il passagg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i, con altezza non inferiore a due metri ed una estensione di almeno ci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ri oltre gli alveari posti all’estremità dell’apiario. Nel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ta presenza di impianti industriali saccariferi, gli apiari 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ocati ad  una distanza minima di un chilometro dai suddetti luogh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apicoltori si adeguano alle norme del presente articolo entro un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i entrata in vigore della presente legge per gli apiari esistenti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mmediatamente per quelli di nuova costr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nagrafe regionale degli apicolto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a l’anagrafe regionale degli apicolt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funzionamento dell’anagrafe di cui al comma 1 e 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zione del codice univoco di iscrizione sono definite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ziale del coordinatore dell’AGC Sviluppo attività settore prima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tito il comitato di cui all’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 Il codice univoco di iscrizione è riportato sul carte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entificazione da apporre, in maniera visibile, nell’apiar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apicoltori, entro il 31 dicembre di ogni anno, hanno l’obbli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re denuncia all’Asl competente per territorio specificando disloc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stenza dei singoli apiari posseduti, tramite apposita moduli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a con decreto dirigenziale del coordinatore dell’AGC Sviluppo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primario, sentito il comitato di cui all’articolo 5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 Le AASSLL provvedono entro il 30 marzo dell’anno successiv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ere all’AGC Sviluppo Attività Settore Primario l’elenco delle denu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ven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Entro un anno dall’entrata in vigore della presente legge,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veare è identificato ai sensi de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Gli apicoltori  residenti al  di fuori del territorio regionale, 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intendono esercitare su di esso attività apistiche, sono tenut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le disposizioni di cui 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 Gli alveari non identificati con le modalità e nei termini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 2 e 3 e non denunciati alle AASSLL competenti sono conside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andonati a tutti gli effetti di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 trasgressori dell’obbligo di denuncia non benefician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entivi di cui all’articolo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del nomadism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hiunque intende praticare il nomadismo nel territorio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pania deve darne comunicazione scritta, con preavviso non inferiore a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prima del previsto spostamento, alle  AASSLL competenti per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, di partenza e di desti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alveari sono accompagnati da un certificato sanitario rilasci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L competente per territorio, attestante la provenienza da allev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nte dalle patologie di cui all’articolo 1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, nel rispetto dei principi di sussidiarietà e di le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aborazione, nonché gli enti pubblici, agevolano le dislocazion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veari nei fondi di loro proprietà o ad altro titolo deten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o di denuncia delle malattie delle ap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fatto obbligo a chiunque possiede o detiene alveari di qualunque tip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unciare all’ASL competente per territorio le malattie accertate o sospet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ariosi, nosemiasi, peste europea, peste americana, varroasi nonché le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malattie infettive dichiarate tali dall’autorità sa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L, non appena ricevuta la denuncia, provvede a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agnostici ed informa degli esiti l’AGC Assistenza sanitaria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terinario e l’AGC Sviluppo attività settore primar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alvo i casi di dolo o colpa grave, la distruzione dell’alveare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 ad esso funzionali disposta dalle competenti autorità sanit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isce titolo preferenziale per l’accesso agli incentiv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ateriale infetto o sospetto di infe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vietato esporre o lasciare a portata delle api i favi, il miele ed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e infetto o sospetto di cui all’articolo 12. Parimenti è vie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ienare, rimuovere o comunque occultare alveari, attrezzi, miele e ce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iari infetti o sospetti t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’ASL, se necessario,  procede alla loro distr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essione di api v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essioni a qualunque titolo di api vive sono effettuate solo se le a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engono da apicoltori che  hanno assolto agli obbligh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pi cedute ai sensi del comma 1 sono accompagnate da un certif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ario, rilasciato dall’ASL, attestante la provenienza da allev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nte dalle patologie di cui all’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pi provenienti da zone esterne alla Campania sono accompagna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analoga a quella prevista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utela delle api da sostanze tossich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salvaguardare l’attività dei pronubi sono vietati interven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farmaci su qualsiasi coltura, spontanea o agraria in fioritu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pertura alla caduta dei petali. Al di fuori di o periodo, gli st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sono consentiti solo successivamente allo sfalcio delle vege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tanti o vicine  se sono in fiori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vamento e selezione delle api regi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riconosciuta l’importanza della selezione di api regine, second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ilo sanitario, con formazione di ceppi resistenti alle malattie e,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ofilo produttivo, con formazione di ceppi adatti al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imatiche e nettarifere della Campan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 istituito l’albo degli allevatori di api regine, il cui funzionament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o con decreto dirigenziale del coordinatore dell’AGC Sviluppo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primario, sentito il comitato di cui all’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ocumento programmatico per l’apicoltu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di intesa con le organizzazioni professionali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anazione di organizzazioni a carattere nazionale operanti su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le organizzazioni e le associazioni di cui all’articolo 3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a tutela dei consumatori, adotta un documento programma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ente gli indirizzi ed il coordinamento delle attività per i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istico con particolare riferimento alle seguenti materi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tutela e valorizzazione del miele campano conformemente a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21 maggio 2004, n. 179, attuativo della direttiva  CE 110/200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viluppo dei programmi di ricerca e sperimentazione ap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ntegrazione tra apicoltura ed agri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ncentivazione dell’api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incentivazione della pratica dell’impollinazione a mezzo di ap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tutela e sviluppo delle cultivar delle essenze nettarifere in fu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biodivers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determinazione degli interventi economici di risanament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per la lotta contro la varroasi e le altre patologie dell’alve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attuazione dei controlli sui prodotti apistici di orig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xtracomunitaria, comunitaria e 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salvaguardia dell’ape italia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tutela della sicurezza alimentare e del consuma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amministra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violazioni delle disposizioni di cui agli articoli 9, 10, 11, 12, 1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, 15 e 16 sono punite con sanzioni amministrative, consistenti nel pa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una somma fino ad euro 200, comminate dalle competenti autorità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definite dalla legge regionale 10 gennaio 1983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utorità incaricate del controllo indicano  nel verbale di accer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violazioni, di cui al comma 1, le irregolarità riscontrate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di adeguamento necessarie per assicurare il rispetto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e nella presente legge, fissando un termine non superiore a tre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illeciti di natura tributaria si applicano le sanzioni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i legislativi 18 dicembre 1997, n. 471 e n. 472,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per le quali la competenza resta affidata agli organi sta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onere derivante  dalla presente legge si provvede per l’ 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io 2006 con uno stanziamento pari ad euro 500.000,00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evo della somma occorrente dall’Unità Previsionale di Base -UPB-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7.29.224 ed allocazione della stessa somma nella UPB 2.2.77.1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All’onere per gli anni successivi si provvede con legge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’urge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 legge  è dichiarata urgente ai sensi e per 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 articoli 43 e 45 dello Statuto ed entra in vigore il giorno success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ua pubblicazione nel Bollettino Ufficiale della Regione Campan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oli, 29 marzo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SO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50:00Z</dcterms:created>
  <dc:creator>Faragasso, Romina (CONSLEG)</dc:creator>
  <dc:description/>
  <dc:language>en-US</dc:language>
  <cp:lastModifiedBy>Faragasso, Romina (CONSLEG)</cp:lastModifiedBy>
  <dcterms:modified xsi:type="dcterms:W3CDTF">2006-10-18T13:50:00Z</dcterms:modified>
  <cp:revision>2</cp:revision>
  <dc:subject/>
  <dc:title>LEGGE REGIONALE N</dc:title>
</cp:coreProperties>
</file>