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27 DEL 02-08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PIEMONT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posizioni urgenti a salvaguardia delle risorse genetiche e dell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produzioni agricole di qualità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PIEMONTE N. 31 del 4 agosto 200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UPPLEMENTO N. 2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lità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Regione Piemonte, al fine di valorizzare le risorse genetiche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ficità delle produzioni agricole ed agroalimentari del territorio,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assicurare un elevato livello di tutela della salute e di salvaguard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, definisce il quadro normativo, attraverso la predisposi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o specifico piano regionale di salvaguardia delle coltivazioni, di segu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nominato piano, coerentemente con i principi comunitari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smi geneticamente modificati (OGM) e con gli orientamenti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di strategie nazionali e di migliori pratiche per garanti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esistenza tra colture transgeniche, convenzionali e biolog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Sono escluse dalla presente legge le coltivazioni realizzate a fi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erca e di sperimentazione, autorizzate ai sensi del decreto del Minis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politiche agricole e forestali 19 gennaio 2005 (Prescrizion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zione del rischio per l’agrobiodiversità, i sistemi agrari e la fili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oalimentare, relativamente alle attività di rilascio deliber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’ambiente di OGM per qualsiasi fine diverso dall’immissione sul mercat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Obiettiv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Regione persegue la salvaguardia delle coltivazioni, con particol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erimento alle forme di agricoltura convenzionale, integrata e biologic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rispetto del principio di precauzione, al fine di evitare inquinament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 di piante geneticamente modific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Tale salvaguardia è svolta con particolare riferimento ai prodott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nominazione d’origine e ai prodotti tradizionali agricoli, alla flo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ontanea ed alla biodiversità, tenuto conto delle peculiarità territorial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che 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Al fine di raggiungere gli obiettivi di cui ai commi 1 e 2, 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 specifici interventi e detta regole volte a prevenire l’inqui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ico e la commistione tra colture geneticamente modificate (GM) e non GM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ottando il piano di cui all’articolo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A tutela della libera scelta del consumatore, l’attuazione delle rego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esistenza garantisce la possibilità di distinguere i prodotti transgenic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lli derivanti da agricoltura convenzionale e biologica. A tale fin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tivazioni transgeniche sono realizzate all’interno di filiere separat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e convenzionali e biolog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iano regionale di salvaguardia delle coltivazion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Giunta regionale, entro un anno dall’entrata in vigore della legg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a al Consiglio regionale, che lo approva con propria deliberazione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o che individua le regole tecniche riguardanti le buone pratiche agrico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condizioni e le modalità atte a tutelare le produzioni agricole region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 assicurare il rispetto delle norme di coesistenza, nonché le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e di monitoragg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a Regione, con propria legge, prevede inoltre le responsabilità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zioni in caso di mancato rispetto delle disposizioni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aguardia delle risorse genetiche e delle produzioni agricole di qual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La Giunta regionale, per la redazione del piano, consulta 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rtatori d’interessi economici, ambientali, scientifici ed istituz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Il piano è comunicato alla Commissione europea nell’ambito della proced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a dall’articolo 8, comma 1, primo paragrafo della direttiva 98/34/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nsiglio del 22 giugno 199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vieto di coltivazione di piante geneticamente modificat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Fino all’approvazione del piano, e comunque non oltre il 31 dicembre 2008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è vietato coltivare piante geneticamente modific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anzion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Fatto salvo quanto previsto dall’articolo 1, comma 5,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o 24 aprile 2001, n. 212 (Attuazione delle direttive 98/95/C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8/96/CE concernenti la commercializzazione dei prodotti sementieri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talogo comune delle varietà delle specie di piante agricole e rela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i), la violazione del divieto di cui all’articolo 4 compo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pplicazione della sanzione amministrativa da euro 1.500,00 a euro 10.000,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ogni ettaro coltivato con varietà OGM e la distruzione delle piante GM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tivate nonché del prodotto da queste ottenu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e violazioni sono accertate ai sensi della legge 24 novembre 1981, n. 68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Modifiche al sistema penal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In caso di danni causati a terzi ed all’ambiente, si applicano le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dice civile in materia di responsabilità civ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La Giunta regionale, con successivo atto, individua le strutture deput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vigilanza 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chiarazione d’urgenz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presente legge è dichiarata urgente ai sensi dell’articolo 47 d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uto ed entra in vigore il giorno successivo a quello de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sul Bollettino Ufficiale della Regione Piemo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legge è comunicata alla Commissione europea nell’ambito della proced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a dall’articolo 8, comma 1, secondo paragrafo della direttiva 98/34/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nsiglio del 22 giugno 199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à pubblicata ne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E' fatto obbligo a chiunque spetti di osservarla e di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 Piemo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ta a Torino, addì 2 agost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Mercedes Bres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12:00Z</dcterms:created>
  <dc:creator>Faragasso, Romina (CONSLEG)</dc:creator>
  <dc:description/>
  <dc:language>en-US</dc:language>
  <cp:lastModifiedBy>Faragasso, Romina (CONSLEG)</cp:lastModifiedBy>
  <dcterms:modified xsi:type="dcterms:W3CDTF">2006-10-02T13:46:00Z</dcterms:modified>
  <cp:revision>1</cp:revision>
  <dc:subject/>
  <dc:title>LEGGE REGIONALE N</dc:title>
</cp:coreProperties>
</file>