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RETO 7 luglio 2006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Recepimento della direttiva n. 2005/43/CE della Commissione del 23 giugno 2005, che modifica gli allegati della direttiva n. 68/193/CEE del Consiglio, relativa alla commercializzazione dei materiali di moltiplicazione vegetativa della vite. </w:t>
      </w:r>
      <w:r>
        <w:rPr>
          <w:b/>
          <w:sz w:val="22"/>
          <w:szCs w:val="22"/>
        </w:rPr>
        <w:t xml:space="preserve">(GU n. 211 del 11-9-2006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MINISTRO DELLE POLITICHE AGRICOLE, ALIMENTARI E FOREST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irettiva  n.  68/193/CEE  del  Consiglio  relativa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i materiali di moltiplicazione vegetativ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 e successive modif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del Presidente della Repubblica 24 dicembre 1969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1164 recante norme sulla produzione e sul commercio dei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oltiplicazione vegetativa 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4 luglio  1970, recante norme p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'applicazione   del   decreto   del   Presidente   della  Repubbl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4 dicembre  1969, n. 1164, relativo alla disciplina del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 del  commercio  dei  materiali di moltiplicazione vegetativ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29 luglio 1974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43,  recante  norme regolamentari per l'applicazione de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Repubblica 24 dicembre 1969, n. 1164, recante norm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lla  produzione  e  sul  commercio dei materiali di molti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tiva 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il decreto del Presidente della Repubblica 18 maggio 1982,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18,  relativo  all'attuazione  delle  direttive  numeri  71/140/CE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4/648/CEE,  74/649/CEE,  77/629/CEE, 78/55/CEE e 78/692/CE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 produzione  ed  al  commercio  dei materiali di molti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egetativa 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legge  19 dicembre 1984, n. 865, relativa all'attu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rettiva n. 82/331/CEE della Commissione del 6 maggio 1982 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difica  la direttiva n. 68/193/CEE del Consiglio del 9 aprile 1968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a   alla   produzione   ed   al  commercio  dei  material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tiplicazione vegetativa 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decreto ministeriale 2 luglio 1991, n. 290 istitutiv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o  recante  l'indicazione  supplementare in etichetta per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di moltiplicazione 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24 giugno  1997, recante norm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 e  commercializzazione di materiali di moltipl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standard di varieta' di viti portinnes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del Presidente della Repubblica 29 ottobre 1997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.  432 che emana il regolamento recante modificazioni al decreto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idente  della Repubblica 24 dicembre 1969, n. 1164,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e di commercio dei materiali di moltiplicazione vegetativ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22 dicembre 1997 che stabilisc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tocollo   tecnico   per  la  micropropagazione  dei  material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tiplicazione di varieta' di portinnesto della vi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il  decreto  ministeriale  30 maggio  2001  che  modifica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 ministeriale   24 giugno   1997,  relativo  alle  norm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e  e  commercializzazione di materiali di moltiplica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standard di varieta' di viti portinnes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la direttiva n. 2002/11/CE del Consiglio del 14 febbraio 2002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   modifica    la   direttiva   n.   68/193/CEE   relativa 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i materiali di moltiplicazione vegetativ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 e che abroga la direttiva n. 74/649/CE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o   il   decreto   ministeriale   8 febbraio   2005  «Norm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i materiali di moltiplicazione vegetativ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» ed in particolare l'art.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Vista  la  direttiva  n. 2005/43/CE della Commissione del 23 giug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 che  modifica  gli  allegati  della direttiva n. 68/193/CE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l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Acquisito  il parere favorevole dell'Unita' di coordinamento di cu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li  articoli 3  e  4  del  predetto decreto ministeriale 8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, nella seduta del 24 maggio 2006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Ritenuto  di  dover  adeguare  la normativa nazionale in materia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ercializzazione dei materiali di moltiplicazione vegetativ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 alle norme comunitarie, cosi' come modificate dalla direttiva 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/43/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Gli  allegati  I,  II, III e IV del decreto ministeriale 8 febbra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sono sostituiti dagli allegati al presente decre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Ulteriori disposizioni applicative degli allegati di cui all'art. 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no  emanate  con decreto dirigenziale del Ministero delle politi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,  alimentari  e forestali, sentita l'Unita' di coordina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l'art. 4 del decreto ministeriale 8 febbrai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Il  presente  decreto  e'  inviato  alla  Corte  dei  conti  per 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zione   ed  e'  pubblicato  nella  Gazzetta  Ufficiale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pubblica italian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Roma, 7 lugl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</w:t>
      </w:r>
      <w:r>
        <w:rPr>
          <w:sz w:val="22"/>
          <w:szCs w:val="22"/>
          <w:lang w:val="it-IT"/>
        </w:rPr>
        <w:t>Il Ministro: De Cas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o alla Corte dei conti il 31 luglio 2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o  di  controllo  atti  Ministeri  delle  attivita' produttive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o n. 4,   foglio n. 33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DIZIONI RELATIVE ALLA COLTU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La coltura deve presentare identita' e purezza della varie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e del caso, del cl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Lo stato colturale e lo stato di sviluppo della coltura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entire controlli sufficienti dell'identita' e della purezz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arieta' e, se del caso, del cl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Devono  esistere  garanzie sufficienti che il suolo o, se d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so,  il  substrato  di  coltura  non  sono contaminati da 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civi  o  loro  vettori,  in  particolare  nematodi, che trasmett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cuni  agenti  di  malattie  virali.  Le  viti-madri ed i viva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ati in condizioni atte ad evitare ogni rischio di contamin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organismi noc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presenza  di  organismi  nocivi che riducono il valo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zione  dei  materiali  di moltiplicazione deve manteners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piu' ridotto possi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  In  particolare,  per quanto riguarda gli organismi noc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le  lettere a), b)  e c), si applicano le condizioni di cui a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i da 5.1 a 5.5, fatto salvo il punto 5.6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agenti  del  complesso  della  degenerazione infettiva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:  virus dell'arricciamento della vite (GFLV) e virus del mosaic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'Arabis (ArMV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agenti  del  complesso  dell'accartocciamento foglia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:  virus  1  associato  all'accartocciamento  fogliare della v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GLRaV-1)  e  virus  3  associato all'accartocciamento fogliare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e (GLRaV-3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agente  del  complesso  del legno riccio: virus A della vi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GVA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d) agente  della  maculatura  infettiva della vite: virus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culatura infettiva della vite (GFkV) (soltanto per i portinnesti)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1.  Le  viti-madri  destinate  alla produzione dei materi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tiplicazione  iniziali  devono  risultare  esenti  dagli 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civi  di  cui  al  punto  5,  lettere a), b), c)  e d) in seguit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'ispezione  ufficiale.  Quest'ultima  si  basa  sui risultati del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i  diagnostiche  condotte  utilizzando  l'indexaggio o un al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todo  equivalente  accettato  a livello internazionale e relativo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e  le  piante.  Tali  risultati devono essere confermati dai tes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otti  su  tutte le piante ogni 5 anni per ricercare gli 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ui al punto 5, lettere a), b), e c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piante  infette  devono  essere  eliminate.  I  motivi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nza di ceppi dovuti ai summenzionati organismi nocivi o ad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ri  devono  figurare nel fascicolo di certificazione in cu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i i dati relativi alle viti-mad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2.  Le  viti-madri  destinate  alla produzione dei material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se  devono essere risultate esenti dagli organismi nociv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unto  5,  lettere a), b)  e c)  in seguito a un'ispezione uffi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'ultima  si basa sui risultati di analisi fitosanitarie rel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 tutte  le  piante.  Le  analisi  si effettuano almeno ogni 6 anni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iziando dalle viti-madri di 3 anni di 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Nei  casi  in  cui  le  ispezioni annuali ufficiali in campo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e  su  tutte  le  piante,  le  analisi  fitosanitarie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ersi  almeno ogni 6 anni a partire dalle viti-madri di 6 an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piante  infette  devono  essere  eliminate.  I  motivi 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nza di ceppi dovuti ai summenzionati organismi nocivi o ad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ri  devono  figurare nel fascicolo di certificazione in cu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i i dati relativi alle viti-mad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3.   Le  viti-madri  destinate  alla  produzione  di 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ertificati  devono risultare esenti da tutti gli organismi noc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punto  5.  lettere a), b)  e c),  in  seguito a un'ispe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.   Quest'ultima   si   basa  sui  risultati  delle 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tosanitarie   condotte   per   campionamento   secondo   metodi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alisi/controllo conformi a norme generalmente accettate. Le anali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effettuano  almeno  ogni 10 anni, iniziando dalle viti-madri di 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i di 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Nei  casi  in  cui  le  ispezioni annuali ufficiali in campo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te  su  tutte  le  piante,  le  analisi  fitosanitarie dev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volgersi  almeno  ogni 10 anni a partire dalle viti-madri di 10 an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ta'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proporzione  delle  viti-madri mancanti dovuta agli organis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civi  di  cui  al punto 5, lettere a), b)e c), non deve superare i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%.  Le  piante  infette  devono  essere  eliminate.  I  motivi d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nza di ceppi dovuti ai summenzionati organismi nocivi o ad alt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attori  devono  figurare nel fascicolo di certificazione in cu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strati i dati relativi alle viti-mad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4  Nei  vigneti  di  viti-madri  destinate  alla  produzion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i  di  moltiplicazione  standard,  la  proporzione  dei cep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nti  dovuta  alle malattie virali causate dagli organismi nociv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cui al punto 5, lettere a), b) e c), non deve superare il 10%. 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iante  che manifestano sintomi devono essere eliminate e non pos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ecipare  alla  moltiplicazione.  I motivi della mancanza di cepp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uti alle summenzionate malattie o ad altri fattori devono figur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  fascicolo  di  certificazione  in  cui  sono  registrati  i d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lativi alle viti-mad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5.  I  vivai  devono risultare liberi dagli organismi nociv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i  al  punto 5, lettere a), b) e c), in seguito a ispezione ann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fficiale  in  campo basata su metodi visivi, cui si accompagnano, 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caso, esami adeguati e/o una seconda ispezione in camp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5.6. a)  I  requisiti e le modalita' di controllo di cui ai pu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1  e  5.2  non  si applicano, fino al 31 luglio 2011, ai vignet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ti-madri  destinati alla produzione di materiale di moltip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iziale  o  di  materiale  di moltiplicazione di base gia' esist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data del 15 lugli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  requisiti e le modalita' di controllo di cui al punto 5.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n  si  applicano,  fino al 31 luglio 2012, ai vigneti di viti-mad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i alla produzione di materiali di moltiplicazione certifi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a' esistenti alla data del 15 luglio 200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Tuttavia  per i vigneti di viti-madri di cui alle lettere 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b)  del presente punto, alla data di entrata in vigore del pres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reto  si  applicano  le  seguenti  condizioni.  Le malattie vir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cive,  in particolare l'arricciamento e l'accartocciamento foglia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 vite,  devono  essere  eliminate  dalle  colture  destinate  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rre  materiale di moltiplicazione iniziale e di base. Le coltu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stinate   a  produrre  materiale  di  moltiplicazione  delle  alt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e  devono rimanere esenti da piante che presentino sintom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lattie virali nociv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6.  I  vivai  non  possono essere collocati in un vigneto o in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neto  di  viti-madri.  La  distanza  minima  da un vigneto o da u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neto di viti-madri e' di tre metri, salvo condizioni piu' rigoros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oste dai competenti organi di contro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7. Il  materiale  di moltiplicazione utilizzato per la prod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talee di portinnesto, nesti, talee da vivaio, barbatelle franch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arbatelle  innestate  deve  provenire  da  viti-madri che sono sta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derate conformi al momento del contro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8.  Fatta salva l'ispezione ufficiale di cui al precedente punto 5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 procede  ad  almeno  un'ispezione  ufficiale in campo. In cas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estazione che puo' essere composta senza pregiudicare la qualita'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 materiale di moltiplicazione, hanno luogo ulteriori ispezioni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llegato I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DIZIONI RELATIVE AI MATERIALI DI MOLTIPLIC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. Condizioni gener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 I materiali di moltiplicazione devono possedere l'identita'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 purezza  della varieta' e, se del caso, del clone; e' ammessa u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lleranza  dell'1%  all'atto della commercializzazione dei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moltiplicazione standard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 I  materiali  di moltiplicazione devono possedere una purez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cnica minima del 96%. Si considerano impurezze tecnich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i  materiali  di  moltiplicazione  che  risultano dissecca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mente  o  in  parte,  anche quando sono stati immersi nell'acqu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po il loro disseccame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i  materiali  di  moltiplicazione  avariati,  contorti o c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sioni,  in  particolare  danneggiati  dalla  grandine  o  dal gelo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hiacciati o rot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c) i  materiali  che  non  corrispondono ai requisiti di cui a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e punto II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 I  sarmenti  devono  essere  giunti  ad  un adeguato stato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urita' del legn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4.  La  presenza  di  organismi  nocivi che riducono il valor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tilizzazione  dei  materiali  di moltiplicazione deve mantenersi ne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mite piu' ridotto possibi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  materiali  di  moltiplicazione  che presentano segni o sintom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videnti  attribuibili  ad  organismi  nocivi per i quali non vi so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rattamenti efficaci devono essere elimin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 Condizioni spe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Barbatelle Innes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barbatelle innestate provenienti da combinazioni di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moltiplicazione della stessa categoria sono classificate in d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e  barbatelle innestate provenienti da combinazioni di mater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moltiplicazione  di  categorie  diverse  sono  classificati ne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tegoria inferio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Deroga temporane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Fino  al  31 luglio  2010  le  barbatelle innestate costitui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e  di  moltiplicazione  iniziale  innestato  su  materiale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tiplicazione   di   base   sono  classificate  come  materiale 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tiplicazione iniz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I Calibr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1. Talee di portinnesto, talee da vivaio e nes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iametr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Si  tratta  del diametro maggiore della sezione. Questa norma no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 applica alle talee erbace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Talee di portinnesto e nes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aa) diametro all'estremita' piu' piccola: da 6,5 a 12 m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ab) diametro massimo all'estremita' piu' grossa, 15 mm, salv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he si tratti di marze (nesti) per innesto sul luog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Talee da vivai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diametro minimo all'estremita' piu' piccola: 3,5 m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2. Barbatelle franch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. Diametr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diametro  misurato al centro del meritallo, sotto la caccia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periore  e  secondo  l'asse  piu'  lungo,  e' almeno uguale a 5 m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a  norma  non  si  applica  alle  barbatelle franche ottenu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e di moltiplicazione erbace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. Lunghez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La  lunghezza dal punto inferiore di inserzione delle radici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iuntura della cacciata superiore e' per lo meno uguale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a) 30   cm  per  le  barbatelle  franche  destinate  ad  ess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nestate;   tuttavia,  per  le  barbatelle  franche  destinate  all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icilia, la lunghezza e' pari a 20 cm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  <w:lang w:val="it-IT"/>
        </w:rPr>
        <w:t>b) 20 cm per le altre barbatelle franch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Questa  norma  non si applica alle barbatelle franche ottenu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e di moltiplicazione erbace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. Rad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Ogni  pianta  deve avere per lo meno tre radici bene sviluppa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rtunamente  ripartite.  Tuttavia,  la  varieta'  420 A puo' a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tanto due radici bene sviluppate, purche' esse siano oppo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. Ba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taglio  deve essere al di sotto del diaframma ad una di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fficiente  per  non  danneggiarlo, ma non oltre un centimetro al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 di ess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3. Barbatelle innest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A. Lunghezz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fusto deve avere almeno 20 cm di lunghez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Questa norma non si applica alle barbatelle innestate ottenute d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teriale di moltiplicazione erbace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B. Rad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Ogni  pianta  deve avere per lo meno tre radici bene sviluppat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portunamente  ripartite.  Tuttavia,  la  varieta'  420 A puo' ave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tanto due radici bene sviluppate, purche' esse siano oppos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C. Saldatur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Ogni  pianta  deve  presentare una saldatura adeguata, regolare 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id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D. Ba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  <w:lang w:val="it-IT"/>
        </w:rPr>
        <w:t>Il  taglio  deve essere al di sotto del diaframma ad una distanz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fficiente  per  non  danneggiarlo, ma non oltre un centimetro al d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tto di esso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III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MBALLAGGIO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mposizione degli imballaggi o mazz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it-IT"/>
        </w:rPr>
        <w:t>1. Tipo        |   2. Numero di pezzi   |3. Quantita' massim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=====================================================================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25, 50, 100 o multipli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1. Barbatelle innestate|di 100                  |        5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>|50, 100 o multipli di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2. Barbatelle franche  |100                     |        5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3. Nesti               |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on almeno 5 gemme |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abili           |100 o 200               |        2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con una gemma      |                        |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tilizzabile           |500 o un suo multiplo   |       5.0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4. Talee di portinnesto|100 o un suo multiplo   |       1.0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-----------------------------------------------------------------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5. Talee da vivaio     |100 o un suo multiplo   |        5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dizioni particolar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. Piccole quant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Ove necessario, la quantita' (numero di pezzi) degli imballaggi 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zzi di tutti i tipi e le categorie dei materiali di moltiplicazio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  cui  alla  colonna  1, della tabella di cui sopra, possono esse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feriori alle quantita' minime indicate alla colonna 2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I Piante di vite con radici, piantate in qualunque substrato, i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si, casse e cartoni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Non  si applicano i criteri del numero di pezzi e della quantita'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sim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llegato IV</w:t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DICAZIONI ESTER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. Etichett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. Informazioni richies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. Norme C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. Paese di produ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. Servizio  di  certificazione o di controllo e Stato membr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oro acronimo (sigla)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. Nome e indirizzo della persona responsabile della chiusura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uo numero di identificazion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5. Speci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6. Tipo di materi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7. Categori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8. Varieta'  e se del caso del clone. Nel caso delle barbatel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nestate questa indicazione si applica al portinnesto e al nes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9. Numero di riferimento del lot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0. Quantita'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1. Lunghezza  -  Solo  per  le talee di portinnesto: si tra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ella lunghezza minima delle talee del lotto interessa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2. Anno di coltur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it-IT"/>
        </w:rPr>
        <w:t>II. Condizioni min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'etichetta deve avere le seguenti caratteristich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1. Essere stampata in modo indelebile e chiaramente leggibi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2. Essere  apposta ben in vista in modo da risultare facilmen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isibi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3. Le  informazioni  di  cui  al punto A.I non possono in alcu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odo  essere  nascoste,  coperte  o  interrotte  da  altre  scritte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mmagini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4. Le  informazioni  di  cui al punto A.I devono figurare nell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esso campo visiv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III.  Deroga  per  piccole  quantita'  destinate  al  consumat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nal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1. Piu' di un'un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e  informazioni  richieste  per l'etichetta di cui al punto I.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no  l'indicazione  esatta  del  numero  di unita' per imballaggio o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mazzo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2. Una sola unita'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it-IT"/>
        </w:rPr>
        <w:t>Le seguenti informazioni di cui al punto A.I non sono richiest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tipo di materiale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categoria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numero di riferimento del lotto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quantita';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lunghezza delle talee di portinnesto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anno di coltur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43:00Z</dcterms:created>
  <dc:creator>Faragasso, Romina (CONSLEG)</dc:creator>
  <dc:description/>
  <dc:language>en-US</dc:language>
  <cp:lastModifiedBy>Faragasso, Romina (CONSLEG)</cp:lastModifiedBy>
  <dcterms:modified xsi:type="dcterms:W3CDTF">2006-09-12T14:51:00Z</dcterms:modified>
  <cp:revision>1</cp:revision>
  <dc:subject/>
  <dc:title>DECRETO 7 luglio 2006  </dc:title>
</cp:coreProperties>
</file>