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12 DEL 26-06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MOLIS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STITUZIONE DELL’OSSERVATORIO REGIONALE SULLA QUALITÀ DEGLI ALIMENTI DI ORIGINE VEGETALE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19 del 1 lugl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 e finalità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la presente legge la Regione, nel rispetto delle competenze 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i dettati con legge regionale 13 dicembre 1999, n. 38, istituis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sservatorio regionale sulla qualità degli alimenti di origine vegetale -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ito denominato: Osservatorio - e ne disciplina l’organizzazione ed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a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Con l’istituzione dell’Osservatorio, la Regione realizza una stru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scientifica preposta ad attività di studio, di analisi e di ricer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e alla tutela ed all’accreditamento delle materie prime veget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rodotti alimentari da esse derivanti, nonché alla caratterizz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nalisi degli alimenti di origine vegetale per fini di tutela della sal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le aree ambientali ove tali prodotti vengono colti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atura giuridic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Osservatorio regionale, è struttura operativa complessa dell’ARPA Moli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quale restano assegnati l’organizzazione strutturale e tecnico-oper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Osservatorio, nonché la responsabilità gestionale, secondo la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regolamento di organizzazione dell’Ente e della legge regionale 1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1999, n. 38, e successive modifiche ed integrazion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nnualmente il Direttore generale dell’ARPA Molise sottop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el Comitato regionale di indirizzo, di cui all’art. 8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. 38/1999, il programma operativo ed una dettagliata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attività svolte e sugli obiettivi acquisiti dall’Osservatorio nell’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cedente. A tale scopo il Comitato è integrato da due rappresentant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ere di commercio di Campobasso e di Isernia, designati dai rispet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mitato regionale di indirizzo si pronuncia entro tre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cquisizione degli atti, trasmettendone copia al Presidente del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al Direttore generale dell’ARPA Molise per le eventuali valut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Gli atti indicati al comma 2, corredati della pronuncia definitiv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itato regionale di indirizzo ovvero della certificazione comprovan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cata espressione della stessa, vengono sottoposti al controllo preven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Giunta regionale, ai sensi dell’art. 6 della legge regionale 13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9, n. 38,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he alla legge regionale n. 38/1999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’art. 15 della legge regionale n. 38/1999 dopo il comma 6 è aggiun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 comma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"Per l’efficace esercizio delle competenze attribuite alla Dir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erale ed ai Dipartimenti provinciali, l’articolazione organizz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PA Molise potrà prevedere un numero di strutture dirigenzi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tice, per aree tematiche interdisciplinari, nei limiti del cinque per c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otazione organica dell’Ente"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fini della riorganizzazione di cui al comma 1, la Direzione gener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enzia provvederà all’adeguamento del regolamento di organ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tre mesi dall’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difica assetto organico dell’ARPA Molis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e finalità enunciate al precedente articolo 1, l’ARPA Molis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a ad incrementare la propria dotazione organica, nei limit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indici per cento dell’organico complessivo approvato dalla Giunta region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relativo provvedimento del direttore generale dell’Agenzia, da adot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tre mesi dall’entrata in vigore della presente legge, sarà sottopos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preventivo della Giunta regionale, ai sensi dell’art. 6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n. 38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venzioni ed accordi di programm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e finalità proprie dell’Osservatorio, l’ARPA Molise è autorizza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ipulare apposite convenzioni o accordi di programma con l’Università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lise, con altri Enti ed Istituti di ricerca internazionali, naz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, nonché con soggetti pubblici o privati, per la esec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i progetti o attività di ricerca finalizzati alla caratterizz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tutela della salubrità e della genuinità delle produzioni di orig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getal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convenzioni o gli accordi di programma dovranno comunque preveder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ti di totale copertura dei relativi oneri, che non potranno in nessun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ravare sul bilancio dell’ARPA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RPA Molise è altresì autorizzata a stipulare apposita convenzion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ere di Commercio per l’acquisizione delle strutture laboratoristi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età delle stesse e delle relative risorse umane (personale dipendent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contratto) e strumentali, secondo gli indirizzi che saranno detta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alla cui approvazione saranno altresì sottoposti i conten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goziali dell’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e finanziari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Molise fa fronte agli oneri derivanti dall’attu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mediante un incremento annuale della dotazione finanzia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. 20, lettera a), della legge regionale n. 38/1999, second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anze di gestione contabile dell’Osservatorio, di cui al docu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udget per centro di responsabilità allegato al bilancio di previsione ed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o del conto economico per centro di responsabilità allega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d’esercizio dell’ARPA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ntrata in vigor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quindicesimo giorno successiv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o della sua pubblicazione sul Bollettino Ufficial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. È fatto obbligo a chiunque spetti di osservarla e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re come legge della 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26 giugn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28:00Z</dcterms:created>
  <dc:creator>Faragasso, Romina (CONSLEG)</dc:creator>
  <dc:description/>
  <dc:language>en-US</dc:language>
  <cp:lastModifiedBy>Faragasso, Romina (CONSLEG)</cp:lastModifiedBy>
  <dcterms:modified xsi:type="dcterms:W3CDTF">2006-09-07T13:28:00Z</dcterms:modified>
  <cp:revision>2</cp:revision>
  <dc:subject/>
  <dc:title>LEGGE REGIONALE N</dc:title>
</cp:coreProperties>
</file>