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4 maggio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posizioni generali per la produzione di materiale di moltiplicazione delle specie arbustive ed arboree da frutto, nonche' delle specie erbacee a moltiplicazione agamica. </w:t>
      </w:r>
      <w:r>
        <w:rPr>
          <w:b/>
          <w:sz w:val="22"/>
          <w:szCs w:val="22"/>
        </w:rPr>
        <w:t xml:space="preserve">(GU n. 168 del 21-7-2006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E POLITICHE AGRICOLE E FORES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il decreto ministeriale 16 giugno 1993 «Norme tecniche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 di  materiale  di  propagazione  vegetale  certifica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livo», pubblicato nella Gazzetta Ufficiale della Repubblica italia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147 del 25 giugno 199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ministeriale 29 ottobre 1993 «Norme tecnich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produzione  di  materiale di propagazione vegetale certifica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ce»,  pubblicato nella Gazzetta Ufficiale della Repubblica italia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265 dell'11 novembre 199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ministeriale 29 ottobre 1993 «Norme tecnich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produzione di materiale di propagazione vegetale certificat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moidee»,  pubblicato  nella  Gazzetta  Ufficiale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 n. 265 dell'11 novembre 199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ministeriale 29 ottobre 1993 «Norme tecnich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produzione  di  materiale di propagazione vegetale certifica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umi»,   pubblicato   nella  Gazzetta  Ufficiale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 n. 265 dell'11 novembre 199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decreto ministeriale 27 marzo 1995 «Norme tecniche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 di  materiale  di  propagazione  vegetale  certifica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ragola   (Fragaria   \chi   Ananassa)»,  pubblicato  nella  Gazz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ale della Repubblica italiana n. 76 del 31 marzo 199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 il   decreto   ministeriale  21 febbraio  1997  relativo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Modificazioni al decreto ministeriale 31 dicembre 1992 relativo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e  tecniche  per  la  produzione  di  materiale  di  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getale  certificato  delle  Prunoidee  e dei relativi portinnesti»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to  nella Gazzetta Ufficiale della Repubblica italiana n. 1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4 giugno 199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24 luglio 2003 sull'organizz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servizio nazionale di certificazione volontaria del material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agazione  vegetale  delle  piante  da  frutto,  pubblicato 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Ufficiale  della  Repubblica italiana n. 240 del 15 otto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a  l'opportunita'  di  dettare  disposizioni generali comu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e  alle  norme  tecniche  per  la  produzione  di material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agazione  vegetale  certificato delle specie arbustive ed arbor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frutto nonche' delle specie erbacee a moltiplicazione agam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Sentito  il  parere  del  Comitato  nazionale per la cer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NC) nella riunione del 30 gennaio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cquisito  il  parere  favorevole della Conferenza permanente per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pporti  tra lo Stato, le regioni e le province autonome di Trent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olzano, espresso nella seduta del 16 marzo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Fin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e disposizioni contenute nel presente decreto si applicano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certificazione  genetico-sanitaria  volontaria  del  material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 delle  specie arbustive ed arboree da frutto nonch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specie  erbacee  a  moltiplicazione  agamica  disciplinata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 ministeriale del 24 luglio 2003, Organizzazione del serv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 di certificazione volontaria del materiale di 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getale  delle  piante  da  frutto,  di  seguito  denominato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ial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gistr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 Per  il  riconoscimento  della  Fonte  primaria  delle  spe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bustive  ed  arboree  da  frutto  nonche'  delle  specie  erbace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 agamica,  deve  essere  presentata  apposita doman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rredata  dalla  documentazione  indicata  all'art.  13  de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iale,   secondo  le  modalita'  e  la  modulistica  riport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llegato 1 del presente dec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mmissione dei materiali nel sistema di cer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Per le accessioni libere da vincoli di libera moltiplicazion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tto   obbligo  al  responsabile  della  conservazione  della  Fo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aria di una nuova accessione registrata di consegnare i materi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propagazione  derivanti  dalla  Fonte  primaria,  unitamente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azione prevista dai singoli disciplinari delle singole spe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alla  dichiarazione  di  filiazione,  di  cui  all'allegato  2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   decreto,    ai    Centri    di   conservazione   per 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moltiplicazione (CCP) che ne facciano richies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Per  le nuove costituzioni o nel caso di carente disponibi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materiale   di   propagazione,  il  Comitato  nazionale  per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zione (CNC) puo' autorizza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l'immissione  di piante, prodotte sotto la responsabilita'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tore,  nelle  fasi  di Conservazione per la 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CP),  di  Premoltiplicazione  (CP)  e  di  Moltiplicazione (CM).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tore deve sottoscrivere specifica dichiarazione di filia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e indicato all'allegato 2 del presente decre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l'utilizzazione  di  tecniche di propagazione in vitro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o previsto dai disciplinari delle singole specie predisposti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itato nazionale per la certificazione (CNC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la   realizzazione  di  sezioni  incrementali  secondo 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 dai  disciplinari  delle  singole  specie  predisposti 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itato   nazionale   per   la   certificazione  (CNC).  Le  se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crementali  nelle  fasi  di conservazione per la 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CP)  e  di  Premoltiplicazione  (CP) sono riconosciute dal Comi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 per  la  certificazione (CNC) ed autorizzate da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 politiche  agricole  e  forestali.  Le  sezioni  incremen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alizzate  nella  fase  di moltiplicazione (CM) sono riconosciute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rizzate  dal  Servizio  fitosanitario  regionale,  competent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nservazione per la 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  Le   strutture   dei   Centri   di   Conservazione   per 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moltiplicazione  (CCP)  ed  i mezzi necessari alla conservazion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 produzione  in  vivo  ed  in  vitro  dei materiali di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Prebase»   devono  rispondere  ai  requisiti  tecnici  indicati 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adottati per 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 materiali di categoria «Prebase» devono soddisfare i requisi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 indicati nei disciplinari adottati per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 I   controlli  sul  materiale  di  propagazione  di 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Prebase»,  previsti  dai  disciplinari  delle  singole  specie,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i sotto la supervisione del servizio fitosanitario reg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e  per  territorio,  e  la  responsabilita'  del  Centr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rvazione  per  la  premoltiplicazione  (CCP). Le analisi pos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effettuate  da  laboratori  accreditati  ai sensi de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iale  14 aprile 1997, pubblici o privati, riconosciuti ido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Servizio nazionale di certificazione (SN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Presso  il  Centro  di  Conservazione per la 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CP)  devono essere tenute le mappe relative all'esatta collo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 accessioni  presenti,  nonche'  un  registro  di  condu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dimato   dal   servizio   fitosanitario  regionale  competente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Entro il 31 gennaio di ogni anno il Centro di Conservazion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 Premoltiplicazione   (CCP)   deve   trasmettere,   al   Serv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o  regionale  competente  per  territorio  ed al Comi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per la certificazione (CNC), una relazione sulla condu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sull'attivita'  svolta  nell'anno  precedente,  comprensiva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e mapp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La  certificazione  del  materiale di propagazione di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Prebase»,    prodotto   nei   Centri   di   Conservazione   per 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moltiplicazione  (CCP),  avviene  dopo  la  verifica dell'avvenu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ecchimento dell'innesto per le piante innestate, della rad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le  piante  autoradicate,  e  del possesso delle caratteris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ometriche,  previste  dai  disciplinari di produzione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,  nonche'  del  possesso  delle  caratteristiche  biometrich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e  dai  disciplinari di produzione delle singole specie, per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tinnes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La certificazione del materiale di moltiplicazione di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Prebase» prodotto in vitro avviene dopo la verifica del possess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quisiti  previsti dai disciplinari delle singole specie predispos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Comitato nazionale per la certificazione (CN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 Le operazioni di taglio ed innesto del materiale di «prebase»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liminazione  di  piante  madri, devono avvenire sotto il 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 responsabile   tecnico  del  Centro  di  Conservazione  per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moltiplicazione  (CCP)  e  comunicate  preventivamente al Serv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o regionale competente per territori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e  strutture  dei Centri di Premoltiplicazione (CP) ed i mez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  alla  conduzione  delle piante madri ed alla produzion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vo  ed in vitro dei materiali di categoria «base» devono rispond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 requisiti  indicati  nei  disciplinari  adottati  per  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 I   materiali  di  propagazione  di  categoria  «base» 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ddisfare  i  requisiti fitosanitari indicati nei disciplinari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  controlli sul materiale di propagazione di categoria «Base»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i dai disciplinari delle singole specie, sono effettuati s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supervisione  del Servizio fitosanitario regionale competent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 e  la  responsabilita'  del Centro di 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P).  Le analisi possono essere effettuate da laboratori accredi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sensi del decreto ministeriale 14 aprile 1997, pubblici o priva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onosciuti idonei dal servizio nazionale di certificazione (SN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Presso il Centro di Premoltiplicazione (CP) devono essere ten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mappe relative all'esatta collocazione delle accessioni presen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che'   un   registro   di   conduzione,   vidimato   dal  Serv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o regionale competente per terri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Le  strutture per la produzione di materiale di propag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tegoria  «Base»  da  destinarsi  al centro di moltiplicazione,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e  integrante  del  Centro  di Premoltiplicazione (CP) e pert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rispondere  agli stessi requisiti indicati per tale fase,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Entro il 31 gennaio di ogni anno il Centro di Pre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P) deve trasmettere, al Servizio fitosanitario regionale compet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territorio ed al Comitato nazionale per la certificazione (CNC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 relazione  sulla  conduzione  e  sull'attivita' svolta nell'an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cedente, comprensiva delle relative mapp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La  certificazione  del  materiale di propagazione di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Base»,  prodotto nei Centri di Premoltiplicazione (CP), avviene dop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verifica  dell'avvenuto  attecchimento dell'innesto per le p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nestate,  della  radicazione  per  le  piante  autoradicate,  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delle caratteristiche biometriche, previste dai disciplin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produzione  delle  singole  specie,  nonche'  del  possess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tteristiche  biometriche, previste dai disciplinari di produ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ingole specie, per i portinnes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 La certificazione del materiale di moltiplicazione di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Base»  prodotto  in  vitro avviene dopo la verifica del possesso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quisiti previsti dai 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9.  Le  operazioni  di  taglio ed innesto del materiale di «Base»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liminazione  di  piante  madri, devono avvenire sotto il 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responsabile  tecnico  del  Centro  di Premoltiplicazione (CP)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te   preventivamente   al  Servizio  fitosanitario  reg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e per territori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e strutture ed i mezzi necessari alla produzione in vivo 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tro  dei  materiali di categoria «Certificato» devono rispondere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quisiti indicati nei 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  materiali  di propagazione di categoria «Certificato»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ddisfare  i  requisiti fitosanitari indicati nei disciplinari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Presso il Centro di Moltiplicazione (CM) devono essere tenut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ppe  relative  agli  impianti  e alle strutture di moltiplica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portanti l'esatta collocazione delle piante madri presenti, nonch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 registro  di  conduzione,  vidimato  dal  Servizio  fitosani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ale competente per terri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 I   controlli  sul  materiale  di  propagazione  di 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Certificato»  previsti  dai  disciplinari delle singole specie,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i sotto la supervisione del Servizio fitosanitario reg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e  per  territorio,  e  la  responsabilita'  del  Centr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  (CM).  Le  analisi  possono  essere  effettuate 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boratori  accreditati  ai  sensi del decreto ministeriale 14 apr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97,  pubblici o privati, riconosciuti idonei dal Servizio naz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ertificazione (SN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Entro  il  31 gennaio di ogni anno il Centro di 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M) deve trasmettere, al Servizio fitosanitario regionale compet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territorio, la mappa aggiornata degli impianti e delle strut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moltiplic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La  certificazione  delle  produzioni  a vivaio, fermo resta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o  previsto dalle disposizioni vigenti sullo stato fitosani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sulla  corrispondenza varietale e clonale, potra' avvenire dopo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rifica  dell'avvenuto  attecchimento  dell'innesto  per  le  p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nestate,  della  radicazione  per  le  piante  autoradicate  e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delle caratteristiche biometriche, previste dai disciplin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produzione delle singole specie, per i portinnes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La  certificazione  del  materiale di propagazione di categ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to  prodotto  in  vitro potra' avvenire dopo la verific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quisiti   previsti   dai   disciplinari  predisposti  dal  Comi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 per la certificazione (CNC) ed emanati dal Minister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agricole e forest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 I  campi  di piante madri devono avere dimensioni sufficienti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rre  annualmente  un  numero  di  talee  e  di  marze  idoneo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ddisfare  le  richieste prevedibili dal mercato. Il Minister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 agricole  e  forestali,  acquisito  il parere del Comi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 per la certificazione (CNC), potra' dare indicazioni su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mensioni minime per 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9. Le operazioni di taglio ed innesto del materiale «Certificato»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liminazione  di  piante  madri, devono avvenire sotto il 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responsabile  tecnico  del  Centro  di  Moltiplicazione  (CM)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te   preventivamente   al  Servizio  fitosanitario  reg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e per territori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br/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Laboratori di micro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a  produzione  in vitro dei materiali di categoria «Prebase»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Base»  e' eseguita dai laboratori di micropropagazione dei Centr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rvazione  per  la  Premoltiplicazione  (CCP)  e  dei  Centr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moltiplicazione  (CP)  riconosciuti  dal Ministero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 e  forestali  o  affidata  ad  enti e istituzioni priva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he,   comunque  riconosciute  dal  Ministero  delle 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e forestali, sentito il parere del Comitato nazionale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zione (CN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  Il   riconoscimento   di   idoneita',   dei   laboratori 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cropropagazione,  per  la  produzione  in  vitro  dei  material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tegoria   «Prebase»,   «Base»   e   «Certificato»   e'  subordin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ccettazione  ed al rispetto delle norme che regolano l'at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micropropagazione contenute nei 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  laboratori di micropropagazione devono essere in posses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eguati local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sala  o  area  separata  per  la preparazione dei substrat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ltur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sala  per i trapianti, debitamente attrezzata, climatizzata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luminat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camera di crescit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8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ertificazione delle produzioni vivais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a  certificazione delle produzioni vivaistiche di cui all'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2  del decreto ministeriale riguarda tutti i materiali delle diver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si  di  produzione,  come  indicato  nei disciplinari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 Il   fornitore   e'   responsabile   della   rispondenza 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tteristiche  riportate  in  etichetta  del materiale certifica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emente  a quanto stabilito dal presente decreto e dai relati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per 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 L'idoneita'   del  materiale  prodotto  in  vivaio  ad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to e' stabilita di volta in volta dal Servizio fitosani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ale competente per territorio, dopo aver espletato le at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spettive  e  di  controllo  previste dai disciplinari per 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.  Tali  attivita'  ispettive  possono  essere realizzate an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diante   specifiche   intese   di   collaborazione  fra  i  Servi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 regional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9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artellino-certific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l  materiale  certificato  delle  diverse  categorie, prod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  quanto   previsto   nell'art.   10,   comma 1  del 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iale, e' accompagnato dal cartellino-certificato riportante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ti  di  cui  al  successivo comma 6. Il cartellino-certificato puo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enere   anche   le   informazioni   previste   dal  document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ercializzazione  di  cui  all'art.  13  del  decreto minis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4 aprile 199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 colori del cartellino-certificato sono i seguen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per il materiale «prebase»: di colore bianco con barra viol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per il materiale «base»: di colore bianc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per   il   materiale   «certificato»   virus-esente   (VF) 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rus-controllato (VT): di colore azzur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Le  dimensioni  del cartellino-certificato sono 30 mm x 180 m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tto  salve  misure diverse previste dai relativi disciplinari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Il  cartellino-certificato  deve essere stampato con inchios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elebile  e  realizzato  con  materiale  biodegradabile in grad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istere alle intemperie per almeno due an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Il  cartellino-certificato  deve essere fissato ai material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o da impedirne il loro riutilizz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 Nel  cartellino-certificato  devono  essere  obbligatori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portati i seguenti da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logo del Ministero delle politiche agricole e forest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dicitura: Servizio nazionale di certificazione volontari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regione   o   provincia   autonoma  e  Servizio  fitosani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ale compet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dicitura: passaporto delle piante CE, con eventuale sigla ZP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codice fornitore - codice produtto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denominazione botan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denominazione  della  varieta'  e  del portinnesto (cosi'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t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categoria (Prebase o Base o Certificato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stato sanitario (virus esente - VF o virus controllato - VT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j) numero  progressivo alfanumerico, ove la lettera indica l'an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produzione mentre la numerazione e' progressiva da una a infin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 il   materiale   nelle   diverse   categorie:   prebase,  bas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to-campi  di  piante  madri, e certificato-vivaio, precedu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 codice  ISTAT della regione o provincia autonoma il cui Serv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o regionale ha svolto la supervis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k) indicazione sul numero di esemplari di materiale di 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cui vale il cartellino-certific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Al  termine dei controlli amministrativi e di campo il Serviz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o   regionale   competente   comunica   al   vivaista 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organizzazione  preposta  alla stampa dei cartellini-certifica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doneita'  alla  certificazione,  l'autorizzazione  alla  stampa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pplicazione del cartellino-certificato. I cartellini-certific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 predisposti  e  distribuiti dal CIVI-Italia o, su delega, d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ganizzazioni dei vivaisti presenti sul terri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  Il  CIVI-Italia,  deve  trasmettere  annualmente,  ai  Servi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  regionali  competenti  per  territorio  ed a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politiche  agricole  e  forestali,  i  prospetti finali con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umerazioni assegnate ai cartellini-certificati prodot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9.  E'  espressamente  vietato, per materiale di categoria «CAC»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al  decreto ministeriale 14 aprile 1997, l'utilizzo di etichet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mili    per    dimensioni    o    colore    alla    tipologia  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tellini-certificato previsti dal presente decre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Modificazioni ed integr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Dopo  il comma 2 dell'art. 5 del decreto ministeriale 24 lugl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3,    recante    «Organizzazione   del   servizio   nazionale 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zione  volontaria  del  materiale  di  propagazione veget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piante da frutto» e' aggiunto il seguente comma 2-bi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Le  regioni e province autonome per garantire l'espletament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ita'  ispettive  e  di  controllo  di  cui al precedente comma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ono  avvalersi  di  organismi,  riconosciuti  idonei dal Comi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per la certificazione (CNC), che mettono a disposi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sonale  appositamente addestrato ed aggiornato attraverso cors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zione obbligatoria.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l comma 1 dell'art. 15 del decreto ministeriale 24 luglio 2003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ante  «Organizzazione  del  servizio  nazionale  di cer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olontaria  del  materiale  di  propagazione vegetale delle piant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rutto», e' sostituito dal seguente comm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1.  Sui  materiali  di  propagazione  prodotti  nel  rispetto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 decreto  e  dei  disciplinari  di  produzione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  deve  essere  apposta  una  etichetta  di  colore  divers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zione  alla  fase  in  cui  sono stati prodotti. L'etichetta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portare anche i dati richiesti per il passaporto delle piante.»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Norme transitorie e fin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  materiali  ammessi  alla  certificazione  nazionale ai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t. 17, comma 1, del decreto ministeriale 24 luglio 2003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arsi a quanto stabilito nel presente decreto e negli specif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per singola specie entro tre anni dall'entrata in vig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presente decreto, fermo restando l'unificazione delle etich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Al fine del presente decreto l'allegato 3 definisce il gloss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termini tecnici in uso nel processo di certific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 Deroghe   a   quanto  previsto  dal  comma 1,  possono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entivamente  autorizzate dal Ministero delle politiche agrico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estali,   sentito   il   parere  del  Comitato  nazionale  per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zione (CN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Condizioni  diverse  da  quelle  previste  dal presente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ono essere preventivamente autorizzate dal Comitato nazional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certificazione (CNC), sentito il parere del servizio fitosani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ale competente per terri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Le norme tecniche per la produzione di materiali di 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to delle singole specie, proposte dal Comitato nazional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certificazione  (CNC),  ai sensi dell'art. 3, comma 4, lettera 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decreto ministeriale 24 luglio 2003, sono adottate da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politiche agricole e forestali, sentito il parere del Comi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sanitario   di  cui  all'art.  52  del  decreto  legislativo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 agosto 2005, n 214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brog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Con  l'entrata  in  vigore  del presente decreto cessa di av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icacia  ogni  altra  disposizione in contrasto con le disposi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presente dec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presente  decreto  sara' inviato all'Organo di controllo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zione  ed  entrera'  in  vigore il giorno successivo alla s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zione nella Gazzetta Ufficiale della Repubblica itali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Roma, 4 magg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: Aleman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to alla Corte dei conti il 26 giugn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o  di  controllo  atti  Ministeri  delle  attivita' produttiv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o n. 3, foglio n. 33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1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OCUMENTAZIONE NECESSARIA PER LA REGISTRAZIONE DELLE FONTI PRIMARIE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 Relazione   relativa  alle  metodologie  utilizzate  per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della «fonte primaria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Scheda  pomologica,  secondo  la  modulistica  riportata 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  delle  singole  specie,  corredata  da  document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tografica    e    possibilmente    documentazione   relativa  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tterizzazione  molecolare  che  evidenzi,  nel caso dei cloni,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fferenz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Scheda  fitosanitaria  secondo  la  modulistica riportata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 delle singole specie, attestante lo stato sanitario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malattie e gli organismi indicati negli stes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Dichiarazione attestante che la «fonte primaria» e' esent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togeni da quarante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 Dichiarazione   relativa   al   luogo,   alle  modalita'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rvazione  in  condizioni  di sanita' della «fonte primaria» e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ggetto responsabi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  Per   le  accessioni  di  cultivar  soggette  a  vincol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,  copia della documentazione sulla privativa (doman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rilascio) con elenco dei beneficia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 Per  le  accessioni  di  cultivar  non  soggette a vincol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dichiarazione attestante tale st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8.  Dichiarazione  di appartenenza o non appartenenza a organis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neticamente modificati (OGM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2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CHIARAZIONE DI FILIAZIONE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ata, 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l  sottoscritto................. nato a............. il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idente  in...................,  in  qualita' di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tempore del (Istituzione)..........................., a conosc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 in  caso  di  mendaci  dichiarazioni  saranno applicate nei suo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ronti  le pene stabilite dal codice penale e dalle leggi speci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materi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ICHIA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sotto  la  sua  personale  responsabilita'  che  il  material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,  consistente  in  n.  .......  piante/talee/sem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nere....   Specie....   cv.   ....  Clone....  Brevetto/Marchio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gnato  al...................  deriva dalla prima 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fonte primaria conservata presso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Dichiar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3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GLOSSARIO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Accessione:  insieme  di  individui  geneticamente  uniform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rivato  per  moltiplicazione agamica di un singolo individuo (fo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aria)  caratterizzato  da stato sanitario differente da quell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i individui appartenenti alla stessa cultivar o popol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Astone: pianta di uno o due anni proveniente dal viva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Barbatella: talea radica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Barbatella innestata: talea radicata e innestata a marza 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mma dormiente/vegeta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Barbatellaio: settore del vivaio destinato alla produ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e rad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 Base:  materiale  prodotto  da  piante  ottenute  dalla pr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 di materiale di prebase e mantenuto presso il cen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premoltiplicazione in un numero di piante madri variabili (mini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)  in  relazione  all'importanza  e alle tecniche di 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specie e della cultivar considera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Campo di piante madri: luogo ove si coltivano piante madr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 produzione   di  materiali  di  propagazione  nel  rispetto 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delle singole specie predisposti dal CN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8.   Cartellino-certificato:   etichetta   apposta   sui  sing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li  di  propagazione  o  sulle  confezioni,  riportante i d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i  allo stato sanitario e alla corrispondenza varietale, cosi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e previsto dai disciplinari tecnic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9.  Centro  aziendale:  unita'  produttiva  autonoma  stabi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ita,  presso  la  quale  sono tenuti i registri ed i docu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i dai 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0.  Centro  di  conservazione  per  la premoltiplicazione (CCP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a  per l'allevamento di piante madri portasemi e portamarz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la produzione di materiali di propagazione di categoria preb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1.  Centro  di moltiplicazione (CM): struttura per l'allev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piante  madri e per la produzione di materiali di propag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tegoria certific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2.    Centro   di   premoltiplicazione   (CP):   struttura 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llevamento  di  piante  madri  e per la produzione di material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agazione di categoria b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3.  Ceppaia:  campo di piante madri destinato alla produ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e rad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4.  Certificato:  materiale  prodotto  da  piante ottenute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a  moltiplicazione  del  materiale  di base e mantenuto press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ntro  di  moltiplicazione,  in  numero di piante madri variabil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zione  all'importanza  e  alle  tecniche di moltiplic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  e della cultivar considerata, da utilizzare per le produ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erciali da certific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5.  Certificazione:  procedura cui viene sottoposto il ma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propagazione,   in   base   a  specifiche  norme  tecniche,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ccertamento  ed  il  mantenimento  dello  stato  sanitario 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rrispondenza  varietale  o clonale stabilita dai disciplinari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6.  Clone:  insieme  di  individui  geneticamente  uniformi,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riva  dalla  moltiplicazione  agamica  di  un  singolo individu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 di  uno  o piu' caratteri specifici che lo differenziano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i individui appartenenti alla stessa cultiva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7.  Commercializzazione:  tenuta  a  disposizione  o  di scort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posizione  o  offerta  alla vendita, vendita o consegna ad un'al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sona,  sotto qualunque forma, di materiali di moltiplicazione 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iante da fru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8.  Costitutore:  persona fisica o giuridica che ha costitui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coperto  una  cultivar ovvero che ha costituito una fonte primaria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accessione di una cultivar gia' no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9.  Cultivar: entita' tassonomica costituita da piante coltiv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ddistinte  da  caratteri  morfologici,  biologici od agronom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 ed originate o mantenute solo in coltiv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0.  Dichiarazione  di  filiazione:  dichiarazione  attestant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enienza  diretta  del  materiale  di  moltiplicazione dalla fo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aria o dalle piante madri di categoria prebase o b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1.   Disciplinare:   documento   contenente   le   modalita'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volgimento   delle   attivita'   di   produzione  dei  material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 nel  sistema nazionale di certificazione volontari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disposto dal CN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2. Fonte primaria: Materiale di origine prodotto dal costitu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conservato  dal  medesimo o dagli aventi causa. Pianta capostip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nuta  mediante  selezione  clonale  (se  necessaria)  e sanita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eventualmente  risanata),  sottoposta  a  controlli fitosanitar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senzione   dai   virus   ed   agenti  virus-simili,  previsti  d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ri  delle singole specie, per la corrispondenza varietal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lonale e conservata in serre a rete a prova d'inse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3.  Fornitore: qualsiasi persona fisica o giuridica che eserc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fessionalmente  almeno  una delle seguenti attivita' riguardanti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li  di  moltiplicazione  o  le  piante,  quali:  riprodu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, conservazione, condizionamento e commercializz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4.  Innesto:  unione  di parti di piante per costituire un un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5.    Laboratorio    accreditato:    struttura   laboratorist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ccreditata ai sensi del decreto ministeriale 14 aprile 199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6.  Laboratorio  di micropropagazione: struttura ove si effett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agazione delle piante mediante la coltura in vitro secondo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dai disciplinari delle singole specie predisposti dal CN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7  Lotto:  e'  l'insieme  omogeneo  di materiali di 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o in uno stesso luogo e avente la stessa orig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8. Marza: parte di ramo asportata dalla pianta madre e destin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fornire le gemme per l'esecuzione di innes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9.  Materiali  di propagazione: le sementi, le parti di pian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utti  i  materiali di piante, incluso il materiale ottenuto med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produzione   in   vitro,  destinati  alla  moltiplicazione  e 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 di  piante, compresi i portainnesti, nonche' le piant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si prelevano detti materi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0.  Nestaio:  settore  del vivaio destinato alla 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innes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1.  Nesto:  parte  di  pianta utilizzata come epibionte (marza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mma) nella propagazione per innes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2.  Organismo  ufficiale  responsabile: il Servizio nazional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zione  (SNC)  di cui all'art. 2 del decreto ministerial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4 luglio 200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3.  Partita:  insieme  omogeneo  di  materiali  di  propag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ito da uno o piu' lot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4.  Piante  da  frutto:  piante  che  sono  destinate,  dopo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ercializzazione,   ad   essere  piantate  o  trapiantate  per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di frut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5.   Pianta   madre:   pianta   che  fornisce  il  material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ag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6. Piantonaio: settore del vivaio nel quale vengono allevati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toni nel rispetto dei 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7.  Portamarze:  pianta  madre  utilizzata  per la produ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z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8. Portaseme: pianta madre utilizzata per la produzione di sem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9.   Portinnesto:   pianta   utilizzata  come  ipobionte  (tal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dicata) nella propagazione per innes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0.  Prebase:  materiale  prodotto da piante ottenute dalla pr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tiplicazione  della fonte primaria e mantenuto presso il centr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rvazione  per la premoltiplicazione in numero minimo di 2 p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d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1.  Semenzaio:  settore  del vivaio destinato alla produ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menzali  secondo  quanto  previsto  dai  disciplinari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2.  Serra a rete a prova di insetto (screen house): struttur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 di  specifici  requisiti  atti  a  garantire  condizion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solamento al fine di evitare qualsiasi contamin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3.  Sezione  incrementale:  procedimento attuabile, in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se  della  certificazione, per effettuare moltiplicazioni rapid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li carenti in quant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4.  Talea:  parte  di  pianta  asportata  da una pianta madre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ata nella moltiplicazione per radicazione diret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5.  Talea  innestata:  talea  radicata e innestata a marza 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mma dormiente/vegeta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6.  Varieta': entita' tassonomica costituita da piante coltiv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ddistinte  da  caratteri  morfologici,  biologici od agronom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7.  Vegetali:  piante  vive  e determinate parti vive di pian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rese le seme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8.  Virus-controllato  (VT): materiale esente da virus, viroid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plasmi  ed  altri  agenti  infettivi  di  particolare  importa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conomica,  come  specificatamente  indicato  dai  disciplinari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9.  Virus-esente  (VF):  materiale  esente  da  virus,  viroid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toplasmi  ed altri agenti infettivi noti per la specie considerat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e specificatamente indicato dai disciplinari delle singol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0.  Vivaio:  luogo  ove si effettua la propagazione delle p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quanto previsto dai disciplinari delle singole speci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34:00Z</dcterms:created>
  <dc:creator>Faragasso, Romina (CONSLEG)</dc:creator>
  <dc:description/>
  <dc:language>en-US</dc:language>
  <cp:lastModifiedBy>Faragasso, Romina (CONSLEG)</cp:lastModifiedBy>
  <dcterms:modified xsi:type="dcterms:W3CDTF">2006-07-24T08:46:00Z</dcterms:modified>
  <cp:revision>1</cp:revision>
  <dc:subject/>
  <dc:title>DECRETO 4 maggio 2006  </dc:title>
</cp:coreProperties>
</file>