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RDINANZA 23 febbr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Nuove norme sanitarie per lo spostamento dei suid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91 del 19-4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testo  unico  delle  leggi sanitarie approvato con re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27 luglio 1934, n. 126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di polizia veterinaria approvato con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idente della Repubblica 8 febbraio 1954, n. 32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'ordinanza  del  Ministro  della  sanita'  27 aprile  198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norme  sanitarie  per  lo  spostamento dei suidi, pubbli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Gazzetta  Ufficiale  della  Repubblica  italiana  n.  118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 maggio 198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30 aprile 1996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7,  recante norme di attuazione della direttiva 92/102/CEE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dentificazione e alla registrazion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'ordinanza del Ministro della sanita' 26 luglio 2001,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di eradicazione e sorveglianza della malattia vescicola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della  peste  suina classica, pubblicata ne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pubblica italiana n. 221 del 22 settembre 200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del  Ministero  della  sanita'  1° aprile  199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o  al  Piano nazionale di controllo della malattia di Aujezsk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specie sui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cisione  della Commissione 2005/779/CE dell'8 nov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 relativa  a  talune  misure  sanitarie  di protezione contr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a vescicolare dei suini in Ita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sul  territorio nazionale sono in vigore pia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ed  eradicazione  di  alcune  malattie  del  suino 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ono    controlli    sanitari    nelle   aziende   suinicole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assificazione  delle  stesse  in  funzione  dello  status 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tali piani sono stati approvati dalla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   in  funzione  dei  programmi  presentati  e  dei  risul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le misure di controllo negli allevamenti suinic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  dagli   attuali   piani  di  eradicazione  e  sorvegli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no  un monitoraggio periodico dello stato sanitario dei su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la  regolare  esecuzione  dei  sopra citati Pi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i   di   eradicazione  e  sorveglianza  prevede  tra  l'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creditamento   sanitario   delle   singole  aziende  suinicol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,  in  funzione  di  determinati  criteri, dell'int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reso  atto  che diverse regioni italiane hanno acquisito lo stat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egioni  accreditate  per  alcune malattie diffusive del sui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mperanza ai Piani nazionali di sorveglianza ed erad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che le norme sanitarie che sovrintendono lo spos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suidi  devono tenere conto dei risultati raggiunti dalle sing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  nell'ambito dei piani di eradicazione e sorveglianza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u' in generale dell'andamento della situazione epidemiologic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e del su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levata la favorevole situazione epidemiologica relativa ad alc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rincipali  malattie  infettive  e  diffusive  del  suino 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delle  regioni  accreditate,  che rende di fatto supe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uazione  di  alcuni  controlli  sanitari  per lo spost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necessario abrogare le prescrizioni per lo spost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di  contenute  nell'ordinanza del Ministro della sanita' 27 apr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3,  sopra  citata,  in funzione del favorevole andamento di alc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e del suino in certe regioni del territorio 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suidi da trasportare fuori comune, a qualunque titolo, a mez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ovia,  autoveicoli, navi ed aeromobili devono essere sottopos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ita  veterinaria  da  parte  del  veterinario ufficiale della AUS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competente entro le 48 ore precedenti il ca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Nell'espletamento   dell'attivita'  di  cui  al  comma  1,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erinario    ufficiale    deve   verificare   che   le  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gienico-sanitarie,  che  hanno consentito l'esercizio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vatoriale,  siano  mantenute;  detta attivita' di vigilanza, d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registrata  sul  registro  aziendale  di  cui  a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n.  317/1996 mediante l'apposi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e firma del veterinario uffi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visita clinica di cui al comma 1, non e' obbligatoria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i  destinati  direttamente  ad  uno  stabilimento di macel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bicato  nella  stessa  regione di origine, se provenienti da azie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reditate,  ad  esclusione  delle  stalle  di  sosta, 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Piano nazionale di eradicazione e sorveglianza della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scicolare approvato dalla Commissione europ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 visita  clinica di cui al comma 1 non e' obbligatoria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i  destinati direttamente verso qualsiasi allevamento da ingra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stabilimento di macellazione, ad esclusione delle stalle di sos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bicati  su tutto il territorio nazionale, a condizione che l'azie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origine  sia  situata  in  una  regione  accreditata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Piano nazionale di eradicazione e sorveglianza della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scicolare  approvato dalla Commissione europea, di cui all'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,  e  che  la stessa azienda di origine sia accreditata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 nazionale di controllo della malattia di Aujezsky nella spe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a.  I suini destinati agli allevamenti di ingrasso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mente  movimentati  solo  verso  un impianto di macel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llegato  I e' aggiornato contestualmente alle modifiche, appor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ede comunitaria alla decisione 2005/779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La movimentazione degli animali di cui ai commi 3 e 4 in car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condizioni ivi richieste, comporta la sospensione dei bene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i  dallo  stato  sanitario  di accreditamento per la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scicolare del suino e per la malattia di Aujeszky per un perio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 da sei mesi ad un 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La movimentazione degli animali in difformita' a quant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commi  1,  3  e 4 comporta l'applicazione della sanzione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6, comma 1, del decreto legislativo 22 maggio 1999, n. 1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veterinario  ufficiale,  incaricato  della  visita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,  comma  1,  deve, a conferma dell'esito favorevo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, compilare l'attestazione a tergo del modello del docu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mpagnamento  (Mod.  4)  di  cui  all'allegato  IV de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30 aprile 1996, n. 3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 modello  di cui al comma 1, il veterinario ufficiale, do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r  verificato  la  conformita'  della  azienda  e degli animal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previsti  dalle  vigenti  norme  in  materia di anagraf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entificazione  dei  suini,  deve altresi' riportare gli estrem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ssegni di identificazione dei suini nonche' la data dell'ult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sierologico favorevole in allevamento previsto dai pia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adicazione  e  sorveglianza  o  dell'eventuale  accreditamento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a vescicolare del suino e per la malattia di Aujezsky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i  casi  di  cui all'art. 1, commi 3 e 4, la compil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llo del documento di accompagnamento (Mod. 4) di cui all'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V  del  decreto  del  Presidente della Repubblica 30 aprile 1996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7,  contenente  gli estremi dei contrassegni di identificazione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 dei  suini  trasportati nonche' la data dell'ultimo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erologico  favorevole  e  la  data  di  accreditamento per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scicolare  dei  suini  e  per  la malattia di Aujezsky,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a a cura del proprietario, che se ne assume la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ogni  spedizione di suidi fuori dal comune dell'aziend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igine,  il  modello  4  deve essere redatto in quadruplice copi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re con le seguenti modalita'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una copia di esso deve essere trattenuta dall'alleva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una  copia  e'  trattenuta  dal  veterinario  ufficiale che h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o la visita clinica che provvede ad inviarla a mezzo fax, 2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e  prima  della  partenza degli animali dall'azienda di origine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veterinario  dell'azienda sanitaria competente sul luo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zion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e  rimanenti  due  copie sono consegnate dal trasportato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ello  o  azienda  di  destinazione  che  provvedera' a sua vol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erne  copia entro 24 ore dall'arrivo della partita, alla AUS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per territorio della azienda di desti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 caso  previsto  all'art. 2, comma 3, l'allevatore oltr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e  quanto  disposto  alla lettera c), procede ad invia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ia  del  modello  4  anche  al  servizio  veterinario dell'azie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itaria  competente  sull'allevamento  di partenza dei suini e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o deve avvenire a mezzo fax entro 24 ore dalla sped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procedura  di cui al comma 1, lettera b) non si applica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 in  cui il modello 4 sia stato redatto dallo stesso veteri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cui  compete,  nel  luogo  di  destinazione  dei suidi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 sa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obbligo  della  visita sanitaria di cui all'art. 1, comma 1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estazione  di  cui  all'art.  2 comma 1, e' esteso a tut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te  di  suidi  che vengono spostati nel territorio nazional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condotti a mercati, fiere ed espos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ono  fatte salve le restrizioni previste per la movi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suini  nell'ambito  di attuazione di eventuali misure di pol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erin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ordinanza  del Ministro della sanita' 27 aprile 1983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sanitarie  per  lo  spostamento  dei  suidi,  pubblicat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della Repubblica italiana n. 118 del 2 maggio 198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abrog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a  presente  ordinanza  entra in vigore il giorno successiv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  pubblicazione nella Gazzetta Ufficiale della Repubblica ita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ha validita' fino al 31 dicembre 200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3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: Stora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6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di  controllo  preventivo  sui  Ministeri  dei  serviz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 e dei beni culturali, registro n. 1, foglio n. 28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egioni  riconosciute  indenni  dalla  malattia  vescicolare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Basilic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Emilia-Roma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Friuli-Venezia Giu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La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Ligu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Lombard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Mar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Moli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Piemo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Pug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Sarde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Tosca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Trentino-Alto Adi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Umb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Valle d'Ao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B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egioni  non  riconosciute indenni dalla malattia vescicolar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Abru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Campan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Calab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- Sicil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14:00Z</dcterms:created>
  <dc:creator>Faragasso, Romina (CONSLEG)</dc:creator>
  <dc:description/>
  <dc:language>en-US</dc:language>
  <cp:lastModifiedBy>Faragasso, Romina (CONSLEG)</cp:lastModifiedBy>
  <dcterms:modified xsi:type="dcterms:W3CDTF">2006-07-20T13:14:00Z</dcterms:modified>
  <cp:revision>2</cp:revision>
  <dc:subject/>
  <dc:title>ORDINANZA 23 febbraio 2006  </dc:title>
</cp:coreProperties>
</file>