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5 maggio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Linee guida e principi per l'organizzazione e la gestione dell'anagrafe equina da parte dell'UNIRE (articolo 8, comma 15, legge 1° agosto 2003, n. 200). </w:t>
      </w:r>
      <w:r>
        <w:rPr>
          <w:b/>
          <w:sz w:val="22"/>
          <w:szCs w:val="22"/>
        </w:rPr>
        <w:t xml:space="preserve">(GU n. 166 del 19-7-2006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cert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5 gennaio 1991, n. 30, recante «Disciplin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  animale»  successivamente modificata ed integrata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3 agosto 1999, n. 28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cisione  della  Commissione  del  20  ottobre 1993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3/623/CEE,   che   istituisce   il   documento   di  identif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passaporto) che scorta gli equidi regist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11 febbraio 199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243,  recante attuazione della direttiva 90/426/CEE relativa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i  di  polizia  sanitaria  che disciplinano i movimenti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rtazioni  di  equidi  di  provenienza  dai  Paesi  terzi,  con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apportate dalla direttiva 92/36/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30 aprile 1996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7,  recante  norme sull'attuazione della direttiva 92/102/CEE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entificazione e registrazione degli animali,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 in  particolare  l'art.  1,  comma 2,  lettera a), che dispon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ibilita'  di  procedere  all'identificazione  e  registr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animali diverse dai suini, ovini e capr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cisione  della  Commissione  del  22 dicembre 1999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/68/CE,  recante  modifica della decisione predetta n. 93/623/C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 l'identificazione  degli  equidi  da  allevamento  e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di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°  agosto  2003,  n.  200,  di  conversion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-legge  24  giugno 2003, n. 147, recante «proroga di termin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urgenti  ordinamentali»,  ed  in  particolare l'art. 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5,  che  stabilisce  che  sulla  base delle linee guida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ncipi  stabiliti da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UNIRE  organizza  e  gestisce  l'anagrafe  equina  nell'ambito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stema  Informativo Agricolo Nazionale (SIAN) di cui all'art. 15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legislativo 30 aprile 1998, n. 173, articolandola per razz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  d'uso   e   diffusione   territoriale  avvalendosi  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ssociazione  Italiana  Allevatori,  attraverso le sue strut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i  (APA),  per  raccogliere  i  dati  e  tenerli aggiorn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un monitoraggio costa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e' necessario, per evitare la doppia emiss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i  di identificazione, nonche' per consentire un colleg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 il  documento  di  identificazione  e l'equide identificato,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quide  stesso  sia  identificato  mediante  l'applicazione  di 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tivo elettronico di identificazione individu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a  la  necessita'  di  costituire una base dati unica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 i dati relativi ai documenti di identificazione delle aziend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 allevamenti  e  degli  equidi  al fine di consentire la tute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salute  pubblica  e  del  patrimonio zootecnico, assicurar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rita'  delle attivita' sportive nonche' prevenire e control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fenomeno dell'abige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quindi  urgente  definire le linee guida ed i princip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ai quali l'UNIRE organizza e gestisce l'anagrafe equi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a  l'intesa con la Conferenza permanente per i rapporti t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Stato, le regioni e le province autonome di Trento e Bolzano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e del 20 aprile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e principali finalita' dell'anagrafe equina s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tutela   della   salute   pubblica  e  tutela  del  patrimon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otecnico    (costituzione    e    funzionalita'   della   rete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pidemiosorveglianz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tutela economica e valorizzazione del patrimonio zootecn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fornire  il  basilare supporto per trasmettere informazion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matore di carni di equidi e consentire un'etichettatura adegu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hiara del prodo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) assicurare  la  regolarita'  nelle  corse  dei cavalli nonch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antire  efficienza ed efficacia nella gestione dei controlli su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e stes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e) prevenire e controllare il fenomeno dell'abige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contenuti  e  le modalita' relative alle finalita'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1,  lettera  a),  che  riguardano  gli  aspetti  sanitar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  con  decreto  del  Ministro  della salute, d'intesa con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renza  permanente  per  i rapporti tra lo Stato, le regioni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  autonome  di Trento e Bolzano, di natura non regolamentar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adottare  entro 180 giorni dall'effettiva attivazione della ban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 degli equid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efini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 Ai   fini  del  presente  decreto  si  applicano  le  segu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finizion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anagrafe   equina:   il   sistema   di  identificazione  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zione   degli   equidi,  organizzato  e  gestito  dall'Un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incremento razze equine di seguito denominato UNI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zienda:  qualsiasi  stabilimento,  costruzione e, nel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fattoria all'aperto, qualsiasi luogo in cui sono tenuti, allev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 governati equidi. Ciascuna azienda viene univocamente identific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codice IT seguito da un codice di 8 caratteri composto d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codice ISTAT del comune in cui e' ubicata (tre caratter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sigla automobilistica della provincia (due caratter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 numero progressivo dell'azienda all'interno del comu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bicazione della stessa (tre caratter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titolare  dell'azienda: qualsiasi persona fisica o giuridica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risulta intestata l'aziend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allevamento: l'equide o un gruppo di equidi che sono tenu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 azienda,  intesa  come unita' epidemiologica, appartenenti ad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ico proprietario. In caso di piu' allevamenti in una azienda ques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ltimi   devono  formare  una  unita'  distinta  avente  la  medes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ifica   sanitaria.   Ciascun   allevamento   viene   univoc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to d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codice azienda (di cui al punto precedente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codice fiscale del proprietario dell'allev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codice della specie anim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proprietario  dell'allevamento:  qualsiasi  persona  fisica 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uridica  proprietaria  degli  equidi.  Ciascun  proprietario  vie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ivocamente identificato dal suo codice fisc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detentore:  qualsiasi  persona fisica o giuridica responsab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 equidi  anche  temporaneamente, nonche' durante il traspor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  mercato,  individuata  mediante  il  codice fiscale correlato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dice dell'allevamento dell'azienda, ad esclusione della fattispe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trasporto.  Nel  caso  in  cui  il detentore non coincida con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rietario, anche quest'ultimo e' individuato con il proprio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scale correlato al codice dell'allevamento della aziend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equide:  un  animale  delle  specie  equina  (Equus caballus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inina (Equus asinus), o loro incroci (muli e bardott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equide  registrato:  equide iscritto in un libro genealogic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un  registro anagrafico istituito ai sensi della legge 15 genna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91, n. 3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equide  da  macello: qualsiasi equide introdotto in Italia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condotto  ad un macello per esservi macellato, direttament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po  essere  transitato  per  un  mercato o un centro di raccolta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nsi  del  decreto del Presidente della Repubblica 11 febbraio 1994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24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j) stabilimento   di   macellazione:  stabilimento  adibito 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cellazione  e  la  tolettatura  degli  animali  le  cui  carni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te  al  consumo  umano e riconosciuto ai sensi del Regol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Parlamento europeo e del Consiglio n. 853/2004 (CE) del 29 apr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4 e identificato da un codice univoco e dal codice fisc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k) autorita'  competente: il Ministero delle politiche agrico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estali  e,  ciascuno per la propria competenza: il Minister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ute,  le  aziende  sanitarie  locali,  le  regioni  e  le provi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nome di Trento e Bolzan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) validazione: il procedimento operativo al termine del qual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to  e' accettato e registrato nella banca dati degli equidi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o stabilito dal manuale 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m) dichiarazione di destinazione finale: dichiarazione che ind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   l'animale,  al  momento  della  sua  identificazione,  e'  s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to  alla  produzione  di alimenti per il consumo umano, ovv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o  dalla stessa. Tale dichiarazione deve sempre essere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 documento d'identificazione individuale dell'equi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n) certificazione:  l'esito dei procedimenti di controllo attu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UNIRE  al  fine  di  garantire  la  congruenza dell'inform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venuta in anagraf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o) certificato  elettronico:  l'abilitazione  per  l'accesso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nca dati degli equid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p) manuale   operativo:   manuale   operativo   per  la  gest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nagrafe equina emanato ai sensi dell'art. 6, comma 2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q) struttura  accreditata:  struttura che, autorizzata second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alita'  stabilite  dal  manuale operativo, dispone di accesso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nca dati degli equidi per l'implementazione dei d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L'anagrafe equina comprende i seguenti elemen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la registrazione delle aziende e degli allevamen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il registro di carico e scarico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) il passapor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il dispositivo (elettronico) di identificazione individu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la banca dati degli equidi, di seguito indicata con B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le strutture accreditate ad accedere presso 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Sono responsabili del funzionamento del sistema ciascuno per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rie competenze secondo quanto stabilito dal presente decre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proprietario dell'allev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titolare dell'aziend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i detentori degli anim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i responsabili degli stabilimenti di macell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le  Associazioni  nazionali  allevatori  di  specie e di raz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ANA)  di  cui  alla  legge  15 gennaio  1991,  n.  30  e 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he, se accreditate presso la B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i servizi veterinari delle aziende sanitarie loc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l'Associazione  Italiana  Allevatori  (AIA)  attraverso le s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e provinciali (APA) se accreditate presso la B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l'UNI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L'AGEA  quale  responsabile del coordinamento e della gest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SIA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j) le regioni e le province autonome di Trento e Bolzan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k) il  Ministero  delle  politiche  agricole  e  forestali  ed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o della salu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L'anagrafe equina si bas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sulle  dichiarazioni  del  proprietario  degli  animali  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ponsabile dello stabilimento di macell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sulla  registrazione  degli  eventi  nella  banca  dati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quidi,  da  realizzarsi nei tempi e modalita' stabiliti da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sulla  certificazione  da parte dell'UNIRE dell'iscri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po  nella  banca  BDE mediante l'emissione del passaporto, da par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ANA e dalla stessa UNIRE, per gli equidi registrati, e da par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APA, per tutti gli altri equid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Per  le  finalita'  di  cui  all'art. 1 e di controllo, l'UN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icura  l'accesso  alla  BDE  e l'acquisizione di ogni inform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tenuta utile dalle autorita' competent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dentificazione degli equi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 Tutti  gli  equidi  sono  univocamente  identificati  medi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pplicazione  di  un  dispositivo  (elettronico) di 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e  e  dotati  di un documento di identificazione denomin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ssapor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Gli equidi nati dopo il 31 dicembre 2006 sono identificati s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madre  entro  i  7  mesi  di  eta'  e  comunque prima di lasci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llevamento  senza  la  madre.  In  caso di morte della madre pr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dentificazione   del   puledro  il  proprietario  deve  forn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ppropriata documentazione all'autorita' compete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Gli  equidi  nati  prima del 1° gennaio 2007 ed identifica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ita'  con  la  decisione  93/623/CEE  della  Commissione 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isione    2000/68/CE   della   Commissione   saranno   consider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pettivamente identificati in conformita' con il presente dec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Gli  equidi  nati  prima  del  1°  gennaio  2007  e  non anco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ti  in  base  alle  decisioni 93/623/CEE e 2000/68/C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issione  rispettivamente, saranno identificati prima di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ro  spostamento,  e comunque entro il 1° marzo 2007, secondo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dal presente dec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Gli equidi importati permanentemente provenienti da Paesi ter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 essere   identificati   entro   trenta   giorni  dall'arr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llevamento   di   destinazione   indicato  nel  certificat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portazione ed in ogni caso prima di lasciare l'allevamento stes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Nel caso l'importazione temporanea di un cavallo registrato s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sformata  in  importazione definitiva in conformita' con l'art. 1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iii)  della  direttiva n. 90/426/CEE l'animale sara' identificat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ita' con il presente decreto prima di essere rilasciato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bera circol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  Prima   dell'identificazione  mediante  l'applicazione  di 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sitivo   elettronico   di   identificazione   individuale  sar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rificata la presenza potenziale di altro contrassegno elettron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Per gli equidi destinati ad essere macellati prima dei 7 mes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ta'  e  che  non  sono  destinati  ne'  a scambi intracomunitari n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esportazione verso Paesi terzi, e' autorizzato, in alternativa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zzi  di  identificazione  di  cui  agli articoli 4 e 5, il mezz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zione  definito  dal  manuale  operativo di cui all'art. 6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istemi di 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Tutti  gli  equidi  sono  identificati  mediante un disposi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ettronico  conforme  agli standards ISO 11784 ed ISO 11785 che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inoculato con le modalita' stabilite dal manuale operati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  sistemi di identificazione apposti sugli animali non pos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tolti,  sostituiti o reimpiantati. In caso di mancata lett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dispositivo  elettronico questo deve essere reimpiantato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procedura  prevista  dal  manuale  operativo  di  cui all'art. 6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ocumento di 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Tutti  gli  equidi  sono  dotati  del  documento identifica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nominato  passaporto  rilasciato  dall'UNIRE,  tramite  le ANA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essa  UNIRE  per gli equidi registrati e le APA per tutti gli al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quid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l  passaporto deve essere conforme e contenere le inform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e  compresa  la  dichiarazione  di  destinazione  finale,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finito dal manuale operativo di cui all'art. 6, comm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l  passaporto  e'  emesso  a seguito della identifica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ggetto  e  dell'acquisizione  del certificato di feconda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dre  (CIF)  previsto  dall'art. 33 del decreto n. 403 del 19 lugl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0  recante  approvazione del nuovo regolamento di esecuzion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ge 15 gennaio 1991, disciplina della riproduzione anim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Il  passaporto  deve  accompagnare  gli  animali  in  ogni lo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ost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In  caso  di  cessione  dell'equide,  a  qualsiasi  titolo,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o   di   identificazione  relativo  all'animale  deve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gnato al nuovo proprieta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I  criteri  e  le  modalita' per il rilascio, a complement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o  d'identificazione  previsto  all'art.  3,  comma  1, di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o  elettronico  (smart card) contenente tutte le inform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o   stesso   documento  d'identificazione  (passaporto),  saran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finiti nel manuale operativo di cui all'art. 6, comma 2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Banca dati degli equi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a  BDE  gestita  dall'UNIRE,  e' realizzata in conformita'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o  previsto  dall'art.  8,  comma 15,  della legge n. 200/2003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art.  4  del  decreto  del  Ministro  delle politiche agrico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estali del 26 ottobre 2005 e garantisce le funzionalita' citate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1 dell'art. 8 della medesima legge n. 200/200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e  procedure operative di attuazione del presente decreto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finite   con  un  apposito  manuale  operativo,  comprensivo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a  modulistica,  da  emanarsi entro centottanta giorni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zione  del  presente  decreto,  secondo quanto disposto d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e  previste  dall'art.  19,  con  decreto  del Ministr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 agricole  e  forestali,  di concerto con il Ministr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ute  e d'intesa con la Conferenza permanente per i rapporti tra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o, le regioni e le province autonome di Trento e Bolzan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Ai   sensi   del   decreto  del  Presidente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° dicembre  1999,  n.  503,  il codice fiscale costituisce il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ico  di identificazione del proprietario o del detentore al fi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rantire l'interoperabilita' della BDE con il SIAN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gistrazione dell'azien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Ogni azienda, come definita all'art. 2, comma 1, lettera b)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sia presente anche un solo equide, deve essere registrato, a c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 titolare,   presso   il  servizio  veterinario  competente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  conformemente  a  quanto disposto dall'art. 2 de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Presidente della Repubblica 30 aprile 1996, n. 317, e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he.   Ogni   variazione   relativa   all'azienda  deve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ta  al  servizio  veterinario competente per territorio en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tte giorni dall'ev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l servizio veterinario competente per territori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mette   a   disposizione   dell'UNIRE,  entro  novanta  gior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emanazione  del  manuale operativo di cui all'art. 6, comma 2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 modalita'  concordate,  i  dati in proprio possesso relativ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aziende registrate in data antecedente all'attivazione della B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ui al presente decre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  partire  dalla  data  dell'attivazione  della BDE di cu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 decreto,  registra  direttamente  in  detta BDE, second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alita'  stabilite  dal  manuale  operativo,  le  aziende  di nuo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vazione  nonche'  ogni variazione relativa alle stesse successi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ttivazione della stess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Nel manuale operativo di cui all'art. 6, comma 2, sono stabil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modalita' di detenzione del registro di carico e scaric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8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Emissione passapor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Entro  sette  giorni dalla nascita dell'equide, ed in ogni ca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ma  che  esso  lasci  l'allevamento,  il  proprietario la comun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vento all'Associazione Provinciale Allevatori (APA) utilizzand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ello  definito  dal  manuale operativo di cui all'art. 6, comm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gli  equidi  registrati  l'evento  e' comunicato anche all'ANA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UNIRE  che  gestisce  il  competente libro genealogico o regis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agraf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'APA  entro  duecentodieci giorni dalla comunicazione provve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le modalita' di cui al manuale operativo 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identificare   l'equide   sotto   la   madre   verificando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tificato  di  intervento  fecondativo  (CIF)  di  cui  all'art. 5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raccogliere i dati segnaletici dell'equi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raccogliere    la   dichiarazione   di   destinazione   fi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equide  resa  dal proprietario e prevista nel Capitolo IX, par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I,  dell'allegato  alla  decisione  93/623/CEE come modificata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isione 2000/68/CE e successive modifich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impiantare   il   dispositivo   elettronico  d'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Nel caso in cui l'equide lasci l'azienda prima dei duecentodie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orni dalla comunicazione e non a seguito della madre, dovra'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to secondo la procedura prevista al precedente comm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L'APA entro dieci giorni dall'identificazione provvede 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inserire i dati raccolti nella B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stampare ed inviare il passaporto al proprietari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conservare  tutta la documentazione agli atti, ivi compresa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chiarazione  di destinazione finale, secondo le modalita' stabil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manuale operati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Per gli equidi registrati l'operativita' prevista ai commi 2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  puo'  essere  assicurata dalle Associazioni Nazionali Allevator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a stessa UNIRE;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Le  spese  per  il  rilascio  del  passaporto sono a caric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rietario dell'equid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9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Obblighi del proprie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l  proprietario  degli equidi, ad eccezione del trasportator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 tenere  debitamente  aggiornato il registro di carico e scar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ndo il manuale operativo previsto dall'art. 6, comm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l proprietario, inolt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provvede  all'aggiornamento  dei dati sul passaporto insere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data di ingresso in allevamento, il proprio codice di allev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la propria firma negli spazi previs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dichiara   la   destinazione  finale  dell'equide  al  mo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dentificazione individuale. Tale dichiarazione e' riportata su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o d'identificazione dell'animale (passaporto) 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comunica  all'APA, entro sette giorni dall'evento il pass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proprieta' dell'equide utilizzando il modello definito dal man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tivo di cui all'art. 6, comm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 In   caso  di  morte  o  di  abbattimento  di  un  equide,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prietari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comunica  immediatamente per iscritto alla APA, utilizzand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ello  definito  dal  manuale operativo di cui all'art. 6, comma 2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l   quale   e'  riportato  il  numero  di  codice  del  disposi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ettronico d'identificazione individuale dell'equi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consegna    il    documento   d'identificazione   dell'anim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passaporto) alla AP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garantisce   l'espianto  del  dispositivo  di  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ettronico secondo modalita' stabilite dal manuale operati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Nei casi di cui ai commi 2 e 3, l'AP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aggiorna la banca dati degli equid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nnulla e conserva il documento d'identificazione (passaporto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equide morto o abbattuto per almeno 3 an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In caso di smarrimento o furto dell'equide, il proprietari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comunica   l'evento   per   iscritto  all'APA  competente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 utilizzando il modello definito dal manuale operativ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all'art.  6, comma 2 e allegando copia della denuncia present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 autorita'  di  polizia,  sulla  quale  deve essere riportat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umero   di  codice  del  dispositivo  elettronico  d'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e dell'equi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consegna  all'APA  il  documento d'identificazione dell'equi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marrito  o sottratto, che provvede in modo analogo a quanto dispos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 comma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In  caso di smarrimento o furto del passaporto, il proprie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  l'evento  per  iscritto  all'APA,  utilizzando  il  mod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finito dal manuale operativo di cui all'art. 6, comma 2 e allega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pia  della  denuncia  presentata  alle  autorita' di polizia, su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e  deve  essere  riportato  il  numero  di codice del disposi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ettronico d'identificazione individuale dell'equi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7. Nei casi di cui ai commi 5 e 6, l'AP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provvede in modo analogo a quanto disposto al comma 4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qualora  l'identita'  dell'animale  sia  accertata  tramit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rifica  del dispositivo elettronico d'identificazione individua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rrisponda a quanto presente nella banca dati, rilascia un docu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identificazione    sostitutivo    contrassegnato   dalla   dicit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DUPLICATO»,  che deve riportare il medesimo numero d'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iginariamente assegnato all'equi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qualora  i  controlli di cui alla lettera b) non permettan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ccertare  l'identita'  dell'animale,  l'equide  deve essere comunq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to  ai  sensi  del  presente  decreto  e il nuovo docu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identificazione     individuale     (passaporto)    emesso    sar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ssegnato come «secondo originale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anche in caso di cui ai commi 5 e 6 l'APA aggiorna 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8.  Il  manuale  operativo  di  cui all'art. 6, comma 2, stabilis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alita'  per  consentire  ai  detentori  la  comunicazione  per v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lematica  alle  APA  di  tutti  gli eventi considerati n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col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9.  Con  il  decreto  del  Ministro della salute di cui all'art.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,  sono stabiliti gli obblighi e le prescrizioni sanitari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 proprietario  deve  osservare  in caso di morte o di abbatt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equid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0.  Il  proprietario  per  adempiere  agli  obblighi  previsti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decreto puo' delegare con atto formale il detentor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Obblighi dei titolari degli stabilimenti di macell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Il titolare o il responsabile dello stabilimento di macell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ccerta che ogni equide introdotto sia provvisto del passaporto 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lla  base  della  dichiarazione  resa dal proprietario dell'equid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i'  come  riportato nel medesimo passaporto, l'animale non risul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o dalla produzione aliment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Il titolare o il responsabile dello stabilimento di macell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rizzato alla macellazione degli equidi provvede 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registrarsi, preventivamente, nella BD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munirsi  di  apposita  apparecchiatura che consenta la lett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dispositivi di identificazione elettronica degli equid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comunicare  alla  BDE, per via informatica, entro sette gior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a  macellazione,  tutte  le  informazioni  relative  agli  equi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cellati, secondo le modalita' definite nel manuale 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garantire,  sotto  il  controllo  del  veterinario  ufficia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spianto  dei  dispositivi  di  identificazione  elettronica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quidi  macellati comunicando i relativi codici alla BDE. Nel man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tivo  sono stabilite le modalita' di distruzione o conserv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 dispositivi  recuperati,  fermo restando in ogni caso il divi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loro riutilizz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Con  il  decreto  del  Ministro della salute di cui all'art.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,  sono stabiliti gli obblighi e le prescrizioni sanitari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 responsabile  dello stabilimento di macellazione e il veterin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ale devono osservare nel caso di macellazione degli equid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cambi di equidi da Paesi comunit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Gli  equidi,  introdotti  in  Italia  da  un altro Stato memb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Unione   europea   mantengono   il  documento  d'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lasciato dalle autorita' dello Stato di proveni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l  proprietario  dell'allevamento di prima destinazione pr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sono  introdotti  gli  equidi di cui al comma 1, deve provved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che  per  tali  equidi  ad  assolvere  agli  obblighi stabiliti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decreto entro i termini ivi fissati attraverso l'APA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procedure  stabilite  nel  manuale  operativo  di cui all'art. 6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L'APA  entro  cinque giorni lavorativi provvede all'inser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i dati nel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Gli  equidi  da macello di cui al comma 1, introdotti in Ital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essere  destinati  direttamente  al  macello, sono esclusi d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bblighi di registrazione nel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Gli  equidi  di  cui al comma 1, introdotti temporaneamente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  ai fini di manifestazioni ippico-sportive ufficiali,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 dagli obblighi di registrazione nel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Con  il  decreto  del  Ministro della salute di cui all'art.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, sono fissati, in correlazione a quanto stabilito da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 30 gennaio  1993,  n.  28,  e  successive modifiche,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bblighi  e  le  prescrizioni sanitarie per gli equidi introdotti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  nazionale  in provenienza da Stati membri della UE, an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riguardo alla loro destinazione o meno alla produzione alimen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base alla dichiarazione resa dal proprietario degli animal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mportazione di equidi da Paesi ter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Gli equidi importati permanentemente in Italia da un Paese ter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essere provvisti del documento di identificazione individ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e  alle disposizioni comunitarie e deve essere apposto loro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sitivo   individuale   d'identificazione  elettronica  da  par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PA,  secondo  le  modalita'  e i termini stabiliti da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,   nell'azienda   di   prima  destinazione  presso  cui 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rodot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Gli  equidi,  importati  per  essere  destinati direttamente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cello, sono esclusi dagli obblighi di registrazione nel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Gli  equidi  di  cui al comma 1, introdotti temporaneamente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  ai fini di manifestazioni ippico-sportive ufficiali,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clusi dagli obblighi di registrazione nella B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Con  il  decreto  del  Ministro della salute di cui all'art.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2, sono fissati, in correlazione a quanto stabilito da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3 marzo 1993, n. 93, e successive modifiche, gli obbligh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le prescrizioni sanitarie per gli equidi introdotti nel terri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zionale in provenienza da Paesi terzi, anche con riguardo alla lo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zione   o   meno  alla  produzione  alimentare  in  base 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chiarazione resa dal proprietario degli animal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mpiti delle APA accredi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Ogni AP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e'  connessa  alla BDE, secondo modalita' definite nel man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rilascia  e  vidima il documento d'identificazione individ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equide (passaporto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e'   responsabile,   per   le   operazioni   da  essa  svol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identificazione  e registrazione degli animali nella BDE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modalita' riportate nel manuale 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registra  nella  BDE  le  informazioni relative alle nasci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  morti,   alla   dichiarazione  di  destinazione  finale, 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vimentazioni, alle introduzioni da Paesi membri e alle import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Paesi terz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registra  nella  BDE il furto e lo smarrimento di animali,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ssaporti e dei microchip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stampa  da  sistema  e rilascia il passaporto nonche' stamp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lascia  il  duplicato  del passaporto smarrito e/o oggetto di fur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tro quattordici giorni dalla data di notifica dell'even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mpiti del servizio veterinario delle AASS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Ogni servizio veterinario delle aziende sanitari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e'  connesso  alla  BDE secondo modalita' definite dal man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mette  a  disposizione  della BDE e registra ed aggiorna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essa  banca  dati le informazioni relative alle aziende, second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alita' previste dal manuale 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utilizza  i  dati  contenuti  nella  BDE  per  ogni  at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lizzata ai controlli sani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verifica  e  controlla  i  registri  di  carico e scarico 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 di  identificazione  e  registrazione degli equidi applic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ziend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mpiti delle regioni e delle province auton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Fermo restando il riparto delle competenze di cui al titolo IV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po  I,  del decreto legislativo 31 marzo 1998, n. 112, le region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province  autonome sono connesse alla banca dati degli equidi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 assicurare il collegamento anche ai fini di controllo sanit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parte dei Servizi veterinari delle aziende sanitar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 La  vigilanza  ed  il  controllo  per  garantire  il  risp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pplicazione  del  presente decreto viene svolta dalle region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e  province  autonome  sulla base di linee di indirizzo stabil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 Ministero  delle  politiche agricole e forestali d'intesa con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erenza  permanente  per  i rapporti tra lo Stato, le regioni 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ince autonome di Trento e Bolzan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mpiti dell'UN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L'UNI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detiene   la   banca   dati  nazionale  delle  aziende,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vamenti  e  degli  equidi  prevista  dal  presente  decreto  e 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rantisce l'accesso o la consultazione a chiunque vi abbia interes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sensi della legge 7 agosto 1990, n. 24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accredita  le  APA  e  le  ANA  ai fini del presente decret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egna ad esse il certificato elettronic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in caso di grave inadempienza agli obblighi sottoscritti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a   accreditata  sospende  o  revoca  l'accreditamento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detta struttur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comunica  alle  regioni  e  province  autonome  l'elenc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e accredit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garantisce l'accesso alla BDE attraverso specifici servizi,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i  dei  controlli  di  competenza  al  Ministero  delle 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 e  forestali,  al  Ministero  della  salute, alle region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ince autonome, alle ASL conformemente alle disposizioni conten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 manuale 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garantisce,  ai  sensi della legge n. 200/2003, l'operativ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APA  e  ANA  di  raccolta e aggiornamento dei dati mediante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itoraggio   costante   avvalendosi   di  uno  specifico  corp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spetto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trasmette   annualmente   una  relazione  al  Ministero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 agricole  e  forestali,  al Ministero della salute ed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i  e  province  autonome  di Trento e Bolzano sullo stat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D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ati disponibili B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a  banca  dati  UNIRE  contiene  e  rende disponibili almeno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i dat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identificativo fiscale e dati anagrafici dell'allevamen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 codice  aziendale  in conformita' al decreto del Presid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Repubblica 30 aprile 1996, n. 31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codice fiscale del proprietari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codice fiscale del detento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V. tipo di prod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. eventuale iscrizione ai libri genealogici di razz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identificativo individuale degli equid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  numero  del  dispositivo  elettronico  di  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numero del passapor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data di nascit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V. data di apposizione dell'identificativo elettronic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. s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I. razza o tipo genetic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II. data di entrata in allev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III. codice del libro genealogico di iscri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X. dichiarazione destinazione fin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movimenti  intercorsi nella vita di un animale individua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entificato e registra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data di uscita dall'allev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 codice  di identificazione nuovo allevamento ovvero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o stabilimento di macell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dati   relativi  alla  morte  di  un  animale  identificato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data di mor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dati relativi alla macell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data di macell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 numero  del  dispositivo  elettronico  di  identif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codice dello stabilimento di macell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V.   causa   di   eventuale   macellazione   su   disposi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utorita'  sanitaria  nell'ambito di programmi di eradicazion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controllo di malattie infettive e di campagne di profilass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anomalie  rilevabili nella banca dati e codificate nel man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inadempienze ed irregolarita' nel sistema di identificazion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zione  rilevate  nell'ambito  dell'attivita'  di controllo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entuali sanzioni irroga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codice di identificazione dell'allev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 tipo  di  inadempienza  ed  irregolarita'  codificate 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uale operativ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data della san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V. tipo di san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. importo della san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eventuali  sanzioni irrogate per inadempienze ed irregolar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trutture di macellazione per quanto attiene la materia ogg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presente decre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. codice univoco dello stabilimento di macell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. tipo di inadempienza o irregolarita' codific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II. data della san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V. tipo di san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V. importo della san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esiti positivi dei controlli sull'utilizzo di sostanze vie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ad  effetto  anabolizzante  di cui al decreto legislativo 4 agos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99, n. 33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) qualsiasi   altra   informazione   richiesta  dalle  autor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i, secondo quanto stabilito dal manuale operati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L'immissione  dei  dati  di  cui  al comma 1 e' effettuata,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mine  previsto  dal presente decreto ovvero in mancanza di term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e  suddette  disposizioni,  entro  dieci  giorni  dal verifica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event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8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ndizione equide destinato alla produzione di alimenti per l'uo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l  Ministero  della salute determina con proprio provved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intesa con la Conferenza permanente per i rapporti tra lo Stato,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oni  e  le  province autonome di Trento e Bolzano, in conform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 normativa comunitaria, le modalita' della gestione dello stat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equide  da  destinare  alla  produzione  di  alimenti per l'uom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che'   le   istruzioni   per   la  registrazione  dei  tratta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rmacologici sul documento di identificazion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9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sposizioni fin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Gli  adempimenti  previsti dal presente decreto sono attua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iera  da  consentire  la piena operativita' delle disposizion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te provvedimento a partire dal 1° gennaio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E' istituito con decreto del Ministero delle politiche agric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forestale  un  comitato  tecnico di coordinamento composto da: du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ppresentanti del Ministero delle politiche agricole e forestali,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uno con funzione di presidente ed uno con funzione di segretari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 rappresentante del Ministero della salute, quattro rappresenta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regioni e province autonome di Trento e Bolzano designati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erenza  permanente  per  i rapporti tra lo Stato, le regioni 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ince  autonome di Trento e Bolzano, un rappresentante dell'UNIR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rappresentante dell'AI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l  comitato  tecnico propone le modifiche al presente decre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che   in   funzione  dell'evoluzione  della  normativa  comunita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rnente  la  politica  agricola  comune  in materia zootecnica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dispone il manuale operativo e le eventuali modifi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  Le   disposizioni   del   presente   decreto   si   applic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atibilmente  con  gli statuti di autonomia e le relative norm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u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presente  decreto  e'  inviato  alla  Corte  dei  conti 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zione   ed  e'  pubblicato  nella  Gazzetta  Ufficiale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pubblica itali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Roma, 5 magg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e fores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eman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ad interim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Berlusc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istrato alla Corte dei conti il 5 lugl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fficio di controllo atti Ministeri delle attivita' produttiv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n. 3, foglio n. 35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35:00Z</dcterms:created>
  <dc:creator>Faragasso, Romina (CONSLEG)</dc:creator>
  <dc:description/>
  <dc:language>en-US</dc:language>
  <cp:lastModifiedBy>Faragasso, Romina (CONSLEG)</cp:lastModifiedBy>
  <dcterms:modified xsi:type="dcterms:W3CDTF">2006-07-20T12:50:00Z</dcterms:modified>
  <cp:revision>1</cp:revision>
  <dc:subject/>
  <dc:title>DECRETO 5 maggio 2006  </dc:title>
</cp:coreProperties>
</file>