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9 DEL 19-04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LIGUR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NTERVENTI STRUTTURALI A FAVORE DELLE COOPERATIVE AGRICOLE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LIGURIA N. 5 del 26 april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regionale: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à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Liguria favorisce le cooperative agricole attraverso ai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e seguenti attività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ammodernamento delle aziende agrico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trasformazione e commercializzazione di prodotti agrico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acquisto collettivo di mezzi di prod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cquisto di macchine e attrezzature di uso collettivo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 agricol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ampo di applicaz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iuti per le attività di cui all’articolo 1, comma 1, lettere a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, sono concessi ai sensi del “Regolamento (CE) n. 1/2004 della Commiss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23 dicembre 2003, relativo all’applicazione degli articoli 87 e 88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ttato CE agli aiuti di Stato a favore delle piccole e medie imprese a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settore della produzione, trasformazione e commercializz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agricol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aiuti per le attività di cui all’articolo 1, comma 1, lettere c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, sono concessi ai sensi del “Regolamento (CE) n. 69/2001 della Commiss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12 gennaio 2001, relativo all’applicazione degli articoli 87 e 88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to CE agli aiuti d’importanza minore (“de minimis”)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aiuti di cui ai commi 1 e 2 sono concessi alle cooper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e iscritte all’Albo delle società cooperative, istituito press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nistero delle Attività Produttive con decreto ministeriale 23 giugno 200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e categorie “cooperative di lavoro agricolo” e “cooperativ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erimento prodotti agricoli e allevamento” e loro consorzi, a cond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rientrino nella definizione di piccole e medie imprese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llegato I del “Regolamento (CE) n. 70/2001 della Commissione, del 1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naio 2001, relativo all’applicazione degli articoli 87 e 88 del trattato 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li aiuti di Stato a favore delle piccole e medie imprese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Gli aiuti per le attività di trasformazione di prodotti agrico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1, comma 1, lettera b), sono limitati alle attività il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otto finale è un prodotto agricolo ai sensi dell’allegato I del Trat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istituisce la Comunità europea, esclusi i prodotti della pes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cqua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Beneficiar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iuti di cui agli articoli 4, 5 e 6 sono concessi a favor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operative agricole 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siano economicamente redditizie, come disposto dall’articolo 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agrafo 5 e dall’articolo 7 paragrafo 4 del regolamento (CE) n. 1/2004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rispettino i requisiti minimi in materia di ambiente, igie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enessere degli animali previsti dal piano regionale di sviluppo rur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vato con decisione della Commissione europea n. C(2000) 2727 del 2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embre 20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imostrino sufficienti sbocchi di mercato per i prodotti 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nvestimento, secondo i criteri stabiliti dall’allegato A d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i sviluppo rurale, approvato con decisione della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pea n. C(2000) 2727 del 26 settembre 20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imitatamente agli aiuti di cui all’articolo 4, dimostrino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fficiente livello di capacità professionale, come previsto dalla misura A(1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iano regionale di sviluppo rurale, approvato con decis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ione europea n. C(2000) 2727 del 26 settembre 2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 definisce i criteri per la verifica del requis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 comma 1, lettera 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iuti per l’ammodernamento delle aziende agricole gestite da cooperativ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iuti per l’ammodernamento delle aziende agricole gestit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perative sono concessi conformemente all’articolo 4 del regolamento (CE)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/2004. In particolare sono concessi aiuti entro i seguenti lim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 50 per cento dei costi ammissibili, IVA esclusa, per gli invest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 comma 2 realizzati nelle zone svantaggiate come definite da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i sviluppo rurale, approvato con decisione della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pea n. C(2000) 2727 del 26 settembre 20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40 per cento dei costi ammissibili, IVA esclusa, nelle a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Sono considerati ammissibili i seguenti investi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miglioramento, costruzione o acquisto, qualora risulti meno costo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ostruzione, di beni immobili funzionali alla produzione agricola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formazione e vendita dei prodotti aziendali, ad attività complement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te all’interno delle aziende agricole che riguardano prodotti compr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llegato 1 del Trattato che istituisce la Comunità europea, esclus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otti della pesca e dell’acquacoltura, a operazioni di tutel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glioramento dell’ambiente naturale connesse alla produzione agricol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cquisto o leasing con patto di acquisto di macchine motr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trici e di attrezzature (compresi sistemi informatici e telemat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i programmi) impiegate nella produzione agricola o ne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mentari realizzate all’interno delle aziende agricole, fino a un massi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loro valore di mercato; gli altri costi connessi al contratto di leasing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tasse, interessi, costi di rifinanziamento interessi, spese generali, on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icurativi) non costituiscono una spesa ammissibile; l’acquis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ezzature di seconda mano è ammissibile alle condizioni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articolo 4, paragrafo 4, secondo comma del regolamento (CE) n. 1/200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nvestimenti necessari per l’adeguamento a norme igieniche o sanita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e (e relativi recepimenti nazionali) entrate in vigore dop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lgazione della presente legge o per le quali non siano ancora decors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i per l’adegu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avori straordinari di sistemazione del terreno per assicur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mazione delle acque e garantire la percorribilità da parte delle macchi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sa la viabilità interna aziend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nvestimenti necessari per l’adesione a sistemi di qualità certific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base a norme comunitarie, nazionali e regionali notifica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spese generali, come onorari di architetti, ingegneri, agronom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enti, studi di fattibilità, acquisto di brevetti e licenze, entr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e definito dalla Giunta regionale ai sensi dell’articolo 10 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i quanto previsto dall’articolo 4, paragrafo 4, primo comma,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del regolamento (CE) n. 1/200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i sensi dell’articolo 4, paragrafi 7, 8 e 10 del regolamento (CE)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/2004, non sono ammissibili all’aiuto i seguenti investiment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nvestimenti che contravvengono ai divieti e alle restr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ti nei regolamenti del Consiglio della Comunità europea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iscono organizzazioni comuni di mercato, anche laddove tali diviet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trizioni interessino solo il sostegno comunit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nvestimenti che hanno come effetto un aumento della capac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zione per azienda superiore al 20 per cento in termini di terre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tivato e di bestiame allev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cquisto di diritti di produzione, animali, terreni diversi da que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i all’edilizia, piante o impianto delle stes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investimenti di mera sostit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nvestimenti che riguardano i prodotti di imitazione o di sostit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latte e dei prodotti lattiero-caseari e il settore dello zucche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i sensi dell’articolo 4, paragrafo 9, del regolamento (CE) n. 1/200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volume massimo di investimento ammissibile all’aiuto è limitato a e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50.000, 00 per unità di lavoro stabilmente impiegata nell’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duzione dell’azienda agricola, fino a un massimo di 2 milioni di euro,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dalla misura A(1) del piano regionale di sviluppo ru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Gli aiuti erogati a una determinata cooperativa ai sensi del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, sommati ad altri eventuali aiuti per investimenti nella con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aziende agricole, concessi ai sensi di altri regimi di aiuto finanzia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i pubblici, non possono superare le percentuali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Aiuti per attività di trasformazione e commercializzazione di prodott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gricol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iuti per le attività di trasformazione e commercializz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otti agricoli di cui all’articolo 1, comma 1, lettera b), sono conces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emente all’articolo 7 del regolamento (CE) n. 1/2004. In particola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concessi aiuti in conto capitale fino a un massimo del 40 per c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a ammissibile, IVA esclu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Sono considerati ammissibili i seguenti investi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miglioramento, costruzione o acquisto, qualora risulti meno costo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ostruzione, di fabbricati e relative pertinenze adibi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formazione e alla commercializzazione di prodotti agricoli, compre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cquisto del terre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cquisto o leasing con patto di acquisto di macchine e attrezzat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a trasformazione e la commercializzazione di prodotti agricoli, compr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i informatici e telematici e relativi programmi, fino a un massim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ro valore di mercato; gli altri costi connessi al contratto di leasing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tasse, interessi, costi di rifinanziamento interessi, spese generali, on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icurativi) non costituiscono una spesa ammissibile; l’acquis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ezzature di seconda mano è ammissibile alle condizioni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articolo 7, paragrafo 3, secondo comma del regolamento (CE) n. 1/200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cquisto o leasing con patto di acquisto dei mezzi di traspo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 per il conferimento dei prodotti agricoli dal luogo di produzion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ntro di raccolta o di trasformazione o per i trasferimenti dei prod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i tra diversi stabilimenti  della medesima cooperativa, a cond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si tratti di mezzi specifici e che siano immatricolati direttamen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perativa di trasformazione e commercializzazione, fino a un massim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ro valore di mercato; gli altri costi connessi al contratto di leasing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tasse, interessi, costi di rifinanziamento interessi, spese generali, on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icurativi) non costituiscono una spesa ammissibile; l’acquis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ezzature di seconda mano è ammissibile alle condizioni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articolo 7, paragrafo 3, secondo comma del regolamento (CE) n. 1/200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nvestimenti necessari per l’adesione a sistemi di qualità certific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base a norme comunitarie, nazionali e regionali not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nvestimenti necessari per l’adeguamento a norme igieniche o sanita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e (e relativi recepimenti nazionali) entrate in vigore dop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lgazione della presente legge o per le quali non siano ancora decors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i per l’adegu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spese generali, come onorari di architetti, ingegneri, agronom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enti, studi di fattibilità, acquisto di brevetti e licenze, entr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e definito dalla Giunta regionale ai sensi dell’articolo 10 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i quanto previsto dall’articolo 7, paragrafo 3, primo comma,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del regolamento (CE) n. 1/200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Sono ammissibili investimenti, di cui al comma 2, che riguardan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o al dettaglio purché siano rispettate tutte le condizioni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riguardino prodotti provenienti prevalentemente dalle imprese dei so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siano di importo inferiore a euro 60.00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Gli aiuti concessi ai sensi del comma 1, sommati ad altri ai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i concessi a qualunque titolo al medesimo beneficiario per il medesi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vestimento, non possono superare la percentuale di cui al comma 1 e non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riferire a un volume di investimento superiore a quanto stabil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articolo 1, paragrafo 3, del regolamento (CE) n. 1/200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Ai sensi dell’articolo 7, paragrafo 6, del regolamento (CE) n. 1/200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 sono ammissibili investimenti che contravvengono ai divieti 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trizioni stabiliti nei regolamenti del Consiglio della Comunità europea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iscono organizzazioni comuni di mercato, anche laddove tali diviet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trizioni interessino solo il sostegno comunit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i sensi dell’articolo 7, paragrafo 7, del regolamento (CE) n. 1/200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 sono ammissibili investimenti che riguardano i prodotti di imitazione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ituzione del latte e dei prodotti lattiero-caseari e il settore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ucche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Aiuti per le attività relative all’acquisto collettivo di mezzi di produzion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e all’acquisto di macchine e attrezzature di uso collettivo per la produzion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gricol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iuti per le attività di cui all’articolo 1, comma 1, lettere c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, sono concessi conformemente all’articolo 2 del regolamento (CE)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9/2001. In particolare, sono concessi aiuti in conto capitale fino a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ssimo del 40 per cento della spesa ammissibile, IVA esclu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Sono considerati ammissibili i seguenti investi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miglioramento, costruzione o acquisto, qualora risulti meno costo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ostruzione, di fabbricati e relative pertinenze adibiti a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1, comma 1, lettere c) e d), compreso l’acquis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e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cquisto o leasing con patto di acquisto di macchine e attrezzat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e  attività di cui all’articolo 1, comma 1, lettere c) e d), compr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i informatici e telematici e relativi programm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nvestimenti necessari per l’adeguamento a norme igieniche o sanita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e (e relativi recepimenti nazionali) entrate in vigore dop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lgazione della presente legge o per le quali non siano ancora decors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i per l’adegu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nvestimenti necessari per l’adesione a sistemi di qualità certific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base a norme comunitarie, nazionali e regionali notifica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spese generali, come onorari di architetti, ingegneri, agronom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enti, studi di fattibilità, acquisto di brevetti e licenze, entr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e definito dalla Giunta regionale ai sensi dell’articolo 1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aiuti concessi ai sensi del comma 1, sommati ad altri event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uti “de minimis” concessi al medesimo beneficiario ai sensi del regol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CE) n. 69/2001, non possono superare la somma stabilita dall’articolo 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agrafo 2, del medesimo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lega di funzion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funzioni amministrative di cui alla presente legge rientrano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ega alle Comunità Montane e ai Consorzi dei Comuni per i rispet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, ai sensi della legge regionale 12 gennaio 1978 n. 6 (deleg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amministrative in materia di agricoltura, foreste, economia montana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successive modifiche e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omanda di aiut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ottenere gli aiuti di cui alla presente legge, gli interess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no domanda agli enti di cui all’articolo 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enti di cui all’articolo 7, entro novanta giorni dal ricev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omanda, decidono in merito alla concessione degli aiuti sulla bas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riteri approvati dalla Giunta regionale ai sensi dell’articolo 10. Gli ai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concessi nei limiti degli stanziamenti di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modalità di presentazione e la documentazione da allegar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manda di aiuto sono individuate con atto del dirigente della strut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finanz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gli oneri derivanti dall’attuazione della presente legge si provv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le seguenti variazioni nello stato di previsione della spes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 per l’anno finanziario 2006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relevamento di euro  400.000,00  in termini di competenza e di ca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U.P.B. 18.207 “Fondo speciale di Conto Capitale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umento di euro 400.000,00 in termini di competenza e di ca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U.P.B. 13.208 “Interventi per la cooperazione in agricoltura 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gli oneri  per gli esercizi successivi si provvede con legge d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anc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transito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ntro novanta giorni dall’entrata in vigore della presente legg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nta reg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stabilisce le priorità e definisce i criteri di attu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ivi compreso i parametri per definire la redditività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3, comma 1, lettera 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tabilisce i limiti di ammissibilità delle spese di cui agli artico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, comma 2, lettera f), 5, comma 2, lettera f) e 6, comma 2, lettera 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. E’ fatto obbligo a chiunque spetti di osservarl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rla osservare come legge della Regione Ligu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Genova addì 19 april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laudio Burland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4:14:00Z</dcterms:created>
  <dc:creator>Faragasso, Romina (CONSLEG)</dc:creator>
  <dc:description/>
  <dc:language>en-US</dc:language>
  <cp:lastModifiedBy>Faragasso, Romina (CONSLEG)</cp:lastModifiedBy>
  <dcterms:modified xsi:type="dcterms:W3CDTF">2006-07-19T14:14:00Z</dcterms:modified>
  <cp:revision>2</cp:revision>
  <dc:subject/>
  <dc:title>LEGGE REGIONALE N</dc:title>
</cp:coreProperties>
</file>