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12 DEL 12-05-200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ABRUZZO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ttuazione del decreto legislativo 11 maggio 1999, n. 152 in materi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i deflusso minimo vitale delle derivazioni d’acqua.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ABRUZZO N. 32 del 31 maggi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 ha approv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PRESIDENTE DELLA GIUNTA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mulga la seguente legge: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inalità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Abruzzo, in attuazione del D.Lgs. 11 maggio 1999, n. 152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 di deflusso minimo vitale delle derivazioni d’acqua, disciplina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rivazioni delle acque comunque in atto alla data di entrata in vig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, al fine di garantire il deflusso necessario alle forme di vi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atiche presenti nel reticolo idrico superficiale sotteso agli attingi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presente legge disciplina, altresì, le norme generali e gli indirizz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le Autorità devono attenersi nell’esercizio delle loro fun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rnenti l’amministrazione delle acque superficiali, ed in particolar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nto previsto all’art. 1, comma 1, lett. d), del D.lgs. n. 152/199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fin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acque disciplinate dalla presente legge sono quelle superficiali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tterranee che comunque alimentano in tutto o in parte gli alvei idr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ficiali della Regione Abruzz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Autorità concedenti sono gli enti o i gestori pubblici prepost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stione e alla vigilanza delle acque, così come individuati dalla L.R. 72/9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successive modifiche ed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unzioni delle Autorità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derivazioni d’acqua sono regolate dall’Autorità concedente mediant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ione di rilasci volti a garantire il livello di deflusso necessario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ta e alla pulizia degli alvei sottesi e tale da non danneggiare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quilibri degli ecosistemi interess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mpiti delle Autorità e della Giun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Autorità concedenti provvedono al censimento di tutte le utilizz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atto nel medesimo corpo idrico e per tutti i corpi idrici del territo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. Al fine di ottemperare al rilascio di cui all’articolo 3, an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raverso la revisione delle concessioni in essere, le predette Autor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ngono prescrizioni o limitazioni, senza diritto alla correspons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ennizzi da parte della Pubblica Amministrazione, fatta salva la rid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canone di conces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Entro 180 giorni dalla data di entrata in vigore della presente legge,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lla base del censimento di cui al comma 1, la Giunta regionale definisce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ria deliberazione, previo parere della Commissione consiliare competen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modalità e i termini di adeguamento per gli enti gestori, le port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cessarie al mantenimento delle forme di vita e di autodepuraz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nali, i compiti di gestione e di controllo delle portate per i derivator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e pubbliche, i soggetti abilitati ad effettuare le attiv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nitoraggio ai fini della redazione dei piani di tutela delle acqu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. 44 del D.lgs. n. 152/199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ntrata in vig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entra in vigore il giorno successivo a quello della s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e sul Bollettino Ufficiale della Regione Abruzz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regionale sarà pubblicata nel "Bollett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della Regione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' fatto obbligo a chiunque spetti di osservarla e farla osserv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legge della Regione Abruzz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L'Aquila, addì 12 Maggi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5:26:00Z</dcterms:created>
  <dc:creator>Faragasso, Romina (CONSLEG)</dc:creator>
  <dc:description/>
  <dc:language>en-US</dc:language>
  <cp:lastModifiedBy>Faragasso, Romina (CONSLEG)</cp:lastModifiedBy>
  <dcterms:modified xsi:type="dcterms:W3CDTF">2006-07-13T15:26:00Z</dcterms:modified>
  <cp:revision>2</cp:revision>
  <dc:subject/>
  <dc:title>LEGGE REGIONALE N</dc:title>
</cp:coreProperties>
</file>