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8 maggio 2006, n.229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golamento recante recepimento della direttiva 2003/114/CE che modifica la direttiva 95/2/CE relativa agli additivi alimentari diversi dai coloranti e dagli edulcoranti. Aggiornamento del decreto ministeriale 27 febbraio 1996, n. 209, concernente la disciplina degli additivi alimentari consentiti nella preparazione e per la conservazione delle sostanze alimentari. (GU n. 160 del 12-7-2006)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sto in vigore dal:</w:t>
      </w:r>
      <w:r>
        <w:rPr>
          <w:rFonts w:cs="Times New Roman" w:ascii="Times New Roman" w:hAnsi="Times New Roman"/>
          <w:color w:val="AF051F"/>
          <w:sz w:val="22"/>
          <w:szCs w:val="22"/>
          <w:lang w:val="it-IT"/>
        </w:rPr>
        <w:t xml:space="preserve"> 27-7-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i  gli  articoli 5, lettera g) e 22 della legge 30 aprile 1962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28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il decreto ministeriale 27 febbraio 1996, n. 209, concern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disciplina degli additivi alimentari consentiti nella prepar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per la conservazione delle sostanze alimentari in attuazion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rettive  n.  94/34/CE,  n.  94/35/CE,  n. 94/36/CE, n. 95/2/CE e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95/31/CE,  modificato  da  ultimo  con  il  decreto  2 novembre 2005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to nella Gazzetta Ufficiale n. 294 del 19 dicembre 200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direttiva  2003/114/CE  del  Parlamento  europeo  e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glio  del  22  dicembre  2003  che modifica la direttiva 95/2/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a  agli  additivi  alimentari  diversi  dai  coloranti e d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ulcoran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Sentito  il Consiglio superiore di sanita' che si e' espress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duta del 31 maggio 200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l'articolo 17, comma 3, della legge 23 agosto 1988, n. 40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l'articolo 13 della legge 4 febbraio 2005, n. 11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cquisito  il parere della Conferenza permanente per i rapporti 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 Stato, le Regioni e le Province autonome di Trento e di Bolzan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Udito  il parere del Consiglio di Stato, sezione consultiva per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i normativi, espresso nella riunione del 27 marzo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comunicazione al Presidente del Consiglio dei Ministri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nsi  dell'articolo 17, comma 3, della legge 23 agosto 1988, n. 400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a in data 2 maggio 200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d o t t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eguente regolamen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decreto  ministeriale  27 febbraio  1996, n. 209, modificato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ltimo con il decreto 2 novembre 2005,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all'articolo 14,  comma 1,  la  lettera v) e' sostituita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«v)  «stabilizzanti»  sono  sostanze  che  rendono  possibile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tenimento  dello  stato  fisico-chimico di un prodotto alimenta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 stabilizzanti  comprendono  le sostanze che rendono possibil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tenimento  di  una  dispersione  omogenea  di  una o piu' sostan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miscibili  in un prodotto alimentare, le sostanze che stabilizza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ttengono  o  intensificano la colorazione esistente di un prod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e e le sostanze che aumentano la capacita' degli aliment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mare legami, compresa la formazione di legami tra le proteine 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  consentire  il  legame  tra  le  particelle  per  la  form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limento ricostituit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l'articolo 16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)  al  comma 1,  dopo  la  lettera b), e' inserita la segu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ttera c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«c)  in  un prodotto alimentare in cui e' stato aggiunto un aro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misura  in  cui l'additivo alimentare e' ammesso nell'arom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mperanza  alle  disposizioni  del presente decreto ed e'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  prodotto  alimentare, a condizione che l'additivo alimentare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bbia alcuna funzione tecnologica nel prodotto finit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) dopo il comma 3 e' inserito il seguente comma 4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«4.  La  quantita' di additivi alimentari presenti negli aromi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 limitata  alla  dose  minima  necessaria  per  garantire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curezza  e  la  qualita'  degli  aromi  stessi e per facilitarne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occaggio.  La  presenza  di  additivi non deve indurre in erro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umatore,  ne'  deve  mettere  a  repentaglio  la  salute.  Ov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za  di  un additivo in un alimento, risultante dall'aggiunt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omi,   svolga   una   funzione   tecnologica  nell'alimento  st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dditivo  deve  essere  annoverato tra gli additivi dell'aliment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tra gli additivi degli aromi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l'allegato IX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il testo della nota 2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«2. Le sostanze elencate ai numeri E 407, E 407a ed E 440 pos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standardizzate  con  zuccheri,  a  condizione  che  cio'  s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ato in aggiunta a detto numero e alla definizion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la tabella e' modific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alla  voce  E  170  la  denominazione  e' sostituita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e: «E 170 carbonato di calci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alla  voce  E  466  e' aggiunta la seguente denomin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Gomma di cellulosa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c) alla  voce  E  469  e' aggiunta la seguente denomin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Gomma di cellulosa idrolizzata enzimaticament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d) l'allegato X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 nel  testo  la  voce  «E  170  carbonati  di  calcio»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a dalla seguente: «E 170 carbonato di calci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la dizione «Prodotti di cacao e di cioccolato citati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ge   30 aprile  1976,  n.  351»,  e'  sostituita  dalla 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«Prodotti  di cacao e cioccolato destinati all'alimentazione uman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al decreto legislativo 12 giugno 2003, n. 178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3)  la  tabella  riguardante  «Prodotti di cacao e cioccol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ti  all'alimentazione  umana  di  cui  al  decreto legisla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2 giugno 2003, n. 178, e' complet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E 472c Esteri citrici acidi di mono- e digliceridi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degli acidi grassi                                   |  Quanto bas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4)  la tabella riguardante «Frutta ed ortaggi non lavora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gelati    e    surgelati;   frutta   ed   ortaggi   non   lavor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confezionati,  refrigerati  e  pronti  per  il  consumo  e  pa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confezionate non lavorate e sbucciate», e' complet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|E 296 Acido malico |  Quanto basta   (solo per le patate sbucciat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5)   la   tabella  riguardante  «Composta  di  frutta»,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let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                         |  Quanto basta (tranne per la compo    s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E 440 Pectina            |di mel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  E 509 Cloruro di calcio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6)  la  tabella riguardante «Mozzarella e formaggi ottenu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siero di latte», e' complet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                             |  Quanto basta (solo per il form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E 460ii) Cellulosa in polvere|    grattugiato e a fett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7) alla fine e' aggiunta 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Latte di capra UHT      |E 331 Citrati di sodio     |  4 g/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astagne conservate in  |  E 410 Farina di semi d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do                   |carrube                    |  Quanto bas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E 412 Gomma di guar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E 415 Gomma di xanthan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e) l'allegato XI, parte A,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  la   dizione   «Prodotti   da   forno   preconfeziona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zialmente   precotti   destinati   alla  vendita  al  minuto»,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a   dalla  seguente:  «Prodotti  da  forno  preconfeziona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zialmente  precotti  destinati  al commercio al dettaglio e pan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dotto contenuto calorico destinato al commercio al dettaglio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alla fine e' aggiunta 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de di gamberi di fiume europei cotte   e         |      ||      ||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lluschi cotti marinati e precon  fezionati       |  2000||      ||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romi                                            |      ||      ||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||  1500||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f) l'allegato XI, parte C,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 la  tabella  relativa  alle  voci di seguito riportat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ppress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Trattamento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superficiale   degli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 230|Bifenile, difenile  |agrumi              |  7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                    |12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                    |singolarmente 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Trattamento         |combina  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superficiale   degli|espressi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 231|Ortofenilfenolo (*) |agrumi              |ortofenilfen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|Ortofenilfenolo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 232|sodico (*)     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*)  Per  l'ortofenilfenolo (E 231) e l'ortofenilfen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odico  (E 232), la soppressione entra in vigore non appe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iventano  applicabili  i  requisiti  di  etichettatur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generi  alimentari  trattati  con  tale(i)  sostanza(e)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virtu'  della  legislazione  comunitaria sui valori massi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er i residui di pesticid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 la  tabella  relativa alla voce E 1105 e' complet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Vino in conformita' al regolamento (CE n.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1493/1999 (*) e al relativo regolamento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d'applicazione (CE) n. 1622/2000 (**)              |  (pro memori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*) Regolamento  (CE)  n.  1493/1999 del Consiglio,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17 maggio  1999,  relativo  all'organizzazione  comune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mercato  vitivinicolo  (GUCE  serie L n. 179 del 14.7.1999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ag.  1.)  modificato  da  ultimo  dal  regolamento (CE)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1795/2003  della  Commissione  (GUCE  serie  L  n.  262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14.10.2003, pag. 13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(**) Regolamento  (CE)  n.  1622/2000 della Commis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l    24 luglio   2000,   che   fissa   talune   mod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'applicazione  del  regolamento (CE) n. 1493/1999 relat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ll'organizzazione  comune  del  mercato vitivinicolo 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stituisce  un  codice  comunitario  delle  pratiche  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trattamenti  enologici  (GUCE serie L n. 194 del 31.7.2000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pag.  1)  modificato  da  ultimo  dal  regolamento  (CE)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it-IT"/>
        </w:rPr>
        <w:t>1410/2003 (GUCE serie L n. 201 dell'8.8.2003, pag. 9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g) l'allegato XI, parte D,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alla fine e' aggiunta 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                    |1000 mg/kg (gallat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                    |BHA, singolarment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310|Gallato di propile  |Oli essenziali      |in combinazion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311|Gallato d'ottile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312|Gallato di dodecile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                    |100 mg/kg (galla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|                    |singolarmente 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Butilidrossianisolo |Aromi tranne gli oli|combinazione) opp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320|(BHA)               |essenziali          |200 mg/kg (BH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 nella  tabella  relativa  alle  voci  «E 315 ed E 316»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zione  «Conserve  e  semiconserve  di  carne»,  e' sostituita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nte: «Prodotti a base di carne salati e stagionati e conserv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ne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h) l'allegato XII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la tabella relativa alle voci «E 338, E 339, E 340, E 34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450, E 451 ed E 452» e' complet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|Aromi             |  40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 nella  tabella  relativa  alle  voci  da E 338 a E 452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zione «Sidro e sidro di pere» e' soppress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3)  la  tabella  relativa  alla voce E 416 e' complet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|Aromi             |  50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4)  la  tabella  relativa  alle  voci  da  E  432  a E 436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letata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romi, tranne gli aromi di affumicatura liquidi e gli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romi a base di oleoresine di spezie (*)                 |  10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limenti contenenti aromi di affumicatura liquidi e aromi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 base di oleoresine di spezie                           |1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*) Le  oleoresine  di  spezie  sono  estratti da cui il solv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'estrazione  e'  evaporato, lasciando una miscela di olio volatil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anza resinosa di spez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5)  la  tabella  relativa  alla voce E 444 e' complet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Bevande torbide spiritose aromatizzate con volume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lcolico inferiore al 15%                               |  300 mg/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6)  la  tabella  relativa  alla voce E 551 e' complet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 551       |Biossido di silicio       |Aromi       |  50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7)  la  tabella  relativa  alla voce E 900 e' complet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|Aromi             |  1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8)  la tabella relativa alla voce «E 903 Cera di carnauba»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stituita dalla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Solo come agenti di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903|Cera di Carnauba|rivestimento: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prodotti della       |  500 mg/kg 1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confetteria (incluso  |(solo per gomma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cioccolato)           |  masticar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piccoli prodotti da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forno fini ricopert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di cioccolato         |  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spuntini             |  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frutta a guscio      |  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caffe' in grani      |  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integratori dietetici|  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 agrumi, meloni, mele,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pere, pesche e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ananassi freschi (solo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trattamento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|superficiale)         |  200 m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9)  la  tabella  relativa  alla voce E 459 e' complet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romi incapsulati per: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 te' aromatizzati e bevande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aromatizzate istantanee in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polvere                          |  500 mg/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                                 |1 g/kg in alimenti destinat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                                 |consumo diretto o da ricostitu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                                 |secondo le istruzion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|| spuntini aromatizzati           |produt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0) alla fine e' aggiunta 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Poli-1-decene      |Solo come agente di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 907 |idrogenato         |rivestimento per: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prodotti della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confetteria a base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di zucchero         |  2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frutti essiccati   |  2 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3 g/kg da tutte le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fonti, in aliment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destinati al consumo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diretto o da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ricostituire secondo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le istruzioni del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produttore;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singolarmente o in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combinazione. Per le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bevande la dose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Citrato di       |massima di E 1520 e'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 1505|trietile           |pari a 1 g/l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Diacetato di  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glicerile     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1517 |(diacetina)   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Triacetato di 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glicerile      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1518 |  (triacetina)     |Aromi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1,2-propandiolo  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1520 |(propi  lenglicole)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1519 |Alcol benzilico    |Aromi per: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liquori, vini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aromatizzati,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bevande aromatizzate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a base di vino e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cocktail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aromatizzati a base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di vino             |  100 mg/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                   |250 mg/kg da tut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                   |le fonti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                   |alimenti destin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                   |al consumo diret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dolciumi tra cui    |da ricostitu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cioccolato e        |second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prodotti da forno   |istruzion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fini                |produt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i) l'allegato XIII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 nella  nota  introduttiva,  dopo  il  primo  paragraf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serito il seguente paragraf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«I  preparati  e  gli alimenti per lo svezzamento destinati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ttanti   e   alla   prima   infanzia   possono   contenere  E  14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nilsuccinato   di  amido  e  sodio  risultante  dall'aggiunta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parati  a  base  di  vitamine  o  di  acidi grassi polinsaturi.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enza  di  E  1450  nel  prodotto  pronto  per il consumo non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are  100 mg/kg dai preparati a base di vitamine e 1000 mg/kg d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parati a base di acidi grassi polinsaturi.»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nella parte 4 il titolo e' sostituito dal seguen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«ADDITlVI   ALIMENTARI   AMMESSI   NEGLI  ALIMENTI  DIETET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TINATI  AI  LATTANTI  ED  ALLA  PRIMA  INFANZIA  PER  SCOPI MED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ALI  DI  CUI AL DECRETO DEL PRESIDENTE DELLA REPUBBLICA 20 MAR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2, N. 57»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3) alla fine e' aggiunta 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Esteri citrici di  |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mono- e digliceridi|7,5 g/l venduto in  |  A partire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472 c|degli acidi grassi |polvere             |nasc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  9 g/l venduto in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|forma     liquida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l) l'allegato XIV e' modificato come 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alla fine e' aggiunta 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           |Nel biossido di titanio (E 17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                               |e negli ossidi e biossid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|Silicato di potassio e         |ferro   (E 172)   (Massimo 90%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E555|alluminio                      |in rapporto al pigmento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 alla  voce  E  468 e' aggiunta la seguente denomin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Gomma di cellulosa reticolata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E'  vietato  il  commercio di prodotti alimentari non confor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 disposizioni  del presente decreto. Tuttavia i prodotti immes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commercio  o  etichettati  prima  della data del 27 gennaio 2006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ono essere commercializzati fino all'esaurimento delle scort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L'allegato  I del decreto legislativo 25 gennaio 1992, n. 107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' abroga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n  relazione  a quanto disposto dall'articolo 117, quinto comm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Costituzione,  le  norme  del  presente  decreto,  afferenti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  di  competenza  legislativa  delle  regioni e delle provi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nome  di Trento e di Bolzano che non abbiano ancora provveduto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epimento  della direttiva 2003/114/CE, si applicano sino alla d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entrata  in  vigore  della  normativa di attuazione adottata,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petto  dei  vincoli  derivanti  dall'ordinamento  comunitario, 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ascuna regione e provincia autonom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l presente decreto munito del sigillo dello Stato sara' inser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Raccolta  ufficiale  degli  atti  normativi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.  E'  fatto  obbligo  a  chiunque  spetti osservarlo e far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serv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Roma, 8 maggi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l Ministro (ad interim): Berlusc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, il Guardasigilli: Mast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egistrato alla Corte dei conti il 23 giugno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Ufficio  di  controllo  preventivo  sui  Ministeri dei servizi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sona e dei beni culturali, registro n. 4, foglio n. 11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57:00Z</dcterms:created>
  <dc:creator>Faragasso, Romina (CONSLEG)</dc:creator>
  <dc:description/>
  <dc:language>en-US</dc:language>
  <cp:lastModifiedBy>Faragasso, Romina (CONSLEG)</cp:lastModifiedBy>
  <dcterms:modified xsi:type="dcterms:W3CDTF">2006-07-13T15:06:00Z</dcterms:modified>
  <cp:revision>1</cp:revision>
  <dc:subject/>
  <dc:title>DECRETO 8 maggio 2006, n</dc:title>
</cp:coreProperties>
</file>