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LEGGE REGIONALE N. 11 DEL 06-05-2005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REGIONE FRIULI-VENEZIA GIULIA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Disposizioni per l’adempimento degli obblighi della Regione Friuli Venezia Giulia derivanti dall’appartenenza dell’Italia alle Comunita’ europee. Attuazione delle direttive 2001/42/CE, 2003/4/CE e 2003/78/CE. (Legge comunitaria 2004). 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BOLLETTINO UFFICIALE DELLA REGIONE FRIULI-VENEZIA GIULIA N. 19 del 11 maggio 2005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CONSIGLIO REGION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ha approvato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PRESIDENTE DELLA GIUNTA REGION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mulg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seguente legge: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Finalita’ della legge)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Regione Friuli Venezia Giulia, in conformita’ ai principi di cu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’articolo 117 della Costituzione e in attuazione della legge regionale 2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prile 2004, n. l0 (Disposizioni sulla partecipazione della Regione Friu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Venezia Giulia ai processi normativi dell’Unione europea e sulle procedu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 esecuzione degli obblighi comunitari), con la presente legge recepisce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guenti direttive comunitarie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direttiva 2001/42/CE del Parlamento europeo e del Consiglio, del 27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giugno 2001, relativa alla valutazione degli effetti di determinati piani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grammi sull’ambiente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direttiva 2003/4/CE del Parlamento europeo e del Consiglio, del 28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gennaio 2003, relativa all’accesso del pubblico all’informazione ambientale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) direttiva 2003/78/CE della Commissione, dell’11 agosto 2003, relativa a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etodi di campionamento e di analisi per il controllo ufficiale dei tenor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atulina nei prodotti alimentar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2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Finalita’)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e disposizioni contenute nel presente capo danno attuazione n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erritorio della Regione Friuli Venezia Giulia alla direttiva 2001/42/CE co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ferimento alle materie di competenza regionale e nel rispetto dei princip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generali desumibili dalla medesima, nonche’ dei principi e criteri direttiv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enerali contenuti nella normativa stat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3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Finalita’ e ambito di applicazione)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Al fine di promuovere uno sviluppo sostenibile e assicurare un eleva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ivello di protezione dell’ambiente, la Regione, gli enti locali e gli en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ubblici, anche economici, operanti sul territorio regionale, provvedono 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valutazione ambientale strategica (VAS) di piani e programmi aventi effet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ignificativi sull’ambien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Per le finalita’ di cui al comma 1 e fatto salvo quanto previsto dal comm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, si considerano avere effetti significativi sull’ambiente i piani e i programm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laborati per i settori agricolo, forestale, della pesca, energetico, industrial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i trasporti, della gestione dei rifiuti e delle acque, delle telecomunicazioni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uristico, della pianificazione territoriale o della destinazione dei suoli, e ch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finiscono il quadro di riferimento per l’autorizzazione dei progetti elenca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egli allegati I e II della direttiva 85/337/CEE del Consiglio, del 27 giug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985, relativa alla valutazione dell’impatto ambientale di determinati proget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ubblici e privati,  nonche’ i piani e i programmi che richiedono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valutazione d’incidenza ai sensi degli articoli 6 e 7 della direttiva 92/43/CE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 Consiglio, del 21 maggio 1992, relativa alla conservazione degli habitat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aturali e seminaturali e della flora e della fauna selvatich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I piani e programmi di cui al comma 2 che interessano piccole are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teresse locale o che comprendono modifiche di rilevanza minore, nonche’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 piani e programmi diversi da quelli di cui al comma 2 e che definiscono i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quadro di riferimento per l’autorizzazione dei progetti, sono soggetti a VAS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qualora ne vengano accertati effetti significativi sull’ambiente media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pplicazione caso per caso della procedura di verifica di cui all’articolo 5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Sono esclusi dall’applicazione della presente legge i piani e programm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ui all’articolo 3, paragrafi 8 e 9, della direttiva 2001/42/C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4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Regolamenti di attuazione)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Entro centottanta giorni dall’entrata in vigore dalla presente legge, co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uno o piu’ regolamenti regionali sono definite le procedure della VAS e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cedura di verifica e sono specificate le tipologie di piani e programmi d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ssoggettare a tali procedure, sulla base dei seguenti criteri indica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’allegato II della direttiva 2001/42/C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determinazione delle caratteristiche del piano o del programma, tenend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to, in particolare, dei seguenti elemen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) in quale misura il piano o il programma stabilisce un quadro di riferimen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er progetti e altre attivita’, o per quanto riguarda l’ubicazione, la natura,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mensioni e le condizioni operative, o attraverso la ripartizione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sors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) in quale misura il piano o il programma influenza altri piani o programmi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clusi quelli gerarchicamente ordinat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) la pertinenza del piano o del programma per l’integrazione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siderazioni ambientali, in particolare al fine di promuovere lo svilupp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ostenibile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) problemi ambientali pertinenti al piano o al programma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5) la rilevanza del piano o del programma per l’attuazione della normativ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unitaria nel settore dell’ambient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determinazione delle caratteristiche degli effetti e delle aree che posso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sere interessate, tenendo conto, in particolare, dei seguenti elemen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) probabilita’, durata, frequenza e reversibilita’ degli effett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) carattere cumulativo degli effett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3) natura transfrontaliera degli effett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4) rischi per la salute umana o per l’ambient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5) entita’ ed estensione nello spazio degli effett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6) valore e vulnerabilita’ dell’area che potrebbe essere interessata a caus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e speciali caratteristiche naturali o del patrimonio culturale,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uperamento dei livelli di qualita’ ambientale o dei valori limite, dell’utilizz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tensivo del suol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7) effetti su aree o paesaggi riconosciuti come protetti a livello nazional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unitario o internazion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I regolamenti di cui al comma 1 sono emanati in conformita’ ai princip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generali di cui all’articolo 1 della legge regionale 20 marzo 2000, n. 7 (Tes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unico delle norme in materia di procedimento amministrativo e di diritt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ccesso), nonche’ in conformita’ ai seguenti ulteriori principi e criter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) omogeneita’ e trasparenza delle procedur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) semplificazione, accorpamento e accelerazione delle procedur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) collaborazione tra i soggetti di cui all’articolo 3, comma 1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) adozione di adeguate forme di pubblicita’, di informazione 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oscibilita’ degli atti procedimentali, anche mediante utilizzo di sistem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elematic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) adeguatezza, nel caso di piani e programmi gerarchicamente ordinati,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ivello istituzionale cui compete l’espletamento della procedura di VAS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) unicita’ delle procedure di valutazione ambientale al fine di evita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uplicazioni valutativ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g) previsione di procedure coordinate e comuni, che evitino duplicazio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cedimental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I regolamenti di cui al comma 1 sono emanati con decreto del Presid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a Regione, previa approvazione della Giunta regionale, su propos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’assessore competente in materia di ambiente, di concerto con gli altr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ssessori interessati, previo parere vincolante della compet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missione consiliare, la quale esprime il parere entro sessanta gior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alla data di ricezione della relativa richiesta; decorso tale termine s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scinde dal parer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E’ autorizzata l’emanazione ai sensi dell’articolo 5, comma 3, della legg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ionale 10/2004 dei regolamenti di cui al comma 1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5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Procedura di verifica)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procedura di verifica si svolge sulla base dei criteri fissati nell’allega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I della direttiva 2001/42/CE, dei contenuti del rapporto ambientale di cu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’articolo 7, comma 1, lettera b), e dei pareri e delle risultanze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sultazioni delle autorita’ interessate agli effetti sull’ambiente per le lor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pecifiche competenze ambientali. Il provvedimento di esclusione d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cedura di VAS deve essere messo a disposizione dei soggetti individua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i sensi dell’articolo 8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6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Procedura di VAS)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. La procedura di VAS viene espletata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nella fase preparatoria comprendente la fase di predisposizion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sultazione e adozione e nella fase di approvazione del piano 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gramm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) nella fase attuativa e gestionale del piano o programm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a procedura di VAS deve assicurare, in particolare, il rispetto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rettiva 2001/42/CE in correlazione agli obblighi di cui alla direttiv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85/337/CEE, alla direttiva 79/409/CEE del Consiglio, del 2 aprile 1979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cernente la conservazione degli uccelli selvatici, alla direttiva 92/43/CE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 alla direttiva 2000/60/CE del Parlamento europeo e del Consiglio, del 23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ottobre 2000, che istituisce un quadro per l’azione comunitaria in materia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cque, ovvero dalle norme interne di recepimen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7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Elaborazione e redazione di piani e programmi)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Nella definizione degli obiettivi ambientali da integrare negli obiettiv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enerali dei piani o dei programmi, sono svolte le seguenti attivita’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analisi del contesto programmatico e ambientale, nonche’ degli effet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ignificativi sull’ambiente al fine di confrontare il grado di sostenibilita’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ternativ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elaborazione di un rapporto ambientale in cui siano contenute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formazioni atte alla identificazione, descrizione e valutazione di tip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qualitativo e quantitativo dei possibili effetti ambientali significativi, tenend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to degli obiettivi e dell’ambito territoriale del piano o del programma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onche’ delle alternative e degli interventi di mitigazione possibili; 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tenuti e i livelli di approfondimento del rapporto ambientale, nonche’ g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dicatori ambientali necessari all’attivita’ di monitoraggio di cui all’articol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0, comma 1, devono essere definiti nel rispetto delle disposizioni di cu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’articolo 5 e all’allegato I della direttiva 2001/42/C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Per l’individuazione dei contenuti del rapporto di cui al comma 1, letter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, e del loro livello di dettaglio, devono essere consultate le autorita’ ch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ossono essere interessate agli effetti ambientali del piano o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gramm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8 </w:t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Informazione e consultazione su piani e programmi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I regolamenti di cui all’articolo 4 determinano le modalita’ per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’informazione e la consultazione del pubblico e delle autorita’ interessa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ui piani e programmi in conformita’ ai principi della direttiva 2001/42/CE 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a direttiva 2003/4/CE. Specifiche modalita’ per l’informazione e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sultazione sono determinate nel caso di un piano o di un programm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 effetti significativi sull’ambiente di Regioni o di Stati confinan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9 </w:t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Adozione e approvazione di piani e programmi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Gli atti di adozione e approvazione dei piani e dei programmi assoggetta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 VAS sono redatti sulla base delle risultanze delle attivita’ di cui all’articol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7, dei pareri e delle consultazioni. Dell’adozione e dell’approvazione vie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ata informazione con modalita’ atte ad agevolare la conoscenza de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ocumenti di piano o di programma unitamente a una relazione di sintes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he illustri come i risultati della valutazione sono stati integrati nel piano 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el programma e che illustri altresi’ le attivita’ di monitoraggio di cu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’articolo 10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0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Attivita’ di monitoraggio)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I piani e programmi di cui alla presente legge sono soggetti, dop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’approvazione, ad attivita’ di monitoraggio degli effetti ambientali significativ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dotti, che permettano di verificare la rispondenza con le previsioni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apporto ambientale, nonche’ di individuare eventuali effetti negativ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mprevisti, al fine delle opportune misure correttiv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1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Periodo transitorio)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In attesa dell’entrata in vigore dei regolamenti di cui all’articolo 4,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Giunta regionale si pronuncia con propria deliberazione in relazione ag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ffetti sull’ambiente dei piani e dei programmi regionali, nel rispetto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sposizioni di legge e sulla base del parere espresso dalle amministrazio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petenti. Con lo stesso provvedimento considera le alternative al piano 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 programma proposto e le misure di monitoraggio da osservarsi in fas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ttuazione e gestione del piano o del programma medesim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Entro trenta giorni dall’entrata in vigore della presente legge, la Giun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ale individua i piani e i programmi di cui all’articolo 13, paragrafo 3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a direttiva 2001/42/CE, per i quali non trovano applicazione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sposizioni del presente cap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Gli enti locali e gli enti pubblici, anche economici, nell’ambito della propri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otesta’ di autorganizzazione, adottano misure analoghe a quelle previs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i commi l e 2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2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Adeguamento della normativa)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e disposizioni contenute nel presente capo e nei regolamenti attuativ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ono adeguate agli eventuali principi generali successivamente individua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allo Stato nelle proprie materie di competenza esclusiva e concorrent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ui all’articolo 117, commi 2 e 3, della Costituzione, con riferimento 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rettiva 2001/42/C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Gli atti normativi statali di cui al comma 1 si applicano, in luogo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sposizioni regionali in contrasto, sino alla data di entrata in vigore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ormativa regionale di adeguamen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3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Informazione ambientale)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Ai sensi dell’articolo 2 della direttiva 2003/4/CE, l’inform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mbientale comprende qualsiasi informazione, disponibile in qualunqu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orma, concernent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lo stato degli elementi dell’ambiente, quali l’aria e l’atmosfera, l’acqua, i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uolo, il territorio, il paesaggio e i siti naturali, compresi gli igrotopi, le z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stiere e marine, la diversita’ biologica e i suoi elementi costitutivi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presi gli organismi geneticamente modificati, nonche’ le interazioni tr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questi element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fattori quali le sostanze, l’energia, il rumore, le radiazioni o i rifiuti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presi quelli radioattivi, le emissioni, gli scarichi e altri rilasc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ell’ambiente, che incidono o possono incidere sugli elementi dell’ambi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cui alla lettera a)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) atti legislativi e amministrativi, piani, programmi, accordi ambientali e og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tra misura o attivita’, che incide o puo’ incidere sugli elemen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’ambiente e sui fattori di cui alle lettere a) e b), nonche’ le misure o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ttivita’ intese a proteggere gli elementi dell’ambient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) le relazioni sull’attuazione della legislazione ambienta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) le analisi costi-benefici e altre analisi e ipotesi economiche usa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ll’ambito delle misure e attivita’ di cui alla lettera c)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) lo stato della salute e della sicurezza umana, compresa la contamin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a catena alimentare, le condizioni della vita umana, i siti e gli edific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teresse culturale, nella misura in cui sono o possono essere influenza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allo stato degli elementi dell’ambiente di cui alla lettera a) o, attraverso ta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lementi, da qualsiasi fattore di cui alle lettere b) e c)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’informazione ambientale deve essere aggiornata, precisa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frontabi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4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Accesso all’informazione ambientale)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E’ garantito, a chiunque ne faccia richiesta, il diritto di access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’informazione ambientale in possesso delle amministrazioni pubbliche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e persone fisiche e giuridiche definite autorita’ pubbliche, ai sens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’articolo 2,  punto 2, della direttiva 2003/4/CE, ovvero detenuta per con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ess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Il diritto di accesso all’informazione ambientale e’ esercitato nei confron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’amministrazione regionale e degli enti regionali secondo le modalita’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tabilite dagli articoli 58 e seguenti della legge regionale 7/2000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Gli enti locali, gli enti pubblici, anche economici, compresi i soggetti di cu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’articolo 2, comma 2, della legge regionale 7/2000, applicano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sposizioni  del presente capo secondo i rispettivi ordinamen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5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Diffusione dell’informazione ambientale)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’informazione ambientale deve essere resa disponibile al pubblico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ffusa e aggiornata, in modo da ottenere un’ampia, sistematica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gressiva fruibilita’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. L’informazione ambientale comprende almeno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i testi di trattati, convenzioni e accordi internazionali, e di atti legislativ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unitari, nazionali, regionali o locali concernenti direttamente 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direttamente l’ambient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) i piani e i programmi relativi all’ambient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) le relazioni sullo stato di attuazione degli atti di cui alle lettere a) e b)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qualora elaborati o detenuti in forma elettronica dalle autorita’ pubblich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) le relazioni sullo stato dell’ambient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) i dati o le sintesi di dati ricavati dal monitoraggio di attivita’ che incidono 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ossono incidere sull’ambient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) le autorizzazioni con un impatto significativo sull’ambiente e gli accordi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ateria di ambiente, ovvero il riferimento al luogo in cui tali informazio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ossono essere richieste o reperit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g) gli studi sull’impatto ambientale e le valutazioni dei rischi relativi ag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lementi ambientali di cui all’articolo 13, comma 1, lettera a), ovvero i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ferimento al luogo in cui tali informazioni possono essere richieste 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peri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I soggetti di cui all’articolo 14 realizzano le misure organizzativ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ecessarie per garantire la disponibilita’ e la diffusione dell’inform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mbientale, in particolare, mediante tecnologie di telecomunic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formatica o tecnologie elettronich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6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Finalita’)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Regione Friuli Venezia Giulia, con il presente capo, stabilisce i meto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 campionamento e analisi per il controllo ufficiale dei tenori di patulina ne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dotti alimentari, in conformita’ ai principi di cui alla direttiva 2003/78/C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7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Metodi di campionamento e di analisi)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I campioni destinati al controllo ufficiale dei tenori di patulina nei prodot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imentari sono prelevati secondo le modalita’ tecniche fissate da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olamento di cui al comma 4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a preparazione e i metodi di analisi dei campioni di cui al comma 1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vono essere conformi ai criteri fissati dal regolamento di cui al comma 4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I campioni globali ottenuti sono considerati rappresentativi dei lotti.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formita’ al tenore massimo di patulina e’ determinata in funzione de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enori rilevati nei campioni di laboratorio, secondo quanto stabilito da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olamento (CE) n. 466/2001 della Commissione, dell’8 marzo 2001, ch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finisce i tenori massimi di taluni contaminanti presenti nelle derra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imentar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Il regolamento di attuazione del presente articolo e’ emanato con decre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 Presidente della Regione, previa approvazione della Giunta regional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u proposta dell’assessore competente in materia di salute e di concerto co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li altri assessori interessa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8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Modifica all’articolo 4 della legge regionale 10/2004)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lettera a) del comma 2 dell’articolo 4 della legge regionale 10/2004 e’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ostituita dalla seguente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&lt;&lt;a) l’elenco delle direttive delle quali si dispone l’attuazione per rinvio,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quanto aventi contenuto incondizionato e sufficientemente specifico, e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rettive che non necessitano di provvedimento di attuazione in quan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’ordinamento interno risulta gia’ conforme a esse;&gt;&gt;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9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Modifica all’articolo 8 della legge regionale 10/2004)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Dopo il comma 1 dell’articolo 8 della legge regionale 10/2004 e’ aggiun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seguent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&lt;&lt;1 bis. Nel caso in cui in sede amministrativa e’ riconosciuto l’obblig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sapplicare norme interne in contrasto con la normativa comunitaria,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Giunta regionale emana indirizzi al fine dell’omogeneita’ dell’attivita’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mministrativa regionale e presenta tempestivamente al Consiglio region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un disegno di legge, con il quale sono modificate o abrogate le disposizio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 legge regionale incompatibili con le norme comunitarie, indicand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ventualmente nella relazione la data entro la quale il provvedimento dev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sere approvato.&gt;&gt;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20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Comunicazione alla Commissione europea)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presente legge e i relativi regolamenti sono trasmessi alla Presidenz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 Consiglio dei ministri - Dipartimento per le politiche comunitarie, ai fi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loro comunicazione alla Commissione europe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ormula Finale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presente legge regionale sara’ pubblicata nel Bollettino Ufficiale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e. E’ fatto obbligo a chiunque spetti di osservarla e di farla osserva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e legge della Reg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ta a Trieste, addi’ 6 maggio 2005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6T14:05:00Z</dcterms:created>
  <dc:creator>Faragasso, Romina (CONSLEG)</dc:creator>
  <dc:description/>
  <dc:language>en-US</dc:language>
  <cp:lastModifiedBy>Faragasso, Romina (CONSLEG)</cp:lastModifiedBy>
  <dcterms:modified xsi:type="dcterms:W3CDTF">2006-07-06T14:22:00Z</dcterms:modified>
  <cp:revision>1</cp:revision>
  <dc:subject/>
  <dc:title>LEGGE REGIONALE N</dc:title>
</cp:coreProperties>
</file>