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OLAMENTO REGIONALE 24 marzo 2006, n.2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ciplina dell'uso delle acque superficiali e sotterranee, dell'utilizzo delle acque a uso domestico, del risparmio idrico e del riutilizzo dell'acqua in attuazione dell'Art. 52, comma 1, lettera c) della legge regionale 12 dicembre 2003, n. 26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ubblicato  nel 1° suppl. ord. al Bollettino ufficiale della Regione Lombardia n. 13 del 28 marz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regolamento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o I</w:t>
        <w:br/>
        <w:t>DISPOSIZIONI GENER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 e ambit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presente regolamento, in attuazione dell'Art. 52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  della legge regionale 12 dicembre 2003, n. 26 (Discipl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servizi locali di interesse economico generale. Norme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gestione dei rifiuti, di energia, di utilizzo del sottosuolo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  idriche)   disciplina  l'uso  delle  acque  superficial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erranee,  l'utilizzo  delle  acque  a uso domestico, il risparm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o  e  il  riutilizzo  dell'acqua, ivi compreso l'uso per scamb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co,  delle acque sotterranee rinvenute a profondita' inferior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00  metri  nel  caso  in  cui  presentino  una  temperatura natu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 25 gradi centigra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L'uso delle acque superficiali e sotterranee, l'utilizz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a uso domestico, il risparmio idrico e il riutilizzo dell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 conforma   al   presente   regolamento,  nonche'  agli  att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 di  bacino  e regionali in materia, in particola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  di  gestione  del  bacino idrografico di cui all'Art. 45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26/20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Non sono soggetti al presente regol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'utilizzo  dell'acqua piovana raccolta in invasi e cister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servizio di fondi agricoli o di singoli edifici ai sensi de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8,  commi 3  e 4, della legge 5 gennaio 1994, n. 36 (Disposizion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risorse idrich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   prelievi   da   parte   delle  autorita'  prepost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 del  patrimonio forestale per la costituzione di sco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incend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e utilizzazioni di acqua effettuate presso lavatoi pubbl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ssibili  liberamente  da  parte dell'utenza purche' detti lavato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siano oggetto di gestione avente finalita' di luc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le  acque  minerali  e  termali  di cui a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9 aprile  1980,  n.  44  (Disciplina  della  ricerca, coltiv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o delle acque minerali e termal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le  utilizzazioni  delle acque calde geotermiche di cu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9 dicembre  1986,  n.  896  (Disciplina  della ricerca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ivazione delle risorse geotermich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 e f i n i z i o n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Ai fini del presente regolamento sono defini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cque  calde  geotermiche:  le  acque  sotterranee  ind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1,  comma 6,  della  legge  n.  896/1986  il  cui  utiliz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termico e' disciplinato dalla medesima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acque destinate al consumo um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1)  le  acque  trattate o non trattate, aventi i requisi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'  di  cui  al  decreto  legislativo  2 febbraio  2001,  n. 3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ttuazione  della  Direttiva  98/83/CE  relativa alla qualita'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destinate al consumo umano), destinate ad uso potabile,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arazione  di  cibi  e  bevande  o  per  altri  usi  domestici,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indere  dalla  loro origine, siano esse fornite tramite una re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'  distribuzione acquedottistica, mediante cisterne, in bottigli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itori, o derivino da approvvigionamento autono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2) le acque, aventi i requisiti di qualita' di cui a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 31/2001,  utilizzate in un'impresa alimentare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ricazione,  il  trattamento,  la conservazione o l'immissione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to di prodotti o di sostanze destinate al consumo umano, esclu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e  la  cui  qualita' non puo' avere conseguenze sulla salub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odotto alimentare fi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acque  restituite: acque che escono dal sistema idrauli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o secondo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acque sotterranee: le acque che si trovano al di sot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  terrestre,  immagazzinate  nei  pori  fra  le  partic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imentarie e nelle fenditure delle rocce compatte, nella zona d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 saturazione,   delimitata   inferiormente   da   un   subst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ermeabile.   Rientrano   in  tale  fattispecie  le  manifes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gentizie,  concentrate  e  diffuse,  ivi  compresi  i fontani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ura  originati  dalla fuoriuscita fino al piano di campagn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di  falda  freatica  in  relazione alle particolari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morfologiche  e  idrogeologiche  locali,  nonche'  i  laghi  e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oramenti  idrici in genere ottenuti in conseguenza dell'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ttiva  da cava. Sono comprese in tale definizione tutte le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nvenute  a  profondita'  inferiori  a  400  metri  nel  caso i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ino una temperatura naturale inferiore a 25 gradi centigra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acque  superficiali:  il reticolo idrografico costituito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i  d'acqua  naturali  (fiumi,  torrenti,  rii,  fossi, colatori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ghi,  lagune,  con  esclusione  dei  laghi  di  cava  e  dei ca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i all'allontanamento delle acque reflue urbane e indust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acquifero:  corpo  permeabile  in  grado  di immagazzinar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ettere  un quantitativo idrico tale da rappresentare una risor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ortanza socio-economica 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acquifero  freatico  (o  non  protetto, o primo, o libero)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da  freatica:  acquifero  limitato  solo  inferiormente da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ermeabili,   che   puo'  ricevere  apporti  lateralmente  o 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acquifero   protetto   (o  confinato,  o  secondo)  o  fal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a:  acquifero idraulicamente separato dalla superficie o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da  libera  soprastante da terreni impermeabili, che puo' rice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rti  solo  laterali.  Ove  tale separazione non sia ravvisabil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la  regionale,  secondo  quanto  previsto  dalla pianif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,   si   deve   considerare  protetto  un  acquifero  sepa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cquifero  soprastante  da  uno  o piu' corpi geologici, con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grua  continuita'  areale,  di  cui  almeno uno abbia uno sp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mo di 10 metri e una conducibilita' idraulica inferiore a 10 m/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aree   di   salvaguardia:   zone  destinate  a  mantener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re  le caratteristiche qualitative delle acque superfici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erranee  destinate  al  consumo  umano  erogate  a terzi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o  di  acquedotto che riveste carattere di pubblico interes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nte   in   zone  «di  tutela  assoluta»,  «di  rispetto»  e  «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», cosi' come definite dall'Art. 21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 maggio  1999,  n.  152  («Disposizioni  sulla  tutela  delle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inquinamento    e   recepimento   della   direttiva   91/171/C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  il  trattamento  delle  acque  reflue  urbane  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   91/676/CEE   relativa   alla   protezione   delle  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inquinamento   provocato   dai   nitrati  provenienti  da  fo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»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j) aree  di  riserva: zone interessate da facile ricarica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feri  e da risorse idriche pregiate che devono essere preserv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fini  di  un  loro  utilizzo  futuro, con particolare rifer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uso  potabile.  La  funzione  di riserva puo' riguardare anch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o acquifero prot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autorita'   di   Polizia   idraulica:  autorita' 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sercizio  delle  funzioni  di  Polizia idraulica di cui al re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25 luglio  1904,  n.  523 (testo unico delle dispos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intorno  alle  opere idrauliche delle diverse categorie),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regionale  5 gennaio  2000,  n.  1 (Riordino del sistem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nomie  in  Lombardia. Attuazione del decreto legislativo 31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, n. 112 «Conferimento di funzioni e compiti amministrativi d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 alle  regioni  ed  agli  enti locali, in attuazione del cap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egge 18 marzo 1997, n. 59») ed alla legge regionale 16 giu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n. 7 (Norme in materia di bonifica ed irrigazion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) autorita'  d'ambito  (ATO):  la  forma  di  cooperazione 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 e  province  prevista  dall'Art.  9,  comma 2, della legg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6/199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) bilancio   idrico:   comparazione,   nel  periodo  di  tem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to,  tra le risorse idriche (disponibili o reperibili) in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o  bacino  e  sottobacino,  superficiale o sotterraneo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necessarie alla conservazione degli ecosistemi acquatici 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isogni  per  i  diversi  usi.  Gli  strumenti  e  i metod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comparativa  sono  quelli  previsti dalla pian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n) catasto  utenze  idriche  (CUI):  banca dati informatizz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a  su  base  provinciale,  concernente  le  concession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attuate  sul territorio regionale formata ai sensi 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effetti  dell'Art. 5 del regio decreto 11 dicembre 1933, n. 177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testo  unico  delle  disposizioni  di  legge  sulle acque e impi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ttric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o) corpi   idrici:   acque  superficiali  e  acque  sotterra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cquiferi, falde idrich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) deflusso  minimo  vitale  (DMV):  deflusso  che, in un 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cqua  naturale,  deve  essere  presente  a  valle delle cap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he  al fine di mantenere vitali le condizioni di funzionalita'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qualita' degli ecosistemi interes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q) derivazioni:  qualsiasi  prelievo  di  acqua da corpi idr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tato  mediante opere, manufatti o impianti fissi. Costituisc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derivazione  l'insieme  dei seguenti elementi: opere di raccol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zione,  estrazione,  derivazione, condotta, uso, restitu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olo  delle  acque. Sono definite piccole derivazioni quelle ch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dono  i limiti di cui all'Art. 6 del regio decreto n. 1775/1933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ndi derivazioni quelle che superano i predetti lim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r) derivazioni  di  interesse interregionale: le deriv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rt.  89, comma 2, del decreto legislativo 31 marzo 1998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2  (Conferimento  di  funzioni e compiti amministrativi dello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regioni  ed  agli  enti  locali, in attuazione del capo 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 15 marzo  1997,  n.  59).  Sono  derivazioni  superficial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erranee, grandi o piccole, che soddisfano i seguenti 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1) derivazioni da corpi idrici superfici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di confine: le derivazioni che prelevano da corpi idric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punto  nel  quale  fungono  da confine tra regioni, ancorche'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menti   costitutivi  siano  situati  sul  territorio  di  un'u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interregionali:  le  derivazioni i cui elementi costitu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localizzati sul territorio di piu' reg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2) derivazioni da corpi idrici sotterrane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le   derivazioni  realizzate  in  prossimita'  del  conf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regionale    e    potenzialmente   in   grado   di   influenz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drogeologia  della  Regione  confinante, cosi' come individua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i protocolli d'intesa stipulati con le regioni confin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s) derivazioni  interprovinciali: le derivazioni i cui el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tivi  (opere  di  presa,  adduzione,  luoghi di utilizz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ico o restituzione) sono ubicati nel territorio di piu' provin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le  derivazioni  i cui elementi costitutivi sono ubicati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 di  una  sola  provincia ma afferiscono a tratti di cor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i  costituenti  confine  di  provincia  ovvero  sono  ubica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ssimita'  del confine provinciale e possono avere ripercussion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e all'idrologia o all'idrogeologia della provincia confina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t) equilibrio  idrogeologico:  condizione  in  cui  si trov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po  idrico  quando  le estrazioni o le alterazioni della velo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e di ravvenamento sono sostenibili per un lungo perio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u) falda:  le acque che si trovano al di sotto della superfic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terreno,  nella zona di saturazione e in diretto contatto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lo  e  sottosuolo,  circolanti  nell'acquifero e caratterizza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vimento   e  presenza  continua  e  permanente.  Essa  puo'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nta,  secondo le condizioni idrauliche ed al contorno in liber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inata, semiconfinata/semilibe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v) piezometro:  pozzo  generalmente  di  piccolo  diametro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ltra  solo  un  tratto  di  acquifero  significativo ai fini'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a del livello di falda o del prelievo di campioni finalizza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 di una specifica fal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w) portata massima: valore istantaneo massimo, espresso in l/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elievo consentito dal provvedimento di concessione nell'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temp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x) portata  media: valore medio, espresso in l/s, del preliev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te  dal  rapporto  tra  il  volume  di  prelievo e il peri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rco dell'anno solare per il quale il prelievo e' conc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y) pozzo:    struttura    realizzata   mediante   perfor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mente   completata   con   rivestimento,   filtri,   dreno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mentazione e attrezzata al fine di consentire l'estrazione di 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sottosu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z) prova di pompaggio: prelievo effettuato da un pozzo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mpa  con  una  portata  predeterminata  in  un tempo definito 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azione   ad   intervalli  fissi  dell'abbassamento  del  liv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a nel pozzo stesso ovvero in pozzi o piezometri vici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a) risorse  qualificate:  ai  sensi dell'Art. 12-bis, comma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 regio   decreto  n.  1775/1933,  come  sostituito  da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152/1999 e dal decreto legislativo 18 agosto 2000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58  (Disposizioni  correttive  e integrative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 maggio   1999,   n.   152,   in  materia  di  tutela  delle 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inquinamento,   a   norma  dell'Art.  1,  comma 4,  della 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aprile  1998, n. 128) le acque sotterranee poste sotto la bas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o  acquifero  e  all'interno  di falde protette, nonche' le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erranee,  destinate  dalla  pianificazione  d'ambito a soddisf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genze  idropotabili,  poste  all'interno  delle  «aree  di riser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tive» e delle «aree a scarsa potenzialita' idrica», cosi'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e ed individuate dalla pianificazione regionale di s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b) salto:  dislivello  (espresso in m) tra il pelo d'acqu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  d'acqua  utilizzato,  tenuto  conto del rigurgito creato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 di sbarramento e di presa, ed il pelo d'acqua nella se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ituzione, a valle dei manufatti di sca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c) salto utile: dislivello (espresso in m) tra il pelo d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canale  o  vasca  di  carico  a  monte ed a valle dei mecc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ori,  in  base  al  quale  sono  stabiliti  i  canoni  nel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 a   scopo  idroelettrico.  Nel  caso  di  serbatoi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ursione  di  livello  minore  o uguale al 10% del valore medi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to, ai fini della determinazione dei salto utile viene individu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dislivello  fra  la  quota  del  baricentro  del  volume uti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zione  e  la  quota  media  della  restituzione  a  vall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rbi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d) sorgente:   punto   o   area  piu'  o  meno  ristretta,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ndenza  della  quale  si determina la venuta a giorno d'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erran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e) ufficio  istruttore:  l'ufficio  preposto all'effe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truttoria     tecnico-amministrativa     sull'istanza  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di deriv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f) volume di prelievo: quantita' massima di acqua, espress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3,   complessivamente   prelevabile   in  virtu'  della 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rco di un anno sol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g) zone  acquifere omogenee: bacini idrogeologici classif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base della situazione di equilibrio tra ricarica e preliev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mente  suddivisi  per  settori,  delimitati  sulla bas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omogenee degli orizzonti acquiferi, definiti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ecreto  legislativo  n.  152/1999,  e  rappresentativi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 di  significativi accumuli di acque sotterranee posti al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 del livello di satu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Usi delle acque oggetto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L'uso   delle  acque  superficiali  e  sotterranee  defin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 dall'Art. 1 della legge n. 36/1994 e' soggetto al regim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di  cui  al  titolo  II  del presente regolamento, fa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e per l'uso di cui all'Art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Nel  caso  di  uso  delle acque in assenza di concessione,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 l'Art. 17 del regio decreto n. 1775/19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Il rilascio delle concessioni d'acqua pubblica avviene per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si individuati dal comma 4 o ai sensi del comma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Sono individuati i seguenti usi delle acq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potabile:  finalizzato  al  consumo per il fabbisogno id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persone.  Detto uso rispetta la normativa posta a tutel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' delle acque destinate al consumo um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rriguo:    finalizzato    all'irrigazione    fondiaria 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rrigazione di coltivazioni all'interno di ser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droelettrico:   finalizzato   alla  produzione  di  energ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ttrica o di forza motri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industriale:  finalizzato a processi produttivi industr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aso  in  cui  detti  processi produttivi siano messi in att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e   alimentari   per   la  fabbricazione,  il  trattamento,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  o  l'immissione  sul mercato di prodotti o di sost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al  consumo umano, l'uso delle acque rispetta la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a a tutela della qualita' delle acque destinate al consumo uma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e  quelle  la  cui  qualita'  non  puo' avere conseguenze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ubrita' del prodotto alimentare fi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piscicolo   (o   ittiogenico):  finalizzato  ad  allev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zootecnico:    finalizzato   all'allevamento   di   besti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mbito  di imprese agricole o zootecniche purche', per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relievo,  quantita' d'acqua utilizzata e numero di capi, non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ducibile all'uso domestico di cui all'Art.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igienico: finalizzato ai servizi igienici, anche all'int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ianti sportivi, industrie e strutture v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antincendio:   finalizzato   ai  servizi  antincendio 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terno di impianti sportivi, industrie e strutture v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finalizzato al funzionamento di impianti di autolavagg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j) finalizzato al lavaggio stra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finalizzato all'inaffiamento di aree destinate al verde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spor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) finalizzato  al recupero energetico mediante scambio ter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impianti a «pompa di calor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) navigazione  interna:  finalizzato  all'impinguamento  e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 di  canali  artificiali  serventi linee di navi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n) didattico/scientifico: finalizzato ad iniziative didatt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icerca  e  sperimentazione  scientifiche  e  di diffus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ltura dell'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E'  consentito un uso non riconducibile a una delle tipolog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e  dal  comma 4,  purche'  non sia contrario alla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e non contrasti con il pubblico interesse, tenuto con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e  concrete  modalita'  di  esercizio.  In  tali  casi l'ista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, il disciplinare di concessione e lo stesso provv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oncessione  descrivono espressamente e dettagliatamente l'us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rsi in concreto e le finalita' sotte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Con deliberazione di giunta regionale, da adottarsi entro s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si   dall'entrata   in   vigore   del  presente  regolamento,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i  i  criteri  per la deroga di cui all'Art. 30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 152/1999  circa  la  reimmissione  in  falda  o 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uolo  delle  acque  finalizzate  all'uso  di  cui  al comma 4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l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Uso domestico di acque sotterra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Per uso domestico si intende l'estrazione di acqua sotterran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 parte   del   proprietario   di   un   fondo,  ovvero  da 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ffittuario  o  dell'usufruttuario  dietro consenso espress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rio,  e  la  sua destinazione all'uso potabile, ivi compre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o    igienico,    all'innaffiamento    di   orti   e   giardi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bbeveraggio  del  bestiame,  purche'  tali  usi siano rivolt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cleo  familiare  dell'utilizzatore  e  non configurino un'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-produttiva o avente finalita' di luc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'uso  domestico  delle  acque sotterranee definite pubbl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 1  della legge n. 36/1994 non e' esteso soggetto al reg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ssione e al relativo canone, a condizione 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'uso non riguardi acque estratte da risorse qual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a portata massima non sia superiore a 1 l/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l volume di prelievo non ecceda il limite di 1.500 m3/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'utilizzazione a scopo domestico e' soggetta agli obbligh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 limitazioni   stabilite   dai  successivi  commi del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'utente,  prima  di  iniziare  l'esecuzione  dei  lavo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ruzione  dell'opera  di derivazione ovvero, in caso di opere gi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i,   prima   di   iniziare   il  prelievo  e  l'uti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a,  comunica  per iscritto alla provincia nel cui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situata la derivazione i seguenti d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generalita'  dell'utente e, se diverso, del proprietari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o   con  allegato  il  consenso  scritto  del  medesimo 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rittura privata autentic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ndicazione  del  comune di ubicazione della derivazion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zione dell'eventuale localita' od indiri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estremi  catastali  dell'area  in  cui e' ubicata l'ope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t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profondita', tipologia del pozzo e posizione dei filt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portata  massima  della  derivazione  e  dati di targa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arecchi di estrazione dell'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indicazione del volume di prelievo costituente il fabbiso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tenza e delle modalita' e finalita' di utilizzo dell'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indicazione dell'eventuale uso potabile dell'acqua estra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tal  caso  l'utente  deve  documentare  l'avvenuta  comun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utorita' sanitaria ai sensi del comma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In  ogni  caso  l'uso potabile e' consentito solo ove non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  usufruire  del  locale servizio idrico d'acquedotto e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a  comunicazione  da parte dell'utente alla competente 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itaria  al  fine di consentire l'esercizio dei poteri di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aratteristiche qualitative dell'acqua nel rispetto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n. 31/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Per  l'uso domestico non sussiste, salva diversa dispos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provincia,  l'obbligo  dell'installazione  di  misurato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Entro  sessanta giorni dal ricevimento della comun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comma 4,  la  provincia  comunica per iscritto all'uten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 ragioni  ostative  o  gli  eventuali ulteriori ademp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i. In caso di mancanza di comunicazioni nel predetto termi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tenza puo' essere attiv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Le  province  provvedono  all'effettuazione  dei controll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e  al  rispetto del presente articolo e dispongono la cess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utenze  in  violazione,  ordinando  il  ripristino  dei luo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rforazioni finalizzate al controllo degli acquif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I soggetti che, per finalita' proprie o per obblighi deriv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 leggi,   regolamenti  o  atti  della  pubblica  amministr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no e gestiscono manufatti per il controllo piezometric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da   e   della   qualita'  dell'acqua  comunicano  alla  provin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 l'ubicazione,   le   caratteristiche   costruttive, 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igrafia   di   tali   manufatti   e,   ove   richiesto,  i  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icamente rile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Qualora  le  perforazioni  siano  funzionali all'abbass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falda   per  l'esecuzione  di  opere,  con  esclus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forazioni finalizzate ad interventi di sistemazione idrogeolog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comunicazione di cui al comma 1 sono alle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relazione tecnica gene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rogetto di massima delle perfo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artografia  idonea  a  individuare  la localizza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forazione (corografia su carta tecnica regionale in scala 1:1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lanimetria catast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Decorsi  trenta giorni dal ricevimento della comun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comma 1 senza che l'ufficio abbia comunicato parere contr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richiesto ulteriori adempimenti, l'interessato puo' dare inizi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i  adottando  le cautele necessarie a prevenire effetti neg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nti dall'eventuale messa in comunicazione di falde diver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Nel  termine  di  cui  al comma 3, l'ufficio puo' prescri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dozione di particolari modalita' di esecuzione delle opere ai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tutela dell'acquifero sotterrane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 Entro   trenta   giorni  dalla  conclusione  dei  lavo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forazione,  l'interessato  trasmette  alla provincia compete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igrafia dei terreni attraver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Nei casi di cui al comma 1 l'eventuale emungimento d'acqu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soggetto a concessione ne' al pagamento del can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 finalizzate  al risparmio e al riutilizzo della risors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dr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 progetti di nuova edificazione e gli interventi di recup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trimonio edilizio esist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prevedono  l'introduzione  negli impianti idrico-sanita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tivi  idonei  ad  assicurare  una  significativa ridu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mo di acqua, quali: frangigetto, erogatori riduttori di port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setta di scarico a doppia cacci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ome stabilito dall'Art. 25, comma 3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52/1999,  prevedono  la realizzazione della rete di adduzion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 du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negli  edifici condominiali con piu' di tre unita' abit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 nelle   singole  unita'  abitative  con  superficie  calpest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 a  100  metri  quadrati,  prevedono la realizza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rcolazione  forzata dell'acqua calda, destinata all'uso «potabile»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con  regolazione  ad  orario,  al  fine  di ridurre il consu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a non gia' alla temperatura necess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prevedono   l'installazione,  per  ogni  utente  finale,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i misuratori di volumi o portate erogate, omologati a norm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prevedono,  per  gli  usi  diversi  dal  consumo  umano, 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,  l'adozione  di  sistemi  di captazione, filtro e accumu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acque  meteoriche  provenienti  dalle coperture degli ed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,  al  fine  di accumulare liberamente le acque meteoriche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,  ove  possibile  in relazione alle caratteristich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hi,  di  vasche  di  invaso,  possibilmente  interrate,  comun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ssibili  solo  al  personale  autorizzato  e  tali da limita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l'esposizione di terzi a qualsiasi evento accid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Entro  trenta  giorni  dall'entrata  in  vigore 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la giunta regionale adegua a quanto previsto dal comma 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«Regolamento  edilizio comunale - testo tipo ai sensi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23 giugno  1997,  n. 23», approvato con delibera di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n.  6/46917 dei 3 dicembre 1999. Nei successivi cento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i comuni adeguano i rispettivi regola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e concessioni di derivazione sono rilasciate previa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le  portate richieste siano commisurate alla reale necess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o, consider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per  l'uso  industriale: l'impiego delle migliori tecnolog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il  risparmio  idrico. A tal fine la domanda di concessione d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corredata da una relazione tecnica sugli impianti, firmat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ista  abilitato,  che  abbia  per  oggetto l'utilizz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nel  ciclo  produttivo,  valutandone  i  possibili  ricicl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tilizzi  nonche'  le  modalita' e le caratteristiche dello s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c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er l'uso irriguo: l'effettivo fabbisogno idrico in fu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tensione  della superficie da irrigare, dei tipi delle col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aticate,   anche  a  rotazione,  dei  consumi  medi  e  dei  met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irrigazione  adottati.  A  tal  fine la domanda di concessione d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 corredata   da   una   relazione  tecnicoagronomica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del  fabbisogno  distrettuale, firmata da profession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litato, da elaborare secondo le indicazioni tecniche fornite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regional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Alle acque reflue si applicano i commi da 5 a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Per il riutilizzo delle acque reflue nel settore industria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settore  irriguo,  relativamente  al  riuso diretto in campo,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o   le   disposizioni   di   cui   al  decreto  del 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  e  della  tutela del territorio 12 giugno 2003, n. 18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Regolamento  recante  norme  tecniche  per il riutilizzo delle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lue  in  attuazione dell'Art. 26, comma 2,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52/1999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In  attuazione  della  pianificazione  di settore relativ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armio  e al riutilizzo delle acque, il titolare degli impia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o  puo'  conferire  nel  reticolo  irriguo le acque reflu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izzate  mediante  un  adeguato trattamento, senza oneri a 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itolare della rete irrig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Accertata  la  disponibilita' al conferimento di acque refl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rete  irrigua,  come  risultante dalla pianificazione d'ambi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concedente provvede all'adeguamento delle portate 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ssione irrigua, al fine di favorire il risparmio idric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Il  conferimento  di  acque  reflue  al  reticolo  irriguo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to  da  apposito  disciplinare  fra  le  parti  da  comunic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utorita' con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 La  giunta  regionale  puo'  disporre,  sulla  base di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to   dalla  pianificazione  di  settore  prevista  da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 n.   152/1999  e  dalla  legge  regionale  n.  26/200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articolari di concessione al fine di favorire il riu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reflue  e promuove i riutilizzo delle stesse anche medi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pula  di  accordi  di  programma  con i titolari degli impia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o  ed  i  titolari  della rete di distribuzione delle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igu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itolo II</w:t>
        <w:br/>
        <w:t>PROCEDIMENTO PER LA CONCESSIONE DI DERIVAZIONE DI ACQUA PUBBLICA</w:t>
        <w:br/>
        <w:t>Capo I</w:t>
        <w:br/>
        <w:t>Competen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 o m p e t e n z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i  sensi  dell'Art.  43,  comma 1,  lettera a),  numero 5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b),   e   dell'Art.  44,  comma 1,  lettera h),  della 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n. 26/2003 e fermo restando quanto stabilito dall'Art. 4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 lettere e)  e  f)  della  medesima  legge, la competenz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e   al   rilascio   di  concessioni  ed  autorizzazioni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di  acqua  pubblica  spetta  alla  Regione per le gra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i e alle province per le piccole derivazioni. Alle provin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a  anche,  ai sensi dell'Art. 43, comma 1, lettera a), numero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rilascio  delle  licenze per l'attingimento di acqua pubblica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. 32 de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Ai  fini  della  concessione,  sia  per  le grandi sia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ccole  derivazioni,  la competenza in ordine all'istruttoria sp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province,  alle  quali  pertanto  devono  essere  present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e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l  riparto  della  competenza territoriale delle province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o  secondo  il  criterio dell'ubicazione dell'opera di 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, in caso di piu' opere di presa ricadenti in diversi terri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i, secondo il criterio del luogo di prelievo della magg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' di risorsa idr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a  giunta  regionale, sulla base delle direttive dettat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regolamento,  stabilisce,  ai  sensi dell'Art. 44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   della   legge   regionale   n.   26/2003,  le 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operative  per  lo svolgimento secondo criteri omogene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amministrative  di  cui  ai  commi 1  e 2, per favori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rdo   tra   piu'   province  nel  caso  di  piccole  deriv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provinciali  e  il  raccordo  tra fase istruttoria provincia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e decisoria regionale nel caso di grandi deriv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Gli enti competenti per l'istruttoria e per il rilasci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i  inseriscono  e  aggiornano, nel catasto utenze idrich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i  relativi  ai  principali aspetti tecnici e amministrativ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enz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Relativamente  alle  concessioni  d'interesse interregion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i  protocolli  d'intesa  con le regioni o le province auton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inanti  disciplinano la fase istruttoria, nonche' l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izione  dell'intesa  di  cui  all'Art. 89, comma 2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n. 112/19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II</w:t>
        <w:br/>
        <w:t>Avvio del procedimento e fase istrutto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omanda di concessione di deriv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Il  soggetto  interessato  presenta  all'ufficio  istru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,  la  domanda  di  concessione, in regola con la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'imposta di bollo, fornendo le seguenti indic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n  caso di persone fisiche: nome, cognome, data di nasci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 fiscale,  luogo di residenza, eventuale elezione di domici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omune  capoluogo della provincia competente; nel caso in cui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  agisca  in qualita' di titolare di ditta individuale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  deve  contenere  anche  il  numero  di  partita IVA, la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ale  d'esercizio  dell'attivita'  d'impresa  e,  ove  diver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nita' locale interessata dalla deriv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n  caso  di  persone  giuridiche:  ragione  o deno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ale,  partita  IVA,  sede  legale  e,  ove diversa, sede o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e interessata dalla derivazione, eventuale elezione di domici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omune  capoluogo  della  provincia  competente;  nome, cognom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e luogo di residenza del legale rappresenta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tipo  e  denominazione  dei  corpi  idrici  da cui s'inte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re il prelie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comune o comuni, con specificazione dell'eventuale loc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d indirizzo, ed estremi catastali dell'area, ove s'intendono ubic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opere per la derivazione ed utilizzazione del corpo id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coordinate  in  formato gauss-boaga nonche' quota su liv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o del mare, relative ai luoghi interessati delle opere di pr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portata   massima  e  media  da  derivarsi  e,  in  cas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i  ad  uso  idroelettrico,  il  salto  utile  al fi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zione della potenza nominale di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volume di prelievo costituente il fabbisogno dell'ut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periodo  del  prelievo:  annuo  o,  nel caso di uso irrigu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ivo  o  jemale, intendendosi per estivo il periodo compreso tr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° aprile e il 30 settembre e jemale la restante parte dell'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tipologia  d'uso:  in  caso  di piu' usi sono specific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ate e i volumi di prelievo per ciascuno di es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j) quantita'  e,  ove  tecnicamente  possibile,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tive  delle  acque  restituite,  nonche' luoghi e corpi idr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i dalla restit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garanzie  tecnico-finanziarie ed economiche per l'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erivazione, per le domande relative ad uso idroelett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a  direzione  regionale  competente fissa le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me  della  documentazione  tecnica  che  deve essere prodotta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l richiedente, che intenda avvalersi di piu' opere, anch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re  da  diversi  punti  di prelievo, deve presentare un'u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  per  l'utilizzo  di  acque  superficiali  o  sotterranee,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zzata  all'approvvigionamento  di un'unica unita' immobiliar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ale, ovvero di un unico impianto o di una medesima re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a  concessione  viene  rilasciata  al  richiedente  e non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dibile,  in assenza di autorizzazione dell'autorita' competente,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sogget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erifiche prelimin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ufficio  istruttore  verifica,  entro sessanta giorn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 della  domanda,  la  conformita'  della stessa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tecnica ad essa allegata a quanto previsto all'Art.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n  caso  di esito positivo della verifica di cui al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fficio istruttore procede ai sensi dell'Art.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n  caso  di esito negativo della verifica di cui al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fficio  istruttore rigetta per iscritto e motivatamente la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,  se  possibile,  procede ai sensi dell'Art. 10 fissando in cap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  un  termine  per fornire le integrazioni necessarie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 a  trenta  giorni  e  non  superiore  a  sessanta  gior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rogabile  su  istanza del richiedente per una sola volta e per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u'  di trenta giorni. In mancanza delle necessarie integrazioni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e, l'ufficio istruttore rigetta motivatamente e per iscritt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 entro trenta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unicazione di avvio del proc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a  comunicazione  di  avvio  del  procedimento e' inviat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  in  conformita'  con  le  vigenti  norme  in 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o  amministrativo;  essa  contiene anche l'indic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e  massimo  per la conclusione del procedimento, in conform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le  norme  regolamentari dell'autorita' concedente. Qualora 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no  assenti,  tale  termine  viene indicato in diciotto mes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 della  domanda; nel caso la derivazione sia soggett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o a concorrenza, i termine viene indicato in ventiquattro mesi;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i  di  cui  ai periodi precedenti sono calcolati con escl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eriodi in cui il procedimento rimane interro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Con la medesima comunicazione l'ufficio istruttore quant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somme  complessivamente  dovute  per  le spese di istruttoria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 degli  atti  e di contributo idrografico, ne indic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  di   pagamento  e  invita  il  richiedente  a  pres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estazione  di  avvenuto  pagamento  entro  i termine di quind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 dal  ricevimento  della  comunicazione  o nel diverso term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mente   fissato   in  capo  al  richiedente  per  fornir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 necess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l  contributo  idrografico,  per  le attivita' e le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erite  alle  regioni  ai  sensi  del  decreto del Presiden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ei  Ministri  24 luglio  2002 (Trasferimento alle Reg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 uffici   periferici  del  Dipartimento  dei  servizi  tecn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i  -  servizio  idrografico  e  mareografico)  e'  pari  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tesimo del canone annuo determinato sulla base dei dati di po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egli  usi  previsti  dalla domanda ed e' comunque non inferio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15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 La   mancata  presentazione  nel  termine  dell'attes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vvenuto  pagamento  di cui al comma 2 comporta il riget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,  salvo  che,  per  giustificati  motivi oggettivi,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  abbia  prorogato  detto  termine,  per non piu' di tre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Nel  caso  di  domanda  di concessione di grande deriv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fficio  istruttore  invia  copia  della  stessa  e  della rel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tecnica  all'ufficio competente in ordine al rilas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ovvedimento finale di concessione o di dinieg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I termini di cui al comma 1 sono sospesi nei casi in cui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ndenti termini per adempimenti a carico del richi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ubb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Ricevuta l'attestazione di avvenuto pagamento di cui 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,  comma 2,  l'ufficio  istruttore  richiede la pubblica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,  mediante  avviso  nel  Bollettino  ufficiale 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mbardia (Bollettino ufficiale Regione Lombardia), conten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gli  estremi  identificativi  del  richiedente  e la dat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della doman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 dati principali della derivazione: luogo di presa, por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derivarsi,  volume  di  prelievo  ed  uso  dell'acqua,  luog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ituzione,  tipo e denominazione dei corpi idrici derivati, luo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orpi idrici interessati dalla restituzione, e, nei casi di doma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ssioni ad uso idroelettrico, salto e potenza nominale med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'ufficio   istruttore   e   l'ufficio   competente  per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fi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il termine di cui al 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il  termine  di  cui  all'Art.  12, comma 1, con in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modalita'  di  presa  visione da parte degli interessat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 e della documentazione tecn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'avviso  di cui al comma 1 e' comunicato, in caso di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ante  acque sotterranee, al proprietario del fondo interess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e  diverso  dal richiedente, ed e' in ogni caso pubblicato ne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matico della provincia, in apposito spazio riservato alle doma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oncessione,  e  trasmesso,  unitamente  ad  una copia degli 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uali,  ai  comuni  il cui territorio sia interessato affi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ano,  entro  quindici  giorni  dalla data di pubblicazion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Regione Lombardia, all'affissione nei rispet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bi pretori per quindici giorni consecu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 Le   domande   che   riguardino   derivazioni   tecnic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mpatibili  con  quelle di cui alla domanda pubblicata, presen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  il   termine  perentorio  di  trenta  giorni  dalla  dat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 nel Bollettino ufficiale Regione Lombardia della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,  sono considerate concorrenti rispetto a quest'ultima 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te   nel   Bollettino  ufficiale  Regione  Lombardia  con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e  domande  di  cui  al  comma 3 presentate oltre il term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entorio   di   trenta  giorni  dalla  data  di  pubblicazione 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 ufficiale  Regione  Lombardia  della  prima domanda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ite   solo   dopo   la   decisione   definitiva   sulla 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emente pubbl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L'ufficio istruttore, ove il progetto sia soggetto a proced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verifica,  prima di procedere agli adempimenti previsti d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,   acquisisce   le   risultanze  della  verifica  dalla  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sull'esclusione  o assoggettamento alla procedura di V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 sulla  base  delle  indicazioni di cui all'allegato D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el  Presidente  della  Repubblica  12 aprile  1996 (A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o  e  coordinamento  per  l'attuazione dell'Art. 40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egge  22 febbraio  1994,  n.  146 concernente disposizion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 di  valutazione  di  impatto  ambientale)  o  di  even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operative approvate dalla Giunta regional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sservazioni, opposizioni e par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Chiunque  abbia  interesse  puo'  visionare  le  domande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ia  e  la  documentazione tecnica e, entro trenta giorn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orso dell'ultimo fra i termini di cui all'Art. 11, puo' pres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ufficio  istruttore  memorie  scritte  contenenti osservazioni o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osizioni alla doman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Trascorsi  i termini di cui all'Art. 11, l'ufficio istru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  ai  soggetti  indicati  al  comma 4  i  relativi  pare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,  in  conformita'  con  le  norme  vigenti  in 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o  amministrativo e fissa altresi' data, ora e luog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ita di istruttoria, se necess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'ufficio istruttore, in alternativa alla richiesta di par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 comma precedente, puo' indire tra gli stessi soggetti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enza  dei  servizi  per  l'acquisizione dei relativi pareti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a'   delle   vigenti   norme   in  materia  di  proc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,  fissando  nella convocazione data, ora e luog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ita  locale di istruttoria, se necessaria, che potra' anche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stuale alla conferenza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n  entrambi  i  casi  disciplinati  ai  commi 2 e 3, veng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ati ai soggetti interessati copia della domanda e delle even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e  concorrenti,  unitamente  alla  documentazione necessaria;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 da  considerare  per  l'acquisizione  dei  pareri  sono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utorita'  di bacino competente, per la valutazione circ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tibilita' con l'equilibrio del bilancio idrico e idrolog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omuni  i  cui  territorio  sia  interessato  dalle ope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, per una valutazione circa la compatibilita' con i prop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  di   programmazione   e  pianificazione  territoriale 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rban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omando   militare   competente   per   territorio,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 circa   la  compatibilita'  con  eventuali  limi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ai sensi degli articoli 1 e 2 della legge 24 dicembre 197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898 (Nuova regolamentazione delle servitu' militar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autorita'    idraulica   competente   sul   tratto   d'alv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  dalla derivazione richiesta, per la valutazione circ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tibilita'  idraulica  e per il rilascio del relativo nulla-os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'Art. 93 e seguenti del regio decreto n. 523/19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provincia   confinante,   per   il   caso   di   deriv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provinciali,  per  un parere in merito all'eventuale rilasc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autorita'  competente  in  materia di sicurezza delle dig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il  caso  in  cui  la  concessione  comporti la realizz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barramenti  di  ritenuta  e di bacini di accumulo ovvero modifich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interventi con ripercussioni su opere gia'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azienda sanitaria locale territorialmente competente,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 in  cui la concessione riguardi, anche solo parzialmente,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al  consumo  umano,  ai  sensi  dell'Art.  2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n. 31/200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autorita'  d'ambito,  per  il  caso  in  cui  l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i  acque  destinate  al consumo umano erogate a terzi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o di acquedotto che riveste carattere di pubblico interes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ente  gestore dell'area protetta interessata, per il cas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le opere di derivazione ricadano nel territorio di una delle ar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e  individuate dalle vigenti disposizioni regionali, naz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europee (Rete Natura 2000), per il nulla-osta e i pareti previs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j) consorzi di bonifica di cui all'Art. 4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7/2003  o  strutture  consortili  di  bonifica,  irrigazione  e/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mento  fondiario  di cui al comma 3 dell'Art. 4 gia' oper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omprensorio  interessato,  per  il  caso  di derivazione ad 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iguo,  per la valutazione circa la possibilita' di soddisfa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ichiesta d'acqua attraverso le strutture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enti   concessionari  della  regolazione  dei  grandi  la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alpini nei casi previsti dai relativi statu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) autorita'   mineraria  competente,  per  il  caso  di 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erranee reperite a profondita' superiori ai 30 met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Della data, ora e luogo della visita locale di istruttoria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comunicazione al richiedente e al proprietario del terreno 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eni interessati, se diversi dal richiedente; dell'indi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enza dei servizi e' data comunicazione al richi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Nel caso in cui la conferenza di servizi abbia rilevanza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fini  della VIA, ai sensi dell'Art. 24, la riunione conclusiva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ene  entro  i  termini previsti dalla normativa per l'effe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ocedura di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lusione dell'istruttoria e relazione fi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Esauriti  gli  adempimenti  di  cui  all'Art.  12, 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  conclude  l'istruttoria  emettendo relazione dettagli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ente in ogni caso le necessarie indicazioni in ordin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quantita' di acqua che si ritiene possa essere concessa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 alle  condizioni locali, alle utenze preesistenti 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di derivazione progett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opere  da  realizzare  in relazione agli interessi di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aulica ed ambientale ed agli interessi dei ter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autele   e   prescrizioni   da  imporre  al 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interesse pubbl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atti   e   interventi   dei   terzi   presentati  nel  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truttoria,  eventuali  controdeduzioni dell'istante e tut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ita'   locali   di  qualche  rilievo  peri  rilasci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finalita'  cui  la  derivazione  e la sua utilizzazion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canoni  e  sovracanoni  da richiedere, con l'indic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calc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domanda  da preferire, in caso di concorrenza. Per le gra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i la relazione contiene il confronto tra le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omande  concorrenti evidenziando per ciascuna di esse asp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voli e contrari in relazione al perseguimento di uno special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 prevalente  interesse  pubblico  anche  in  relazione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previsti dalla pianificazione regionale in materia di us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la risorsa idr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n  caso  di  domanda  di  concessione riguardante una gra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,  l'ufficio istruttore, emessa la relazione d'istrut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invia,  unitamente alla documentazione riguardante l'istrutto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truttura regionale competente per il provvedimento fi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e  province,  per  le  decisioni  in  merito alle domand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ccole  derivazioni  sulle quali siano state presentate osserv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/o  opposizioni  o  che  risultino  concorrenti  con  altre,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alersi  del  parere  di  organi  consultivi tecnico-amministr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 stesse costituiti. In tal caso il parere deve essere acqui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termine  perentorio  di  sessanta  giorni  dall'emission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Per  le grandi derivazioni, la struttura regionale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il  provvedimento finale puo' avvalersi del parere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dei  lavori  pubblici,  secondo  le  modalita'  e  i tem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dalle norme che lo disciplin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o III</w:t>
        <w:br/>
        <w:t>Fase deciso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per il rilascio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provvedimento finale di rilascio di concessione e' assu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utorita'  concedente  nell'osservanza  delle finalita'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 41  della  legge  regionale n. 26/2003, garantendo la piu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zionale  utilizzazione  delle  risorse  idriche  disponibili  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 delle  caratteristiche qualitative e quantitative dei co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cqua  e degli acquiferi. In particolare, l'autorita' concedente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ene ai criteri di cui ai commi 2, 3 e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Per i corsi d'acqua superfici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e'  verificata la disponibilita' della risorsa idrica,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 di  un  bilancio, calcolato secondo i criteri e metodi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pianificazione vig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e'  garantito  il  raggiungimento  o  il  manteniment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di  qualita'  ambientale  previsti dalla pianif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 vigente  per  il  corpo  idrico  superficiale  ogget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 di deriv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e'  garantito  i  deflusso minimo vitale (DMV) a val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er  le  acque  sotterranee,  in  base alle classificazion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zioni  contenute  negli strumenti di pianificazione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decreto  legislativo  n.  152/1999  e  dalla  legge regional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6/2003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n  caso  di  aree a scarsa potenzialita' idrica e' pre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limitazione  a  cinque  anni  della  durata  della concess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ta  l'eventuale  triplicazione del canone, in presenza di p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mbito che preveda l'utilizzo potabile delle risorse interess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n   caso   di   aree   soggette  ad  un  impatto  antrop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nificativo con notevole incidenza sulla disponibilita' e' pre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limitazione  a  cinque  anni  della  durata  della concess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ta    l'eventuale    limitazione   delle   portate   richies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ipotesi  di  una  evoluzione  negativa  dei livelli piezometr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cquife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n caso di acquifero protetto all'interno delle macroare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  sono ammessi gli usi diversi dal potabile solo in ass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ti  alternative  e,  trattandosi  di  risorsa qualificata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23, comma 3, punto 2, del decreto legislativo n. 152/199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pplicata la triplicazione del can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in  caso  di  acquifero  protetto  all'interno delle are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 ottimale sono ammessi gli usi non pregiati solo in ass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ti  alternative  e,  trattandosi  di  risorsa qualificata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23, comma 3, punto 2, del decreto legislativo n. 152/199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applicata la triplicazione del canone e prevista una limitazion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que anni della durata d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in  caso di aree di riserva integrativa sono ammessi gli u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pregiati solo in assenza di fonti alternative ed e' prevista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zione   a   cinque  anni  della  durata  della  concessione  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ndosi  di  risorsa  qualificata ai sensi dell'Art. 23,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o 2, del decreto legislativo n. 152/1999, e' valutata l'event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plicazione del can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n  caso  di  derivazioni di acque superficiali o sotterra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al  consumo  umano ed erogate a terzi mediante impia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dotto  che  riveste  carattere  di  pubblico interesse, si ti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 della perimetrazione delle zone di rispetto previste d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  del  decreto legislativo n. 152/1999. L'individuazione delle z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spetto avviene sulla base di indicazioni tecniche definite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 regionale  e  deve  essere  effettuata dai comuni su propo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O.   Il   richiedente   dovra'  allegare  alla  docu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stante  le  caratteristiche  dell'opera  di derivazione, anch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comunale  di  adozione  della  variante urbanistic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metrazione  delle  zone  di  rispetto,  nel  caso  di 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statica»,  o  le  modalita'  di  gestione,  nel  caso  di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dinamica».   Il   provvedimento  di  concessione  dara'  att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metrazione  delle  zone di rispetto o delle modalita'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e,  In  caso di acque sotterranee, sino a nuovi provvedim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applicano  le deliberazioni della giunta regionale n. 6/15137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giugno 1996 e n. 7/12693 del 10 aprile 20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 L'autorita'  concedente  si  attiene  altresi'  ai 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'uso  potabile  e' prioritario rispetto agli altri usi; f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i,  in  caso  di  scarsita'  della risorsa, e' prioritario l'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igu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e  concessioni  a  prevalente  scopo  irriguo tengono co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tipologie delle colture in funzione della disponibilita'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a  idrica  e  della  quantita'  necessaria alla coltura stes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indicando specifiche modalita' d'irrigazione, e sono rilasci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rinnovate  solo  qualora  non  sia possibile soddisfare la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cqua   attraverso   le  strutture  consortili  gia'  operanti 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   volumi   d'acqua  concessi  sono  commisurati  ai  re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isogni  dell'utente, tenuto conto dell'eventuale possibilita'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'ultimo  di  usufruire di pubblici servizi di acquedotto 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ti  irrigue  o  industriali  gia' operanti sul territorio, evit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 spreco e destinando in via preferenziale le risorse qualif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uso pota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si   valuta   se  siano  effettivamente  messe  in  atto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ita' di migliore utilizzo delle fonti in relazione all'u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in   caso  di  domande  per  uso  potabile  il  rilasc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e'  subordinato  alla  compatibilita'  con  le do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he acquedottistiche previste dal piano d'ambi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nel  caso  si utilizzino risorse qualificate per usi div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consumo umano si applica la triplicazione del canone demania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lativa addi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Nel  caso  di  concessioni  reciprocamente  interferenti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vrapposizione od intercettazione dei flussi naturalmente deflu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rispetto del principio giuridico della temporalita' della dat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a  concessione,  l'atto  di  concessione  enuncera',  in  m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licito  ed  inequivoco,  le  prescrizioni strutturali e gest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iali  che  ogni  concessionario  dovra'  seguire,  perche'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tenuta  la  gerarchia di priorita' fissata nel comma 1, in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ranea scarsita' della risor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Ai  fini  dell'assunzione del provvedimento decisorio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ferenza   da  attribuire  nel  caso  di  domande  concorrenti, 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o altresi' i criteri di cui all'Art. 9, commi 1-bis, 2, 3 e 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regio decreto n. 1775/1933. A parita' di condizioni, e' prefer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domanda  del  richiedente  che  dispone di un sistema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 certificato e che ne garantisce il mantenimento per tu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urata della concessione, pena la revoca della concessione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lusso minimo vitale (DMV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Per  i  corsi  d'acqua  superficiali, soprattutto ai fin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gimento   o  del  mantenimento  degli  obiettivi  di  qu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 e  di specifica destinazione previsti per il corpo id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   dalla   derivazione  dalla  pianificazione  di  s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,  e'  garantito  il  DMV, cosi' come determinato per ciasc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 del  corso  d'acqua  dalla pianificazione di settore e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vigente al momento dell'assunzione del provved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In   relazione  alla  necessita'  di  adeguare  il  DMV,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zione  dei  risultati  e  degli  sviluppi  del  monitor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tivo    effettuato    sul   corso   d'acqua,   dell'evol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mpatto  antropico,  dell'attuazione delle misure previste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 di  settore,  del raggiungimento o manteniment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 di   qualita'   ambientale   definiti  per  la  tutela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izzazione   del  corpo  idrico  oggetto  della  derivazione,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he  sperimentazioni  e  verifiche sull'efficacia dei rilasc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  disciplinari   di   concessione   e'   prevista   la   facol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 concedente di revisionare ogni sei anni il valo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MV  e  di  modificare  in  conseguenza  il  canone in fun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variazioni di portata introdo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Qualora  la  portata  intercettata  dall'opera  di  presa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 al  DMV,  essa  e'  totalmente  rilasciata;  nel  cas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con  bacino  di  accumulo  in  alveo,  il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sce  comunque  a  valle dell'opera di presa una portata min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i al DMV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A  valle  del  punto  di  rilascio il concessionario inst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i  sistemi  di  misura  del  valore  del  DMV,  consistent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atori   di   portata   o  in  sistemi  semplificati  secondo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rizioni  impartite dall'autorita' concedente in sede di rilas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concessione  ovvero di adeguamento della medesima al DMV;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e  dall'obbligo  di installazione le derivazioni aventi po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 al  5%  del  DMV calcolato per la sezione del corpo id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to in corrispondenza della pr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Il  concessionario  e' tenuto, a norma delle vigenti leggi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re   all'autorita'   concedente   l'accesso   ai  luoghi  e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ortarne  l'attivita'  di  verifica  del  rispetto  delle  por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e e del valore del DMV a valle delle opere di deri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Il concessionario deve installare in prossimita' dell'ope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un apposito cartello con una sintesi delle indic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. 8, comma 1, nonche' del DMV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Il  mancato  rilascio  del DMV, anche nelle more del rilas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ncessione, costituisce violazione che da' luogo alle sa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dalla  normativa vigente ed e' causa di decadenza,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3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ituzione delle acque e manutenzione delle opere di 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Nel  disciplinare di concessione sono fissate la quantita' 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e tecnicamente possibile, le caratteristiche qualitative dell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ituita,  definite  secondo  quanto  previsto dalla pian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Con  riferimento  alle  acque  restituite  dopo  essere s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e  per  la  produzione  di  energia idroelettrica, per sco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igui  e  in  impianti  di  potabilizzazione,  nonche' derivant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daggi  o  perforazioni  diversi da quelli relativi alla ricerc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zione di idrocarburi, le autorita' concedenti prescrivono ch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e, abbiano caratteristiche tali da non indurre modificazion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metri  chimico-fisici  del  corpo  idrico  naturale ricettor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ano   compromettere  il  rispetto  degli  obiettivi  di  qu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previsti dalla pianificazione regionale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e  restituzioni  di  acqua provenienti da impianti dest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produzione  di  energia  idroelettrica  ad  acqua  fluent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te e gestite in modo tale da non determin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repentine   variazioni   della   portata  nel  corpo  id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ettore  a  valle  della sezione d'immissione, nel caso di impi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tati  di  dispositivi  che  consentono  una regolazione giornali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ort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fenomeni  localizzati  di  erosione del fondo e delle spo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rso d'acqua interess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e  restituzioni  di  acqua proveniente da impianti dest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produzione di energia idroelettrica con bacino di accumulo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tate,  ove  tecnicamente possibile, di dispositivi di demodu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portate  restituite,  nel  rispetto delle condizion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 salvo  che  le  variazioni di portata non siano dannos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mbiente   idrico   e   risultino   compatibili  con  le  legitt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zioni di val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Nei  casi  di  cui  ai  commi 3  e  4 puo' essere incluso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e  di  concessione  uno  specifico  protocollo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stitu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 Il  materiale  depositato  da  corsi  d'acqua  naturali 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sabbiatori  e  sedimentatori,  connessi  con  le  opere  di  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te mediante traverse, puo' essere reimmesso nel corso d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tore  a  condizione  che  cio'  avvenga  in  modo tale d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recare   alterazioni   all'ecosistema  del  corpo  idrico, 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i tecniche stabilite da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>Impossibilita' di rilascio dell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autorita' competente per la concessione rigetta la domand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e non siano rispettate le prescrizioni degli articoli 14, 15 e 16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aso  di giudizio negativo di compatibilita' ambientale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2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n  particolare  l'autorita'  competente  rigetta  la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risulti incompatibile con la pianificazione regionale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superficiali e sotterranee ovvero in contrasto con esplicit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erogabili divieti previsti dalla pianificazione territor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e opere risultino incompatibili con l'assetto idraulic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 d'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sussista   l'effettiva   possibilita'   di   soddisfare 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isogno  idrico  per  l'uso  richiesto  attraverso  contigue  r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he,     civili    o    industriali    o    irrigue,    desti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pprovvigionamento per lo stesso u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non  sia  stata  fornita,  nel  caso  di captazioni di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al  consumo  umano ed erogate a terzi mediante impia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dotto   che   riveste   carattere   di  pubblico  interesse,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del  provvedimento  di  variante urbanistica rel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perimetrazione  dell'area  di salvaguardia e dell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, nel caso di protezione «dinamica» della capt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non siano previsti impianti utili a consentire il riciclo,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so  e  i  risparmio  della  risorsa  idrica,  nei  casi  in cu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zione d'uso della risorsa lo consen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vi  sia contrasto con il pubblico generale interesse o con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tti di terzi, fermo restando quanto disposto all'Art.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rt. 1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Disciplinare regolante le condizioni dell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Ogni  concessione  e'  regolata  da apposito disciplinar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 parte integrante del provvedimento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Il disciplinare contie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'uso per il quale la concessione e' rilasci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a  quantita'  d'acqua  da  derivare,  di cui e' indica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ata massima e media, nonche' il volume di prelie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a  durata  della  concessione  e  le  eventuali limi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esercizio temporalmente predetermin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nel  caso  di  derivazione ad uso idroelettrico, il sal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 al  quale  e'  determinata la potenza nominale media soggett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il  modo  e  le  condizioni di raccolta, regolazione, pre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zione, adduzione, uso, restituzione o scarico dell'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le  portate  da  rilasciare  a valle dell'opera di presa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re  il  DMV  e le soluzioni tecniche adottate per attuare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l'obbligo   di   installazione   e  manutenzione  di  ido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atori  delle  portate e dei volumi d'acqua derivati indica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  di  giunta  ai  sensi  dell'Art.  22, comma 3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 152/1999.  Fanno eccezione le utenze, come quell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 di  impianti  antincendio,  per  le  quali  cio'  potreb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re  un  ostacolo  tecnico  tale  da  nuocere  al  corr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 delle  stesse;  in  tali casi e' previsto l'obblig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re  opportuni  accorgimenti  al  fine  di  evitare usi diffor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a quello conc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nel  caso  di  derivazioni di acque sotterranee, l'event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bligo  di  installare  piezometri  e altre apparecchiature idone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evare  il  livello di falda e a consentire prelievi di camp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 da parte dell'autorita' concedente ovvero dei soggetti prepo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ontrol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nel caso di uso irriguo, la superficie fondiaria cui l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destin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j) le  garanzie  da  osservarsi  e  gli  obblighi da impor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nell'interesse pubblico e a tutela dei ter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l'importo del canone annuo e la sua decorr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) l'espressa  previsione  che  sono  interamente  a caric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 tutte le spese dipendenti dalla concessione e ad 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nesse,  ivi comprese quelle relative all'esecuzione di lavori r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  da  circostanze sopravvenute per salvaguardare l'alve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cino,  nonche'  beni  o  infrastrutture  limitrofe  e  in 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mbiente natu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) qualora  le  opere  di  presa  pregiudichino  la continu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logica   del   corso   d'acqua,  sono  interamente  a  caric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 gli  interventi  o le opere necessarie a garanti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etto passaggio dell'ittiofau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n) per  le derivazioni ad uso idroelettrico di potenza nomi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  annua superiore a 220 kW, l'indicazione dei comuni rivieras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erivazione  e  dei bacini imbriferi montani ove eventu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idono   le   opere   di  presa,  nonche'  l'importo  dei  rel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vracan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o) i termini entro i quali il concessionario deve presenta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 esecutivo,  iniziare  ed ultimare i lavori, nonche' attu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tilizzazione dell'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) l'espresso  richiamo  dell'Art.  39  ai fini della rimo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opere  della  derivazione e i ripristino dei luoghi al cess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q) i dati elencati nell'Art. 8, comma 1, lettere a) o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r) le  eventuali  prescrizioni in materia di restitu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al  fine di garantire il mantenimento o i raggiungiment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di qualita' dei corpi idr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s) l'obbligo  di collocazione di un cartello di ident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ncessione, in prossimita' dell'opera di pr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t) l'espresso richiamo dell'Art. 19, comma 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u) i disegni delle opere di presa indicanti tutti gli orga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,  adduzione  e  scarico,  nonche' lo spazio delle luc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ico  di eccesso di portata durante il normale funzionam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e  la  scala metrica di livello da apporre sull'ope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ico indicante la portata di scarico corrispon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>Conclusione del procedimento e provvedimento fi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autorita'  concedente  procede  al rilascio o al dinieg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mediante  provvedimento  motivato,  nei termini e con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stabilite d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Successivamente alla trasmissione degli atti, nel cas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13,  comma 2,  ovvero,  nei restanti casi, alla concl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 relazione    finale    d'istruttoria    o   all'acquis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ventuale  parere  dell'organo  tecnico  consultivo, 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,   ove   non   si   debba  provvedere  al  rilasci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,  prima  della  formale  adozione  del  provvedimen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niego,  comunica  tempestivamente  agli istanti i motivi che os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ccoglimento  della  domanda,  in  conformita'  con  le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 nelle   vigenti   norme   in   materia   di   proc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 Nel   caso  in  cui  si  debba  rilasciare  la  concess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concedente  invia  al  richiedente  una comun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glimento   della   domanda,   subordinato   all'accettaz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e,  inviato  contestualmente  alla predetta comunic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 il termine stabilito dall'autorita' concedente, il richi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crive il disciplin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Prima  della sottoscrizione di cui al comma 3, il richi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altresi',  secondo  le  modalita'  operative indicate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regionale compet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l  versamento  di  apposita cauzione, ovvero al deposi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a  fideiussione,  pari  almeno  a  un'annualita'  del  canon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 non  inferiore  a  Euro  250,00;  tali  garanzie  rimang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colate per tutta la durata d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al  saldo  delle  residue  spese d'istruttoria, tenuto co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mporti gia' ver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al  saldo  di eventuali canoni arretrati e al versame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one  anticipato  relativo  alla  prima  annualita' successiv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nel  caso  di  derivazioni  a scopo idroelettrico di po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le  media superiore a 30 kw, al deposito di idonea fideiu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specifica  garanzia  circa  le  capacita'  tecnicofinanziari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,  compresa tra un minimo del 5% ed un massimo del 20%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o  di  realizzazione  dell'impianto,  a  seconda  dell'impor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tervento; tale fideiussione e' svincolata ad avvenuto collau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op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Gli  adempimenti  di  cui  al comma 4 e la sottoscri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e  costituiscono condizioni necessarie per l'emiss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finale  di  concessione, che, ove non contestual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crizione  del  disciplinare,  ha  luogo  entro  i cinque gio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i;  con  il provvedimento sono respinte le eventuali doma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r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Il  provvedimento  finale  di  concessione  e'  consegnato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esso con raccomandata a.r. al concessionario e ai titolar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e   concorrenti   respinte  ed  e'  pubblicato  nel  Bollett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Regione  Lombardia  ed  inserito nel sito telematic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, ove questa risulti essere l'autorita' con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La  concessione  e'  rilasciata  con salvezza dei diritt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i,   nei   limiti   della  disponibilita'  dell'acqua  e  con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zione  che,  in  caso  di  periodi  di  carenze  idriche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  non   ha   diritto  ad  alcun  indennizzo  da 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 concedente  e da parte della pubblica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 diminuzione  delle  portate  derivate  causate dalla rido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nibilita'   della   risorsa,  anche  in  caso  di  provved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ali d'urgenza adottati dalla pubblica amministrazione ai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conservazione   dell'equilibrio   idrico   e  idrologic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La  concessione  specifica  altresi'  che  il  canone, il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rto  e'  aggiornato periodicamente secondo la disciplina vig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comunque dovuto anche se l'utente non voglia o non possa fare 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tutto  od in parte delle acque oggetto della concessione, salv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tto di rinuncia ai sensi dell'Art. 3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L'autorita' concedente provvede alla registrazione fiscal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e    presso    i    competente   ufficio   finanziario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ggiornamento del catasto utenze idr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0.  Nel caso in cui il richiedente, ricevuta la comun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glimento,  non  provveda  ai  sensi  dei commi 3 e 4, 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  invia  formale  diffida  ad adempiere entro il termi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eriori  dieci  giorni,  decorso  inutilmente  il  quale riget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 con le modalita' di cui a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1.  Qualora la domanda rigettata ai sensi del comma 10 sia s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ita in concorrenza con altra domanda meritevole di accogli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 concedente,   contestualmente  alla  comunicaz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etto  della prima, comunica l'accoglimento della seconda e proc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norma dei commi da 3 a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</w:t>
      </w:r>
      <w:r>
        <w:rPr>
          <w:sz w:val="22"/>
          <w:szCs w:val="22"/>
          <w:lang w:val="it-IT"/>
        </w:rPr>
        <w:t>Durata delle conce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e  concessioni  sono  rilasciate  per una durata temporane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a nei limiti massimi stabiliti, per ciascuna tipologia d'u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 21  del  regio  decreto n. 1775/1933, con decorrenza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di emissione del provved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Per  le  infrastrutture  acquedottistiche  e per gli impi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ali,  la  durata e' determinata anche in rapporto al pian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ortamento dei costi delle opere da realizzare e di quanto pre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piani d'amb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secuzione dei lavori, collaudo ed esercizio delle ut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Ottenuta  la  concessione  il titolare presenta a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,  entro  i  termini  e  secondo  le modalita' previst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e  di  concessione,  il  progetto  esecutivo  delle  op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  alla  concessione  da  realizzare,  compilato  secondo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i  tecniche stabilite dalla direzione regional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concedente,  verificata la regolarita' e conformita'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  rispetto  alla  concessione,  lo  approva  per  quan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.   L'approvazione   del   progetto  esecutivo  costitu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zzazione   alla   realizzazione   delle   opere   ogget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fatte  salve  le autorizzazioni urbanistiche ed ediliz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lle leggi 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Per  le  derivazioni  ad  uso  idroelettrico  la procedu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zione  del  progetto  esecutivo  delle  opere  gia' ogge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di cui al comma 1 e' effettuata dall'autorita' conc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e secondo le procedure dell'Art. 12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9 dicembre  2003,  n.  387  (attuazione  della  Direttiva 2001/77/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 alla  promozione  dell'energia  elettrica prodotta da fo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ergetiche rinnovabili nel mercato interno dell'elettricit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Qualora  tra  le  opere  della  derivazione  sia  previs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 di  sbarramenti  di  ritenuta  e  bacini  di accumu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alle  disposizioni statali o regionali in materia, l'in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lavori e' subordinato all'approvazione del progetto esecutiv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 dell'autorita'  competente  e  al conseguimento dell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l concessionario da' preventiva notizia della data di in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lavori all'autorita' concedente, che puo' ordinare la sospen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 non siano rispettate le condizioni alle quali e' subordi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 Entro   trenta   giorni   dall'ultimazione  dei  lavori,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 invia  all'autorita'  concedente  un  certifica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a'  delle opere eseguite al progetto approvato, sottoscri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 tecnico  abilitato  in  relazione  alla  tipologia  delle  op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te,    contenente   le   caratteristiche   definitive 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Per  le  grandi  derivazioni  e  per  le  piccole deriv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elettriche aventi una potenza nominale media superiore ai 220 kw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certificato  di  cui  al  comma 5 e' sostituito da certifica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audo  delle opere realizzate attestante, tra l'altro, la reg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lita' dei dispositivi di limitazione delle portate deriva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e.  Per la redazione del certificato di collaudo 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,  a seguito di comunicazione di ultimazione dei lavori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concessionario  fa pervenire entro trenta giorni dall'ulti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,  nomina  entro  i  successivi  trenta  giorni un collauda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,  ove  necessario, una commissione di collaudo in possess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   requisiti   di  abilitazione,  con  oneri  a  caric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.  li  collaudo  e' rassegnato all'autorita' conc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centoventi giorni dall'affidamento dell'inca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Nel  caso  di  lievi difformita' tra le opere realizzate 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  approvato   non   riconducibili  a  ipotesi  di  varia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 concedente   adotta   per   quanto   di  competenza 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di presa d'atto delle caratteristiche definitiv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cosi'  come documentate dal certificato di conformita'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certificato di collau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Per  le  derivazioni di cui al comma 6, nei casi di acce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rgenza,  l'autorita'  concedente,  su richiesta del concessionar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a consegna di apposito certificato di conformita' secondo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 al comma 5, puo' autorizzare, l'esercizio della deriv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more della trasmissione del certificato di collau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 Salvo quanto disposto dal comma 7, il concessionario non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 uso della derivazione se non dopo la trasmissione del certif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llaudo o del certificato di conform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0.  Le  disposizioni del presente articolo non si applicano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i   riguardanti  acque  sotterranee  reperite  media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ruzione di poz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o IV</w:t>
        <w:br/>
        <w:t>Disposizioni speciali sulle acque sotterra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Autorizzazione alla perforazione di poz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Nei  casi  di  domande  di  concessione  di acque sotterra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erite  mediante la costruzione di pozzi, l'ufficio istruttore,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ta  conclusa  la conferenza di servizi di cui all'Art. 12, ov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  siano  domande concorrenti, procede all'autorizzazione dei lav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escavazione  del  pozzo  o  dei  pozzi  indicati nella domand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secondo le disposizioni de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Il provvedimento di autorizzazione stabilisc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e  modalita'  di  esecuzione  degli  eventuali  assaggi 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agini preliminari alla perforazione definitiva del po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e   modalita'   di  realizzazione  della  perforazione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riferimento alla profondita' massima raggiungibile e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de capt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e  modalita'  e  la  tipologia di prove da effettuare su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de nel corso dei lavori di perfo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l'obbligo  di comunicare l'inizio dei lavori di perfo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i dati identificativi dell'impresa incaricata della loro esec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 direttore dei lav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il  termine da osservarsi per la conclusione dei lavori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puo' essere superiore ad un anno, con possibilita' di proroga,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ta  istanza  del  richiedente,  per  ulteriori  sei  mesi; 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utele  da  adottarsi per prevenire effetti negativi sull'equilib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geolog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le  cautele  da  adottarsi  per prevenire inquinament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l'eventuale   obbligo   di   installazione   di  piezomet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litri  e altre apparecchiature idonee a rilevare i livell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lda  ed  a  consentire prelievi di campioni di acqua da par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 amminist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l'obbligo di inviare, per i pozzi che superano i 30 met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ondita', la comunicazione di cui alla legge 4 agosto 1984, n, 46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norme  per  agevolare l'acquisizione da parte del servizio geolog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rezione generale delle miniere del Ministero dell'indust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mmercio  e dell'artigianato di elementi di conoscenza rel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struttura  geologica  e  geofisica  del  sottosuolo nazionale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.P.A.T. (agenzia per la protezione dell'ambiente e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) - servizio geologico na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'autorizzazione  alla  perforazione  del  pozzo 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vocata  in  qualsiasi  momento,  qualora la zona sia interessat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nomeni  di  dissesto  idrogeologico  o per esigenze di tutel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a   o   per   inosservanza   degli  obblighi  stabiliti  con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di autorizzazione ovvero nei casi in cui cio' sia re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o per la tutela del pubblico inter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Ai  fini della conclusione del procedimento di concession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  trasmette all'ufficio istruttore entro trenta giorn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e  dei  lavori  di perforazione una relazione finale seco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tecniche stabilite dalla direzione regional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Qualora la perforazione sia finalizzata ad un uso temporane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superiore  ad un anno, delle acque rinvenute o all'instal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onde geotermiche, il procedimento autorizzativo e' regolato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l'Art. 5, comma 2, del presente regolamento;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i  casi  l'utilizzo  delle acque e' subordinato al rilascio di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cenza  d'uso,  secondo  la  disciplina  di  cui  all'Art.  32,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clusione  dei  termini  temporali  di durata della licenza, ed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del relativo canone annu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</w:t>
      </w:r>
      <w:r>
        <w:rPr>
          <w:sz w:val="22"/>
          <w:szCs w:val="22"/>
          <w:lang w:val="it-IT"/>
        </w:rPr>
        <w:t>Conclusione del procedimento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Ricevuta  la relazione di cui all'Art. 22, comma 4,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  redige dettagliata relazione contenente le indic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rt.  13,  comma 1,  e  provvede  agli adempimenti di cu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 2 e 3 del predetto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Si applicano altresi' gli articoli 14, 16, 17, 18, 19 e 2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o V</w:t>
        <w:br/>
        <w:t>Altre disposizioni speciali e procedure connesse alle concessioni</w:t>
        <w:br/>
        <w:t>d'acqua 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e  di  concessione soggette a valutazione di impatto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(VIA) e valutazione d'incidenza (VIC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Ove  la  domanda  di  concessione sia soggetta a procedu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di  impatto  ambientale (VIA) regionale, si osservan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seguenti,  fatta  salva  la  preliminare  e facolt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azione  della  fase  di  orientamento, da effettuarsi a cur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Contestualmente  alla  pubblicazione nel Bollettino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 Lombardia  della  domanda di concessione di cui all'Art. 1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validita'  anche  ai fini della procedura di VIA, il richi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depositare  presso  l'autorita' competente in materia di 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  di pronuncia di compatibilita' ambientale, corredata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  progettuale    e    tecnica   richiesta   ai  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ffettuazione  della  procedura di VIA, integrata dagli el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  per  effettuare  la  valutazione  d'incidenza  nel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 che  interessano  siti  ricadenti  nella Rete Natura 2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IC,  pSIC,  ZPS),  individuati  in  attuazione  delle  direttiv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2/43/CEE  del  21 maggio  1992,  concernente  la conserva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bitat   naturali  e  seminaturali  e  della  flora  e  della  fa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lvatiche,  e  n.  79/409/CEE  del  2 aprile  1979,  concerne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 degli uccelli selvatici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depositare   presso   gli   enti   territoriali  interess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intervento (provincia, comune, comunita' montana, ente parco)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progettuale  e  tecnica,  dandone  comunicazione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oscenza, anche all'ufficio istru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pubblicare   su   un  quotidiano  a  diffusione  provin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vviso   di   avvenuto  deposito  della  domanda  di  pronunci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tibilita'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'autorita'  competente  in  materia  di  VIA, effettuati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menti istruttori di propria competenza, concorda con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  la  fissazione  e  la  composizione  della  confer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  di  cui  all'Art.  12,  che ha rilevanza anche ai fin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n  tale  caso, alla conferenza di servizi intervengono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 competente   in  materia  di  VIA  e  sono  invitati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i degli enti indicati dalla stessa, compresi i necess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rti  specialistici previsti per le determinazioni inerenti la VIC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aso  di  opere  ricadenti nei siti di Rete Natura 2000, ai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pressione del giudizio di compatibilita'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Conclusa  la  conferenza  di  servizi,  prima della re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e  di  istruttoria  ai  sensi dell'Art. 13, comma 1, 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in  materia  di  VIA  comunica  all'ufficio istruttor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a  determinazione  in  ordine alla VIA, che considera anche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i  diretti  ed indiretti degli interventi sugli habitat e su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Ove  la  domanda  di  concessione sia soggetta a procedu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 di   impatto   ambientale   (VIA)   statale, 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,  con  la  comunicazione  di  cui  all'Art.  10, indic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  la  necessita' di attivare presso l'autorita'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ocedura VIA. In tal caso, l'ufficio istruttore potra' conclu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struttoria  di  cui  all'Art.  13  solo  a  seguito della posi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nuncia di compatibilita'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Nel caso la procedura di VIA dia esito negativo, l'ufficio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  il provvedimento finale rigetta la domanda di concession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'Art. 1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</w:t>
      </w:r>
      <w:r>
        <w:rPr>
          <w:sz w:val="22"/>
          <w:szCs w:val="22"/>
          <w:lang w:val="it-IT"/>
        </w:rPr>
        <w:t>V a r i a n t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Qualora il concessionario d'acqua pubblica intenda variar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o le condizioni d'esercizio della derivazione, presenta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ufficio istruttor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a  domanda  e'  presentata  e istruita secondo la discipl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a  per  le  ordinarie  domande  di nuove concessioni nel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r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modificazioni   sostanziali   delle   opere   di   raccol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zione, presa e restituzione o della loro ubic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una  diversa  destinazione  d'uso  della  risorsa, ovvero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o  utilizzo  della  risorsa che a sua volta comporti una mod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opere di derivazione e una significativa variazione qualit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/o quantitativa delle acque restitu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un  aumento  della  quantita'  di  acqua prelevata che re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a  la  valutazione  dell'interesse  dei terzi, l'attiv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procedura  di  valutazione  di impatto ambientale, la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ondizioni idrauliche del corso d'acqua interessato dalle op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erivazione ovvero delle condizioni di rischio idraul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e  varianti non riconducibili alle ipotesi di cui al comma 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considerate varianti non sostanziali e sono istruite second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semplificata di cui all'Art. 26. La domanda contiene i 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entificativi  della  concessione,  i  dati  elencati  dall'Art.  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 ove non gia' contenuti nel disciplinare o nel provv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 in vigore, ed avere allegata una relazione descri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modifiche che s'intendono apportare e delle motivazioni ad 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e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Per  conseguire  la  piu'  razionale  utilizzazione del 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cqua,  ovvero  per  meglio  rendere  compatibile con l'ambie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,  anche  in accoglimento di modificazioni chieste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istruttoria  da  soggetti  e  istituzioni  preposti  alla 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istico-ambientale o di adeguamenti o compensazioni emersi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rocedura  di VIA, ovvero ancora per rendere tra loro compat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une   delle  domande  concorrenti  o  assicurare  la  re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a  a  quota  utile per l'irrigazione, l'autorita' conc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invitare i richiedenti a modificare i rispettivi progetti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modo  sostanziale, sottoponendo, ove necessario, le domande cosi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te alla procedura semplif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semplificata di assentimento delle varianti non sostanz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ufficio  istruttore  provvede,  dopo  i  riceviment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,   alla   pubblicazione  della  stessa  mediante  avviso 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  ufficiale  Regione  Lombardia  e  inserimento  nel 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matico di cui all'Art.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Ove necessario, l'ufficio istruttore invia copia della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 enti  indicati dall'Art. 12, comma 2, ai fini dell'acquis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elativi nulla osta o par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Entro  trenta  giorni dalla pubblicazione i terzi interess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presentare opposizioni e deduzioni scri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 Qualora,  alla  luce  degli  scritti  presentati, 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 ritenga necessaria l'integrazione da parte dell'istan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eriori  elementi  di  valutazione  anche di natura documentale, 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  mediante  comunicazione  a  quest'ultimo,  concedendogl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Decorso  il  termine  di  cui al comma 3 o di cui al comma 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  acquisite, ove successive, le eventuali determina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 comma 2,   l'ufficio   istruttore  provvede  all'assunz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di  accoglimento  o  di diniego della variante ovver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 si  tratti  di  variante  a  una  grande  derivazione,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missione  degli  atti,  comprensivi  di relazione sull'istrutto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competente struttura della Regione, che provvede nel termi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enta giorni dal ricev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Ai  fini  dell'emissione dei provvedimenti di cui al comma 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fficio  istruttore  provvede  agli adempimenti istruttori riten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ortuni  in  relazione  al  caso  di  specie,  ivi  compreso in 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rezionale i sopralluogo dei luoghi interessati dalla deri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L'accoglimento  di  una  domanda  di  variante  non  compor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 della scadenza originaria de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Le  procedure di cui al presente articolo costituiscono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dell'Art.  27  della  legge  n. 36/1994 relative agli u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acque  irrigue  e di bonifica al fine di armonizzare i term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ali ivi previsti con quelli della disciplina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si delle acque, fatta salva la necessita' di provvedere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regolamento  all'assentimento delle varianti introdotte.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 caso  l'utente  non  puo' attuare la variazione richiesta s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zzazione  dell'autorita'  concedente  e  previo pagame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canoni deman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rt. 2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Interventi di manutenzione straordin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Non  possono  essere  eseguite senza previa autorizzazion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 dell'ufficio istruttore, le opere e gli atti elencati 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7  del  regio  decreto  n.  1775/1933  e  gli  altri  interv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tenzione  straordinaria  che  non  incidono  in  alcun modo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stenza  e  sulla  sagoma  delle  opere  di derivazione e ch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no gli elementi contenuti nel disciplinare di concessione e/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progetto  esecutivo  approvato e collaudato ovvero 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esercizio  della  concessione. In relazione alla complessita'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 previsti,  al  fine  di  integrare  le azioni dei div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coinvolti  e  semplificare  l'iter autorizzativo dei lav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,  l'ufficio  istruttore  puo'  convocare  una  confer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Ogni  altra variazione nelle opere e nei meccanismi dest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produzione  o  nell'uso della forza motrice, ovvero i lav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tenzione  ordinaria che possono comportare temporanee limi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perativita'  (fuori  servizio)  delle opere di derivazione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ico, sono previamente comunicati all'autorita' con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 Per  l'applicazione  dei  commi 1  e  2,  il 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nente  gli interventi trasmette all'autorita' concedente, con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gruo  anticipo  rispetto  al periodo previsto per l'attu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i,  una  relazione tecnica supportata da disegni di consistenz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urata all'entita' degli interventi propo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rt.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</w:t>
      </w:r>
      <w:r>
        <w:rPr>
          <w:sz w:val="22"/>
          <w:szCs w:val="22"/>
          <w:lang w:val="it-IT"/>
        </w:rPr>
        <w:t>S o t t e n s i o n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Quando   una   domanda   di  concessione  per  un'import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zione  d'acqua  risulti  tecnicamente  incompatibile con 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rtanti  utilizzazioni  gia' legittimamente costituite o conces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rilascia  la  nuova  concessione qualora essa risponda al miglio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o della risorsa in funzione dell'interesse pubbl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a  nuova  concessione  non  puo'  essere  rilasciata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fficio   istruttore   non   abbia  provveduto  a  sentire  in  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minare il titolare dell'utenza sott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Nei  casi previsti al comma 1 il concessionario fornisce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enti preesistenti, per tutta la durata dell'originaria concess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corrispondente quantita' di acqua ovvero, nel caso di sotten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impianti   per   forza   motrice,   una   quantita'  di  energ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ndente a quella effettivamente utilizz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l  nuovo concessionario provvede a proprie cure e spese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zioni  tecniche  necessarie  al fine di non pregiudicare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i degli utenti pre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 Gli   utenti   preesistenti  versano  annualmente  al  nuo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 un  importo  pari  al  canone  di  concessione 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 addizionale  regionale,  che  avrebbero  dovuto  versar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Qualora, per effetto delle trasformazioni effettuate dal nuo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,  gli  utenti preesistenti siano manlevati da spes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o,  essi dovranno rifondere al nuovo concessionario una quo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pese  dallo  stesso  sostenute,  in  ogni  caso in misur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gli esborsi che avrebbero sostenuto in assenza della nuo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Nel  caso  in  cui  la  fornitura  di acqua o energia risul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ssivamente   onerosa   in  rapporto  al  valore  economic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esistente  utenza,  i  nuovo  concessionario  non  e'  tenut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nitura  ma solo a indennizzare il titolare di quest'ultima in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norme in materia di espropri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La  valutazione  in ordine alla sussistenza degli element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 dell'applicazione  della  disposizione  di  cui  al comma 7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ita  in  via esclusiva all'autorita' concedente e non al nuo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cessioni su opere preesistenti afferenti ad altre conce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Quando  ai  fini dell'esercizio di una nuova concessione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ioni  tecniche  ed  economiche  ovvero per garantire il corret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zionale  uso  delle risorse idriche, sia necessario avvalers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 di'  presa  odi  derivazione  di altre utenze gia' costitui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concedente  procede  al rilascio della nuov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ndo  nel  provvedimento  finale e nel disciplinare le caute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obblighi imposti ai fini della coesistenza con le utenze gia'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o, anche ai fini della corretta gestione e manuten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 di  derivazione,  nonche'  l'eventuale  compenso  che il nuo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deve corrispondere ai titolari di queste ulti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</w:t>
      </w:r>
      <w:r>
        <w:rPr>
          <w:sz w:val="22"/>
          <w:szCs w:val="22"/>
          <w:lang w:val="it-IT"/>
        </w:rPr>
        <w:t>Rinnovo dell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Per  quanto  attiene la disciplina dei rinnovi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cqua  pubblica si osservano le disposizioni del presente artic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a  restando l'applicazione in ordine ai rinnovi di concess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ndi  derivazioni  ad uso idroelettrico delle disposizioni spe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.  12  del  decreto  legislativo 16 marzo 1999, n. 7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ttuazione  della  direttiva  96/92/CE  recante  norme comuni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to interno dell'energia elettric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 concessionario  d'acqua  pubblica che intenda ottene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nnovo  della  concessione  e'  ammesso  a  presentare  la  rel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,  quando manchino non piu' di due anni e non meno di sei m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data  di  scadenza della concessione. In tal caso e in pen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ecisione sul rinnovo, l'utenza puo' essere proseguita oltr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denza previ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a  domanda  presentata quando manchino piu' di due ann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denza  e'  irricevibile e non puo' essere esaminata nel merito.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e  caso  l'ufficio  istruttore  restituisce  a  mezzo del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ale  la  domanda e la documentazione allegata, con spese a 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estinatario.  La  domanda di rinnovo presentata quando manch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o  di  sei mesi alla scadenza e' inammissibile ed e' rigettat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dell'ufficio istruttore. In tal caso l'utenza non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proseguita  oltre la scadenza prevista e trovano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articoli 35, comma 1, lettera a) e 3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a  concessione e' rinnovata qualora alla sua scadenza persi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no i fini della derivazione e ad essa non ostino superiori rag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interesse  pubblico e di valorizzazione del corpo idrico. In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sono rispettati gli articoli 14, 15 e 1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Con il provvedimento di rinnovo l'autorita' concedente imp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odificazioni rese necessarie in relazione alle variat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 luoghi  e  del  corso  d'acqua  e  impone  l'adeguamento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 al  rilascio  del  DMV,  ove  non  gia'  effettuato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delle disposizioni della pianificazione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Per quanto attiene le concessioni ad uso irriguo, ai fin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o  del  provvedimento  di  rinnovo  sono  oggetto  di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ffettivo   fabbisogno   idrico   in   funzione   delle  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tensione  della  superficie  da  irrigare, dei tipi di col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aticate,  anche a rotazione, dei relativi consumi medi e dei met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rrigazione adottati. Il rinnovo della concessione e' negato a 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 abbia  la  proprieta'  dei  terreni  da  irrigare,  qualor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sia  chiesta in concessione dai proprietari stessi 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orzio dei proprietari dei terreni da irrig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Ricevuta la domanda di rinnovo, l'ufficio istruttore provved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oltre  quindici  giorni dal decorso del termine di un anno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data  di  scadenza della concessione, alla pubblica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a  mediante  avviso nel Bollettino ufficiale Regione Lombard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predetto  avviso  e'  comunicato al richiedente inserito ne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matico   dell'autorita'   concedente   e   comunicato  ai  com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i  dalla  concessione, affinche' lo affiggano ai rispet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bi   pretori,  in  modo  che  chiunque  vi  abbia  interesse  po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re memorie ed osservazioni scri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In  ogni  caso, l'ufficio istruttore effettua sopralluog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hi   interessati   dalla  concessione,  ai  fini  della 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ventuale  modificazione del loro stato rispetto alla si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e  all'epoca  del  rilascio e, qualora lo ritenga necessar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alla luce delle risultanze del sopralluogo, richiede il par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soggetti indicati all'Art.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 Esauriti  gli  adempimenti  di  cui ai commi 7 e 8,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  redige  sintetica relazione d'istruttoria con rifer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riteri di valutazione stabiliti ai commi 5, 6 e 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0.  In  caso  di grandi derivazioni l'ufficio istruttore rime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 atti   alla   competente   struttura   della  Regione  ai 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ssunzione del provvedimento finale in ordine al rinno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1.  Sia  in  caso  di  piccole  che  di  grandi  derivazioni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che accorda o nega il rinnovo e' notificato all'u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meno  dieci giorni prima della data di scadenza della concess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mente pubblicato nel Bollettino ufficiale Regione Lombar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inserito nel sito telematico dell'autorita' con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2.  Qualora,  ai  fini  della rispondenza dei criteri valut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i   ai  sensi  dei  commi 5,  6  e  7,  occorra  condizion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rcizio  della  concessione  a  ulteriori prescrizioni,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e  provvede attraverso la redazione di un nuovo disciplin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i un disciplinare integr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rt. 3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</w:t>
      </w:r>
      <w:r>
        <w:rPr>
          <w:sz w:val="22"/>
          <w:szCs w:val="22"/>
          <w:lang w:val="it-IT"/>
        </w:rPr>
        <w:t>Trasferimento di u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e  utenze  d'acqua  ad  uso irriguo, di cui siano titolari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ri  dei  terreni  da  irrigare,  in  caso  di  passagg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'   del   fondo   si  trasferiscono  al  nuovo  proprie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tamente  alla competenza del fondo stesso, nonostante qualun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to  in  contrario,  ai  sensi  di quanto previsto dall'Art. 2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 decreto n. 1775/19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Per  quanto  attiene a tutti gli altri usi, non e' ammess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ssione  delle  utenze,  ne'  in  tutto  ne'  parzialmente, senz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o   nulla   osta  da  rilasciarsi  da  parte  de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.  La richiesta di nulla-osta e' presentata, direttament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'ultima  a  cura  del  concessionario,  illustrando i motivi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no la 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'autorita'  concedente  provvede  entro  trenta giorn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  comunicando il relativo provvedimento di nulla-osta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iniego motivato al concessionario che intende cedere l'u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Ottenuto  il  nulla-osta  di cui al comma 3 il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procedere  alla  cessione  dell'utenza; entro trenta giorn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fezionamento   dell'atto  di  cessione,  il  nuovo 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ce all'autorita' concedente il relativo atto traslativo in cop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e all'origi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  L'ufficio   competente   provvede   ad   emanare   appo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 attestante   l'avvenuto   passaggio   di  utenza,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rsi al nuovo concession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Al nuovo concessionario sono applicabili tutte 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iginano decreto di concessione e del relativo disciplinare.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enze  passano  da  un  titolare  all'altro  con  l'onere dei can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masti eventualmente insol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</w:t>
      </w:r>
      <w:r>
        <w:rPr>
          <w:sz w:val="22"/>
          <w:szCs w:val="22"/>
          <w:lang w:val="it-IT"/>
        </w:rPr>
        <w:t>Licenze di atting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 L'autorita'   concedente   puo'   concedere   licenze 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ingimento di acqua pubblica da corpi idrici superficiali a mez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ompe mobili o semifisse, di altri congegni elevatori o di sif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i  sulle  sponde  o  sugli  argini  purche' vengano rispett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a  portata  dell'acqua attinta non superi i 40 l/s,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volume complessivo annuo non sia superiore ai 300.000 m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non  siano  intaccati gli argini, ne' pregiudicate le dif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rso d'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non  siano  alterate  le  condizioni  del corso d'acqua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te  riduzione  della  risorsa disponibile per le conce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i, e sia salvaguardato il DMV nel corso d'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In caso di derivazione ad uso piscicolo la licenza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a  anche  quando  la  presa  d'acqua si effettui con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e  da  quelle stabilite al comma 1, purche' siano rispett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di cui alle lettere b) e c) e la portata non sia sup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10 l/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La licenza e' accordata per una durata non superiore a un 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puo'  essere  rinnovata per un massimo di cinque volte. La lic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essere  revocata  in  ogni momento, senza che il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bia  diritto  a  compensi  o  indennizzi,  per  motivi  di pubbl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e  domande  peri rilascio di licenze di attingimento,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presentazione  le province possono fissare annualmente speci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i,  sono  corredate  da apposita documentazione tecnica, le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 minime  sono  definite  dalla  direzione 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enunce annuali delle acque derivate e misuratori di po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Tutti  coloro  che  derivano  ed  utilizzano acque pubbl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 i prelievi contemplati all'Art. 4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nstallano  e  mantengono in regolare stato di funzio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i  dispositivi  per  la  misurazione  delle portate e dei volu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cqua deriv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trasmettono  alla  provincia  competente la denuncia ann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risultati e delle misurazioni delle portate e dei volumi d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ti  e,  nel  caso  di  derivazioni a scopo idroelettrico,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ergia prodot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se  la  captazione  e'  a bocca libera, l'ufficio istru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scegliere di non imporre l'installazione di un idoneo str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misura delle portate, se questa risulta tecnicamente impossibil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oppo  onerosa;  in  questo  caso la denuncia delle portate deriv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ne   stimata   sulla   base   dello  studio  tecnico-idrogeolog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o contestualmente alla richiesta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Per  effettuare  la  denuncia  annuale  di  cui  al 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b),  la  giunta regionale indica le modalita' e i termin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presentazione e approva altresi' le schede e i modelli necessa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mplando  anche  la  modalita' di presentazione mediante sup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o.  Con  lo stesso provvedimento la giunta regionale ind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  e  norme  tecniche  per  gli  strumenti  di  misura  che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  installano  presso  i punti di prelievo e re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acque,   nonche'   i  protocolli  informatici  relativi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issione  all'agenzia  regionale  per la protezione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RPA) dei dati di tali misu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Fino a diversa disposizione della giunta regionale, i term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 presentazione  delle denunce annuali delle misurazion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ate e dei volumi d'acqua derivati relativi all'anno precedente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sato al 31 marzo di ogni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 Tutti  i  soggetti  richiedenti  una  nuova  concess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, ovvero in sede di rinnovo, variante della concessione,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deguamento  della  derivazione  al  rilascio del DMV, install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i  strumenti  per  la  misura delle portate e dei volumi d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ti, previa presentazione di idoneo progetto delle opere 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  necessari   ed   approvazione   da  parte  de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,   sentita   l'agenzia   regionale   per   la  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 (ARP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L'inadempienza del concessionario in ordine all'instal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 strumenti  di  misura  puo'  comportare  la  decadenza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ai sensi dell'Art. 3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Ai  soggetti  che  violano le disposizioni di cui al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  e  b)  sono  applicate le sanzioni previste dall'Art. 5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0-bis, del decreto legislativo n. 152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Le  funzioni  di controllo e accertamento delle viol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comma 6,  nonche'  l'irrogazione  delle  sanzioni,  son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 della  provincia,  per  quanto concerne le concess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ccole  derivazioni  d'acqua,  gli  attenenti,  e  le concess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ndi  derivazioni,  salvo  la  competenza della Regione per la s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ogazione delle sanzioni per le concessioni di grandi deriv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in ordine alla determinazione del canone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canone  di  concessione  demaniale  per  l'uso dell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  e'  determinato  sulla  base della portata costante o me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 di concessione [QM, indicata in l/s]. Per l'uso idroelettric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produzione  di  forza  motrice i canone e' stabilito in bas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enza nominale media di concessione [PNM, indicata in kw], defin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seguente espress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</w:t>
      </w:r>
      <w:r>
        <w:rPr>
          <w:sz w:val="22"/>
          <w:szCs w:val="22"/>
          <w:lang w:val="it-IT"/>
        </w:rPr>
        <w:t>PNM = QM [l/s]* salto utile/10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estano  salve  le disposizioni contenute all'Art. 18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36/1994 circa le modalita' per la determinazione del can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utilizzate  ad  uso  industriale  per  le quali si adotta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ta'  di misura il «modulo industriale» corrispondente ad un volu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ssione pari a 3.000.000 m3/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Ai fini della determinazione del canone per le derivazioni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ono  utilizzate  per  l'irrigazione  estiva  e  per l'irri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jemale,  il dimezzamento del canone compete alle derivazioni solt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jem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er  le  derivazioni ad uso irriguo, agli effetti del cal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anone, si debbono tenere distinti i due quantitativi (costant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)  stagionali  e  si  ammette  che  il canone annuo dovuto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igazione  estiva valga anche per la derivazione di un quantit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cqua  jemale pari a quello estivo, omettendosi percio' il can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jemale  quando  la  derivazione  jemale  e'  pari  o minore di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iva.  Nel  caso in cui la derivazione jemale e' maggiore di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iva  vi  e tuttavia  un  quantitativo d'acqua non coperto da alc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one  sul  quale  si  applichera'  il  canone  nella misura rido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a per l'irrigazione jem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Nel  caso  la derivazione, da corso d'acqua superficiale 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sotterranee, sia ad uso promiscuo, ai fini della deter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anone e della durata di concessione si fara' riferimento all'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amente  prevalente qualora non sia tecnicamente individu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ortata o il volume destinato ad ognuno dei singoli usi ogge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.  Diversamente,  si  provvedera' a quantificare il can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uto  per  ciascun uso effettuato ed il canone demaniale sara' d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somma  dei  canoni  dovuti  per  i  singoli  usi  praticat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 alle  portate o ad i volumi ad essi destinati. Resta fa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,  per  l'uso  promiscuo  di  irrigazione  e  forza  motrice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 di  cui  all'Art.  36  del regio decreto n. 1775/1933 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he  si tratti di una sola ditta utente ed esercente glob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utilizzazione  promiscua  e  non gia' che la ditta richi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i  dall'accoppiamento,  eventualmente artificioso, di inter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fettamente  distinti e destinati a separarsi dopo aver ottenut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di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he   si   tratti  della  stessa  acqua  prima  azionante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ccanismi   dell'utenza   idroelettrica   e   poi   distribuita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igazione e che essa gia' non competa ad utenti irrigui di val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he  le opere di presa, condotta e distribuzione, formino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o   corpo   e  non  vi  sia  restituzione  dell'acqua  di  s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tenza  idroelettrica  al corso d'acqua pubblico, da quale ven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i   ripresa  per  uso  irriguo,  ovvero  non  vi  sia  un  sempl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ostamento di presa per consentire l'uso idroelettrico a mo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In ordine all'applicazione della riduzione del 50% del can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a all'Art. 18, lettere a) e d), della legge n. 36/1994,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riduzione prevista per l'uso irriguo all'Art. 35, comma 1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 decreto n. 1775/1933 si assume quanto 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per  l'uso  industriale puo' essere applicata, limita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 sola   quantita'  d'acqua  restituita,  nel  caso  in  cui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qualitative  delle  acque  restituite  a  vall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sso    produttivo   mantengano   le   medesime  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tive  delle  acque  prelevate.  Ai  fini  della verific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te  caratteristiche  qualitative  si  assumono  quali parame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mico-fisico-batteriologici  di  riferimento  quelli indicati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bella  3,  allegato  5 del decreto legislativo n. 152/1999. Ai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nfronto  delle  caratteristiche qualitative a monte ed a v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ocesso  produttivo  i  controlli dei parametri dovran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i presso il punto di captazione e presso il punto di s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acque  immediatamente  prima  che  queste  ritornino ne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o  recettore. E' ammesso, per ogni singolo parametro, uno sca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superiore al 5% tra il valore rilevato nelle acque prelevate 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e   rilevato   nelle  acque  a  valle  del  processo  produt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ediatamente a monte dell'immissione dello scarico nel corpo id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er  l'uso irriguo puo' essere applicata, limitatament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a  quota  d'acqua  restituita,  nel caso in cui le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tive  delle acque restituite, sia in corpo idrico super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rt. 35, comma 1, del regio decreto n. 1775/1933) sia in falda (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,  lettera a) della legge n. 36/1994), rimangano invariate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quelle delle acque prelevate. Ai fini della verifica delle prede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  qualitative    si    assumono    quali   parame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mico-fisico-batteriologici  di  riferimento  quelli indicati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bella  3,  allegato  5 del decreto legislativo n. 152/1999. Ai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nfronto  delle  caratteristiche qualitative a monte ed a v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so irriguo i controlli dei parametri dovranno essere effettu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il punto di captazione 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1)  nel  caso  di  restituzione  delle colature o dei resid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cqua  in  corpo  idrico  superficiale,  presso il punto di s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acque  immediatamente  prima  che  queste  ritornino ne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o rec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2) nel caso di restituzione in falda, presso punti di monit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o  all'uopo  predisposti  che consentano la verifica dello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tivo  delle  acque percolate nel suolo, nel primo sottosuol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prima fal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ammesso, per ogni singolo parametro, uno scarto non sup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5%  tra  il  valore  rilevato  nelle  acque prelevate e il val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evato nelle acque a valle dell'uso effettu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Dall'entrata  in vigore del presente regolamento la ri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50% del canone puo' essere ammessa nelle nuove concessioni 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nnovi solo nel caso in cui siano rispettate le condizioni stabil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precedente  comma 5, lettere a) e b). Nel caso di concessione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so  industriale  con  riduzione  del canone assentita da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  nel  periodo compreso tra l'entrata in vigore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36/1994 e l'entrata in vigore del decreto legislativo n. 152/199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 predetta   riduzione  manterra'  validita'  oltre  la  data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dicembre   2007  solamente  nel  caso  in  cui  il 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sca  il  rispetto  dei parametri di cui al precedente comma 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a).   Analogamente,   la   riduzione   del   canone   irrigu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ccezione  di  cui  all'Art.  35,  comma 1  del regio decreto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775/1933,  se  assentita,  manterra'  validita'  oltre  la  dat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dicembre   2007  solamente  nel  caso  in  cui  il 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sca  il  rispetto dei parametri di cui al comma 5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aso in cui il concessionario non riesca a garantire nelle ac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ituite  il  rispetto  delle  condizioni  qualitative  indicat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5,  a  decorrere  dal  1° gennaio  2008  cessera'  la ri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ntita  e,  da  quella  data,  il canone dovra' essere versat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Ai fini della verifica periodica del rispetto delle anzide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la direzione regionale competente provvede ad indicar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 tecniche  in base alle quali il concessionario provvede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re,   a   propria   cura   e  spese,  il  monitoraggi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qualitative  delle  acque  prelevate  e  restitui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alendosi  dell'agenzia  regionale  per la protezione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ombard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L'autorita'  concedente  ha  facolta'  di accordare l'eson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ziale  o  totale  del  canone  demaniale  oltre  che nei casi gi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i,  anche  per gli usi della risorsa idrica legati a sco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dattici   o   ad  iniziative  connesse  alla  valorizza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dizioni e alla diffusione della cultura dell'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   Sino    all'approvazione   di   nuovi   canoni,   ai  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dividuazione ed applicazione del canone annuale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singoli  usi definiti all'Art. 3 sono equiparati agli usi ind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 18   della   legge  n.  36/1994,  secondo  la  tabell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parazione di cui all'allegato A de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0. 11 pagamento dell'annuo canone demaniale per l'uso dell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  cosi' come stabilito nella concessione di derivazione ti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o,  per  il  periodo  di  durata della concessione, ad ogni on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uto  ai  sensi  del regio decreto n. 523/1904 per l'occup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 e  sedimi  demaniali  del  reticolo  idrico principale e min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te  con  le  opere  oggetto  di  concessione. Nel caso in cu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rilasciata  ai  sensi del regio decreto n. 1775/1933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da la corresponsione di un annuo canone demaniale ovvero non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uso dell'acqua e' facolta' dell'amministrazione regiona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re  un  canone  annuo minimo per semplice riconoscim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' demaniale sulle opere oggetto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o VI</w:t>
        <w:br/>
        <w:t>Estinzione della conces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rt. 3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Cause di estinzione delle conce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e  concessioni  d'acqua  pubblica si estinguono nei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mancata  presentazione  della  domanda  di  rinnovo entr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e  di  cui  all'Art. 30, comma 2, con estinzione a far data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 successivo a quello di scad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rinuncia  da  parte  del titolare della concessione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3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decadenza della concessione ai sensi dell'Art. 3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revoca da parte dell'autorita' con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</w:t>
      </w:r>
      <w:r>
        <w:rPr>
          <w:sz w:val="22"/>
          <w:szCs w:val="22"/>
          <w:lang w:val="it-IT"/>
        </w:rPr>
        <w:t>Rinuncia all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concessionario  di  acqua pubblica che intenda rinunci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  concessione    provvede    mediante   comunicazione   scri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utorita'  concedente,  contenente,  oltre ai dati identific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concessione,   una   dichiarazione  relativa  allo  sta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stenza di tutte le opere di deri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L'autorita' concedente invia all'utente comunicazione di 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tto  della  rinuncia,  contenente altresi' le prescrizioni ai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conclusione  della concessione e al ripristino dello sta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hi,   fatto   salvo  quanto  stabilito  al  successivo  Art.  3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mente  alla verifica del ripristino dello stato dei luogh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 concedente  dichiara,  con  provvedimento  motivato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re  al  concessionario,  l'avvenuta rinuncia all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onseguente cessazione dell'u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'obbligo  di  pagamento  del  canone di concessione cess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e  dell'annualita'  in  corso  alla  data  di  ricezion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e di rinu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</w:t>
      </w:r>
      <w:r>
        <w:rPr>
          <w:sz w:val="22"/>
          <w:szCs w:val="22"/>
          <w:lang w:val="it-IT"/>
        </w:rPr>
        <w:t>D e c a d e n z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Il concessionario decade dal diritto di derivare ed utilizz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qua concessa nei seguenti ca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per  il  mancato esercizio della concessione per un trien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cu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er  il  cattivo  uso  della  risorsa  in  relazione ai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tilizzazione  ovvero  per  un  uso diverso da quello ogge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per  il  mancato  rispetto delle condizioni essenzial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ed utilizzazione, ivi compresi la mancata installazion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tenzione,  o  comunque il cattivo funzionamento dei misura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ata  e di volume di prelievo sulle opere di captazione, oltr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mancato rilascio del DMV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per  abituale  negligenza ed inosservanza de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e e regolamentari in vig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per  il  mancato  pagamento,  o  pagamento  parziale, di d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ita' consecutive del can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per  il  decorso  dei  termini  stabiliti  nei decreto 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e,  entro  i  quali  il  concessionario  deve  derivar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re l'acqua conces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per  cessione  dell'utenza effettuata senza il nulla ost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. 31, 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per sub-concessione a terzi anche parz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'autorita'  concedente  puo' prorogare i termini di cu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 f)  del  comma 1,  qualora riconosca un giustificato ritar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esecuzione delle op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a  decadenza  dalla concessione e' dichiarata da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dente    con    provvedimento   motivato,   da   comunicare 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,  con  puntuale indicazione delle ragioni sottes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a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a  decadenza  non puo' essere dichiarata se non dopo form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stazione   per  iscritto  al  concessionario  delle  mancanz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dempienze  rilevate a carico di quest'ultimo e contestuale diffi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loro  eliminazione  entro un termine da commisurarsi al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,  che  non  puo'  in  ogni  caso  essere  inferiore  a diec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 a sessanta giorni, decorso inutilmente il quale si proc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norma del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Nei  casi  indicati  al  comma 1,  lettera e),  la diffida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mpiere  e' assunta dalla competente struttura regionale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tributi  e  il successivo eventuale provvedimento di decadenza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to  dall'autorita' concedente, a seguito di segnalazione invi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citata Struttur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Nei  casi  di  sub-concessione di cui al comma 1, lettera h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concedente  procede  direttamente  alla dichiar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a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</w:t>
      </w:r>
      <w:r>
        <w:rPr>
          <w:sz w:val="22"/>
          <w:szCs w:val="22"/>
          <w:lang w:val="it-IT"/>
        </w:rPr>
        <w:t>R e v o c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a concessione puo' essere oggetto di revoca anche parzial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 dell'autorita' concedente, in qualunque momento, qualora ven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ta  la sopravvenuta incompatibilita' della concessione con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 di   qualita'   e  di  valorizzazione  del  corpo  id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a revoca non da' luogo a corresponsione di indennizzo, fa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  la  riduzione  del  canone  di  concessione  in caso di revo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z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>Opere della derivazione alla cessazione dell'u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Fatto  salvo quanto disposto per le grandi derivazioni ad 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elettrico  dall'Art.  12,  decreto legislativo n. 79/1999,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rsi  dell'estinzione  di  concessione trovano applicazion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di  cui  agli  articoli 28  e  30  del regio decreto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775/1933  in ordine  al  passaggio  in  proprieta' dello Sta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 di  derivazione ovvero in ordine al ripristino dello sta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hi a cura e spese del concession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Ai fini della concreta applicazione delle disposizioni sta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 indicate, l'estinzione della concessione e' comunicata da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  concedente,   unitamente  a  copia  del  decre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e  relativo  disciplinare,  all'ufficio dell'agenzi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o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In caso di derivazioni di acque sotterranee mediante pozzo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potesi  di  estinzione della concessione e successiva inopera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ozzo, il concessionario deve provvedere alla chiusura dell'op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al  ripristino  dei luoghi; ove si ritenga di non dover impor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istino   dello   stato  dei  luoghi,  sono  prescritte  da 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 concedente  misure  idonee ad impedire l'inqu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falda  e a garantire il confinamento permanente dell'acqua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o   originario,   ripristinando,  ove  necessario,  le  origin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di separazione delle fal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II</w:t>
        <w:br/>
        <w:t>DISPOSIZIONI FINALI E TRANSI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</w:t>
      </w:r>
      <w:r>
        <w:rPr>
          <w:sz w:val="22"/>
          <w:szCs w:val="22"/>
          <w:lang w:val="it-IT"/>
        </w:rPr>
        <w:t>Norme disappl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i  sensi  dell'Art.  55,  comma 22, della legge regional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6/2003,  a  decorrere  dalla  data di entrata in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   cessano    di    avere    applicazione    nell'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dinamento   regionale   le   norme   statali  regolatrici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i  di  concessione di acque pubbliche incompatibili con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e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Sono fatte salve, tenuto conto delle competenze amminist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ti   dal  decreto  legislativo  n.  112/1998  e  dalla 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n.  26/2003,  le  disposizioni di cui ai capi II e II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, regio decreto n. 1775/19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A  decorrere  dalla  data  di  entrata in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cessano  altresi' di avere efficacia le deliber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n. 22052 del 13 maggio 199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n. 5666 del 5 dicembre 199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n. 42446 del 12 aprile 199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n.  47582  del  29 dicembre 1999, fatta eccezione per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agli articoli 43 e 44 del presente regol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n. 2604 dell'11 dicembre 20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n. 3235 del 26 gennaio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transitorie generali sui procedimenti di concession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</w:t>
      </w:r>
      <w:r>
        <w:rPr>
          <w:sz w:val="22"/>
          <w:szCs w:val="22"/>
          <w:lang w:val="it-IT"/>
        </w:rPr>
        <w:t>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Fatto  salvo  quanto  previsto  dall'Art.  43,  il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si  applica  anche  ai  procedimenti  di  concess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in  corso  alla sua entrata in vigore, ferma restand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gente   normativa  sulla  competenza.  Detti  procedimenti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lusi  entro  cinque  anni  dall'entrata  in  vigore 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Gli adempimenti istruttori compiuti nei procediment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 prima  dell'entrata  in vigore del presente regolamento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i salvi ove compatibili con il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In applicazione dei principi di cui ai commi 1 e 2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e   domande   che,   all'entrata  in  vigore  del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 sono  state  presentate  ma non ancora pubblicate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e   oggetto  di  pubblicazione  ai  sensi  dell'Art.  11,  pre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cuzione degli adempimenti di cui agli articoli 9 e 1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 procedimenti nei quali, all'entrata in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  non   sia   completata   la   fase  di  visita  loc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istruttoria  proseguono  ai  sensi  dell'Art.  12 e seguenti, f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i  pareri,  osservazioni  ed  opposizioni gia' acquisiti,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ventuale pronuncia positiva in ordine alla V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per  i  procedimenti  nei  quali,  all'entrata in vigo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regolamento,  sia  completata  la  fase  di  visita  loc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istruttoria,  l'ufficio  istruttore indice la conferenza d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 dell'Art.  12  soltanto  se  sia necessario in relazion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 modificazioni  naturali  e  artificiali  intervenute su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e sullo stato dei luoghi interessati. Se non ha indett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enza  di  servizi, l'ufficio istruttore, ove accerti che tal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 gli enti elencati nell'Art. 12 non e' stato invitato alla vis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e  precedentemente  svolta,  richiede  a detto ente il pare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,  ove non abbia gia' provveduto. Conclusa la confer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  ovvero  acquisiti  i  pareri  richiesti ai sensi del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  della   presente  lettera  ovvero  scaduti  i  termini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pressione  di  questi  ultimi ai sensi dell'Art. 12, commi 6 e 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fficio  istruttore  conclude  l'istruttoria ed emette la re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e ai sensi dell'Art. 1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ove la relazione finale d'istruttoria sia stata emessa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rata in vigore del presente regolamento, l'ufficio istru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   agli  adempimenti  istruttori  necessari  per  adeguar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finale a quanto previsto dall'Art. 1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in   ogni   caso   il   provvedimento   finale   e'   em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osservanza del capo III del titolo II del presente regolam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normativa in materia di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l  prelievo  della  risorsa  autorizzato  in via provvis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mbito  dei  procedimenti di concessione in corso all'entra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ore  del  presente  regolamento  puo'  essere proseguito fin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lusione  del  procedimento, fatti salvi gli obblighi e le caute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sti    dall'ufficio    istruttore   e   il   potere   di   revo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zzazione per motivi di pubblico inter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transitorie  sui  procedimenti di concessione di gra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rivazioni trasferiti ai sensi del decreto legislativo n. 112/199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Nei procedimenti di concessione di grandi derivazioni in 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ntrata  in  vigore  del presente regolamento, relativi a doma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e allo Stato e trasferite alla Regione in virtu'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112/1998, si applica l'Art. 41 e sono fatti salvi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mpimenti  istruttori  compiuti  secondo  il  decreto de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 risorse  idriche e servizi di pubblica utilita' 22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 n.  22723 recante «Direttive alle strutture tecniche reg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'istruttoria  delle  concessioni  di grandi derivazioni d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transitorie  sui procedimenti di regolarizz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ccole  derivazioni  di  acque  sotterranee  rientranti nel camp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 della  delibera  della giunta regionale del 29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</w:t>
      </w:r>
      <w:r>
        <w:rPr>
          <w:sz w:val="22"/>
          <w:szCs w:val="22"/>
          <w:lang w:val="it-IT"/>
        </w:rPr>
        <w:t>1999, n. 6/4758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  procedimenti di regolarizzazione delle piccole deriv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cque  sotterranee,  rientranti  nel  campo di applica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 della  giunta  regionale  29 dicembre 1999, n. 6/4758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 «direttiva  per  la  regolarizzazione  amministrativa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ccole  derivazioni  di acque sotterranee di cui all'Art. 3, comma 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egge  regionale  10 dicembre  1998,  n.  34,  Art.  28 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aprile  1999, n. 136, e Art. 2 legge 17 agosto 1999, n. 290»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lusi  entro  cinque  anni  dall'entrata  in  vigore 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secondo le procedure semplificate previste dalla pred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</w:t>
      </w:r>
      <w:r>
        <w:rPr>
          <w:sz w:val="22"/>
          <w:szCs w:val="22"/>
          <w:lang w:val="it-IT"/>
        </w:rPr>
        <w:t>Disciplina transitoria relativa all'Art. 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'Art. 4 non si applica alle utenze gia' in essere all'ent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vigore  del  presente  regolamento,  salvo  quanto  stabilito 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 segu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Le utenze di cui al comma 1 definibili come domestiche in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normativa  previgente, ma non piu' rientranti in tale categ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base  all'Art.  4,  sono  regolarizzate dalle province compet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 le  procedure  semplificate  previste  dalla citata delib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giunta regionale 29 dicembre 1999, n. 6/47582, tenuto co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i  acquisiti  a  seguito  delle autodenunce di cui all'Art. 1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12 luglio  1993, n. 275 (Riordino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di acque pubblich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e  province,  al  solo fine della regolarizzazione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 possono,  con  proprio provvedimento da adottarsi entro s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si  dall'entrata  in  vigore del presente regolamento, riaprir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piu'  di  dodici  mesi  i  termini  per  la  present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denunce ed eventualmente stabilire nuove modalita' oper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presente  regolamento  regionale e' pubblicato nel Bollett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fatto  obbligo  a  chiunque  spetti  di  osservarlo  e 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regolamento della Regione lombar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ilano, 24 marz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FORMIG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 con  deliberazione del consiglio regionale n. VIII/138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4 marz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Tabella di equiparazione degli usi ai fini dell'ap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l canone annuo di conces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(art. 34, comma 9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SI DEFINITI DALL'ARTICOLO 3       USI DEFINITI DALL'ARTICOLO 18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LEGGE 361/199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uso potabile                   consumo umano (comma 1 lett. c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uso irriguo                    uso irrigazione (comma 1 lett.a-b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uso idroelettrico              uso idroelettrico (comma 1 lett. f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) uso industriale                uso industriale (comma 1 lett. d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) uso piscicolo                  pescicoltura, irrigazione di a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trezzature sportive e di aree d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tinate a verde pubblico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(comma 1 lett. 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) uso zootecnico                 uso igienico e assimilati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lettera 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) uso igienico                   uso igienico e assimilati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lettera 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h) uso intincendio                uso igienico e assimilati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lettera 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) uso finalizzato al fun-        uso igienico e assimilati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zionamento di impianti         lettera 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i autolava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) uso finalizzato al la-         uso igienico e assimilati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aggio strade                  lettera 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) uso finalizzato all'innaf-     pescicoltura, irrigazione di a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iamento di aree destinate     trezzature sportive e di aree d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l verde o di aree sportive    stinate a verde pubblico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lett. 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) uso non riconducibile ad una   uso igienico e assimilati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elle tipologie sopra indi-    lettera 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viduate, ammesso ai sen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rt. 3, comma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) finalizzato al recupero ener-   uso igienico e assimilati (comm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etico mediante scambio ter-   lettera 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mico in impianti a "pomp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alore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) navigazione interna             uso irrigazione (comma 1 lett.a-b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) didattico/scientifico           uso irrigazione (comma 1 lett.a-b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30:00Z</dcterms:created>
  <dc:creator>Faragasso, Romina (CONSLEG)</dc:creator>
  <dc:description/>
  <dc:language>en-US</dc:language>
  <cp:lastModifiedBy>Faragasso, Romina (CONSLEG)</cp:lastModifiedBy>
  <dcterms:modified xsi:type="dcterms:W3CDTF">2006-06-30T12:30:00Z</dcterms:modified>
  <cp:revision>2</cp:revision>
  <dc:subject/>
  <dc:title>REGOLAMENTO REGIONALE 24 marzo 2006, n</dc:title>
</cp:coreProperties>
</file>