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9 DEL 29-03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VALLE D'AOST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materia di tutela dall’inquinamento acustico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VALLE D'AOSTA N. 17 del 26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 e 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nel rispetto dei principi di cui alla legge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ttobre 1995, n. 447 (Legge quadro sull’inquinamento acustico), detta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tutela dall’inquinamento acustico in ambiente esterno e abitativo vol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evenire e ridurre gli effetti nocivi e fastidiosi del rum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originato da sorgenti artific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tutelare l’ambiente sonoro naturale, considerato come risorsa e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nte del paesagg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ssicurare il monitoraggio dei livelli di rumorosità ambient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osizione della popol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ssicurare l’informazione ai cittadini in merito al rumore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ai suoi effe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lassificazione acust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classificazione acustica consiste nella suddivisione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zone acustiche omogenee ovvero in zone per le quali siano applicabi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ti valori limite per il rumore ambientale, in relazione all’u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’applicazione dei valori di riferimento stabili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statale vigente, i Comuni provvedono alla classificazione acus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oprio territorio in relazione alle classi di destinazione d’uso indic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tabella A, allegata al decreto del Presidente del Consiglio dei minis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 novembre 1997 (Determinazione dei valori limite delle sorgenti sonore),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i criteri tecnici di dettaglio definiti dalla Giunta regional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 comma 3, tenuto conto 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classificazione acustica integra gli strumenti urbanistici vig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i quali è coordinata, al fine di armonizzare le destinazioni d’uso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sviluppo del territorio con le esigenze di tutela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erno e abitativo dall’inquinamento acus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è fatta salva, per i Comuni il cui territorio presenti un rilev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paesaggistico, ambientale e turistico, l’individuazione, sulla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riteri tecnici di dettaglio stabiliti dalla Giunta regionale ai sens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3, di aree meritevoli di particolare tutela acustica per le q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re valori limite inferiori a quelli definiti dalla normativa sta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adozione di valori limite inferiori a quelli defini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statale vigente deve essere indicata e motivata nell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a descrittiva della classificazione acu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sentito il Consiglio permanente degli enti loc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entite le rappresentanze delle associazioni di categoria, entro tre me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entrata in vigore della presente legge, definisce, con prop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, i criteri tecnici di dettaglio sulla base dei quali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ono alla classificazione acustica del proprio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deliberazione di cui al comma 3 è pubblicata ne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a per l’approvazione dei piani di classificazione acust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Comuni, singolarmente o in forma associata attraverso le Com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tane, entro quindici mesi dalla data di pubblicazione della delibe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2, comma 3, predispongono la classificazione acustic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o territorio, che comprend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cartografia, realizzata secondo i criteri definiti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ai sensi dell’articolo 2, 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relazione tecnica descri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posta di classificazione acustica deve essere trasmess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limitrofi per addivenire, ove possibile, alla determinazion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sa, della classificazione delle aree confinanti. Tale determinazion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unta entro due mesi dal ricevimento della proposta di class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us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roposta di classificazione acustica deve altresì essere trasm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strutture regionali competenti in materia di urbanistica e di 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genzia regionale per la protezione ambientale (ARPA), istituita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4 settembre 1995, n. 41, per i relativi par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, da rilasciarsi entro sessanta giorni dal ricevi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richie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cquisiti i pareri di cui al comma 3, la proposta di class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ustica è depositata presso la segreteria comunale in visione al pubblic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enta giorni consecutivi durante i quali chiunque può presentare le prop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zioni. Dell’avvenuto deposito è data notizia mediante avviso pubbli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lbo del Comu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mune, entro sei mesi dalla scadenza del termine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adotta la classificazione acustica; la deliberazione di approvazione t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 dei pareri di cui al comma 3 e motiva le determinazioni assunte an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zione alle osservazioni presentate ai sensi de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Comuni già dotati di classificazione acustica alla data di ent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vigore della presente legge adeguano la classificazione a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i dalla Giunta regionale ai sensi dell’articolo 2, comma 3,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e di cui al comma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adeguamento del piano di classificazione acustica ed ogni success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e sono disposti con le modalità di cui ai commi 2, 3, 4 e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n caso di mancata predisposizione o adeguamento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ssificazione acustica entro i termini di cui ai commi 1 e 6, i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assegna al Comune inadempiente un termine per provvede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so inutilmente tale termine, il Presidente della Regione, per il tra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trutture regionali competenti in materia di urbanistica e di 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avvalendosi del supporto tecnico dell’ARPA, provvede in via sostitu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i comunali di risanamento e miglioramento acust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due anni dall’approvazione della classificazione acustica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to alla valutazione dei valori di esposizione al rumore,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amento dei valori di attenzione stabiliti dalla normativa sta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, nonché nei casi di cui all’articolo 4, comma 1, lettera a), ulti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iodo, della l. 447/1995, i Comuni, singolarmente o in forma associ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e Comunità montane, provvedono all’adozion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 acustic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quattro anni dall’approvazione della classificazione acustica,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, singolarmente o in forma associata attraverso le Comunità monta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ono all’adozione del piano di miglioramento acustic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imento dei valori di qualità stabiliti dalla normativa statale vig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ndo, se del caso, il piano di risanamento acustico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sentito il Consiglio permanent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, entro tre mesi dalla data di 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sce, con propria deliberazione, i criteri per la valutazione dei liv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umorosità ambientale presenti sul territorio comunale e per la red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parte dei Comuni, dei piani di risanamento e di miglioramento acu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iani comunali di risanamento e di miglioramento acustic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ti sulla base dei criteri stabiliti dalla Giunta regionale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omma 3, devono indic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entità e l’origine delle immissioni sonore in ambiente, si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rgenti fisse che da traffic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aree interessate dagli interventi di risanamento o di miglior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ustico e la popolazione 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tipo di interventi previsti e la stima della rid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umorosità ottenibi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 tempi previsti per la realizzazione de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 costi presunti a carico dell’amministrazione comu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gli altri soggetti tenuti agli interventi di risanamento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o, individuati nei titolari delle attività causa del rum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iani di risanamento e di miglioramento acustico comunal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al parere vincolante dell’ARPA, relativamente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ologici di effettuazione dei rilievi, alla valutazione previsio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i e alla compatibilità con la classificazione acustica de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rofi. Tali piani sono soggetti alla successiva approvazione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, limitatamente agli aspetti paesaggistici e ambient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Comuni, entro sei mesi dall’approvazione dei piani di risan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miglioramento acustico, adeguano i regolamenti edilizi, nonché, s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o, gli strumenti urbanistici vigenti alle disposizioni de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namento e di miglioramento acu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 caso in cui non si renda necessaria l’adozion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 acustico, il Comune trasmette alla struttura regionale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di ambiente la classificazione acustica, predisposta ed appro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i criteri e con le modalità di cui alla presente legge,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ei valori di esposizione al rumore da cui risulti che i val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morosità ambientale non superano quelli stabiliti dalla normativa sta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 piani comunali di risanamento acustico recepiscono, per le par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territoriale di ogni Comune, i piani de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imento e abbattimento del rumore di cui all’articolo 5, predis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e società e dagli enti di gestione dei servizi pubblici di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lative infrastrutture ai sensi dell’articolo 10, comma 5, della l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47/1995, secondo quanto previsto dall’articolo 2 del decreto del Minis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el 29 novembre 2000 (Criteri per la predisposizione, d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ocietà e degli enti gestori dei servizi pubblici di trasporto 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 infrastrutture, dei piani degli interventi di conteni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battimento del rumor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iani degli interventi di contenimento e abbattimento del rumore dell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ocietà e degli enti di gestione dei servizi di trasporto e delle relativ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frastruttur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iani degli interventi di contenimento e abbattimento del rum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disposti dalle società e dagli enti di gestione dei servizi pubbl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orto e delle relative infrastrutture sono sogge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parere vincolante dell’ARPA, relativamente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ologici di effettuazione dei rilievi e alla valutazione previs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mpa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’approvazione della Giunta regionale, limitatamente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i e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approvazione dei Comuni interessati, relativamente agli asp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tà con gli strumenti urbanistici vigenti e l’uso del territori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società e gli enti di gestione dei servizi pubblici di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lative infrastrutture devono verificare ed assicurare l’effet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etto dei valori di riferimento previsti dalla normativa stat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i di risanamento acustico delle impres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sei mesi dall’approvazione o dall’adeguamento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 della classificazione acustica, le imprese la cui attività compo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i sonore in ambienti esterni rispetto a quelli sede de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esima devono verificare la rispondenza delle proprie sorgenti sonor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lori limite di emissione relativi all’ambiente circosta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seguito della verifica del superamento dei valori limi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e o della segnalazione del Comune conseguente a rilievi eseguiti d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o o dall’ARPA, le imprese la cui attività determina emissioni son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mbiente circostante devono predisporre, nei sei mesi success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ccertamento, piani di risanamento acustic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 piani di risanamento acustico delle imprese devono indic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sorgenti sonore dell’azienda che emettono rumore n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erno e le eventuali variazioni o ciclicità di emissione legate al cic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ivo dell’aziend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mappatura acustica dell’area territoriale interessata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issioni rumorose dell’azienda, realizzata con rilievi fonometrici 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uso di strumenti modellis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aree con superamento dei valori limite di emissione, interess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gli interventi di risanamento o miglioramento acustico e la popo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a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tipo di interventi previsti e la stima della conseguente ri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umorosità, effettuata con l’uso di modelli previs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tempi di prevista effettuazione dei vari interventi. Il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per la realizzazione degli interventi previsti dal piano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superiore a trenta mesi, decorrenti dalla data di present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i costi prevent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piani di risanamento acustico predisposti dalle imprese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mine di cui al comma 1 sono sogget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parere vincolante dell’ARPA, relativamente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ologici di effettuazione dei rilievi e alla valutazione previs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mpa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’approvazione della Giunta regionale, limitatamente a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stici e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approvazione dei Comuni interessati, relativamente agli asp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ità con gli strumenti urbanistici vigenti e l’uso del territori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pareri e gli assensi di cui al comma 4 sono rilasciati entro d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si dal ricevimento del piano. Qualora nel corso dell’esame de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 acustico delle imprese emerga la necessità di integr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o di apportare modificazioni al progetto, ne è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e all’impresa proponente. In tal caso, il predetto termin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so e riprende a decorrere dalla data di present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integrativa o del nuovo pro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piani comunali di risanamento acustico di cui all’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episcono, per le parti inerenti al territorio di ogni Comune, 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 acustico predisposti dalle imprese ai sensi del presente articol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e imprese, in esito agli interventi effettuati, devono assicu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ffettivo rispetto dei valori limite di emissione previsti da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iano regionale triennale di intervento per la bonifica dall’inquinament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cust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siglio regionale, su proposta della Giunta regionale e 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permanente degli enti locali, approva con propria delibe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iano regionale triennale di intervento per la bonifica dall’inqu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u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posta di piano è predisposta dalle strutture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in materia di ambiente e di urbanistica, in collaboraz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RP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ulla base dei piani comunali di risanamento acustic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, il piano regionale triennale di intervento per la bon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nquinamento acustico definisce il quadro complessivo de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da attivare, con l’indicazione di quelli di competenz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 definisce, con propria deliberazione, 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identificazione delle priorità temporali degli interventi di bon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ustica da attuare nel territorio regionale e i criteri di prior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ventuale finanziamento degli stessi, tenuto conto in 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ell’entità del superamento dei valori lim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ell’entità della popolazione esposta al rum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ella presenza di recettori sens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elle risorse eventualmente derivanti da trasferimenti dello Sta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quelle eventualmente stanziate dalla Regione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l’ambito degli interventi individuati nel piano regionale trien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tervento per la bonifica dall’inquinamento acustico, la Regione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re e finanziare studi e ricerche finalizzati ad una rid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umorosità emessa da sorgenti sonore specifiche aventi particolare impatt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visione in materia di impatto acust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mpatto acustico, si intendono gli effetti sonori prodot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otti in una determinata porzione di territorio dall’insedi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opere, impianti, attività o manifestazioni che utilizz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rgenti sonore e producono emissioni di rumore in ambiente ester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terno di abitazioni e edifici circostanti, ovvero inducono con 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za variazioni nella rumorosità ambientale prodotta da altre sor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lazione di previsione di impatto acustico, richiesta dai Comu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essere predispos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ai soggetti interessati alla realizzazione delle opere 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diamenti di cui all’articolo 8, commi 2 e 4, della l. 447/199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 tutti i casi in cui il Comune lo ritenga necessario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imento delle finalità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novanta giorni d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la Giunta regionale, con propria deliberazione, definisce i crite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modalità semplificate per la predisposizione della relazione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atto acustico di cui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 caso in cui l’opera o l’insediamento di prevista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no soggetti a procedura di valutazione di impatto ambientale, l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evisione di impatto acustico è allegata e costituisce parte integr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cumentazione soggetta a valutazione di impatto ambientale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alità stabilite dalla normativa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l caso in cui le opere o gli insediamenti di prevista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no soggetti a titolo abilitativo edilizio, la relazione di previs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o acustico deve essere prodotta prima del suo rilascio, mentre nei ca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bilitazione all’utilizzo delle strutture, licenza o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ercizio dell’attività, la relazione di previsione di impatto acus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essere allegata alla relativa doman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relazione di previsione di impatto acustico deve contenere anch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crizione delle caratteristiche acustiche passive degli edifici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, con l’indicazione dettagliata dei materiali e delle tecnolog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i per contenere l’emissione di rumore verso l’esterno e vers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tazioni e gli edifici circost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a documentazione di impatto acustico di cui al comma 6, qualor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velli di rumore previsto superino i valori di emissione defini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.p.c.m. 14 novembre 1997, ai sensi dell’articolo 3, comma 1, lettera a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. 447/1995, deve espressamente contenere l’indicazione delle mis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per ridurre o eliminare le emissioni sonore causate dall’attività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gli impia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rilascio delle autorizzazioni, delle licenze o degli as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 denominati di cui al comma 5 è subordinato al parere favorev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PA, richiesto dall’ente competente al rilascio, in meri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tà della relazione di previsione di impatto acustico a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i dalla Giunta regionale ai sensi del comma 3 e alla compat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tessa con i valori limite stabiliti dalla normativa stat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 soggetti gestori o detentori delle opere e degli insediamenti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rsi ai valori limite previsti dalla normativa statale vigente,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alutazione dei valori di rumorosità ambientale, rilevati ad opera o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ediamento realizzati, ne evidenzi il super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alutazione di clima acust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clima acustico si intendono le condizioni sonore esistenti in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erminata porzione di territorio, derivanti dall’insieme di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rgenti sonore, naturali e artifi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soggetti che intendono realizzare le opere o gli insediamen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8, comma 3, della l. 447/1995 devono allegare al progetto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di valutazione previsionale del clima acustico relativa all’are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insediamento o realizzazione dell’opera. La relazione di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ale del clima acustico è obbligatoria anche per i soggett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ndono realizzare nuovi insediamenti residenziali da realizzar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ssimità di impianti o infrastrutture adibiti ad attività produttiv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tazioni di servizi commerciali polifun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novanta giorni d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la Giunta regionale, con propria deliberazione, definisce i criter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disposizione della relazione di valutazione previsionale del cl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ustic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relazione di valutazione previsionale del clima acustic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ta al Comune contestualmente alla domanda per il rilascio del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ilitativo ediliz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rilascio del titolo abilitativo edilizio è subordinato al par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evole dell’ARPA, richiesto da parte del Comune, in merito alla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lazione previsionale di valutazione di clima acustico a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i dalla Giunta regionale ai sensi del comma 3 e alla compat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tessa con i valori previsti dalla normativa statale vig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omune può prescrivere, avvalendosi del supporto tecnico dell’ARP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zioni al progetto presentato, finalizzate ad assicurare i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normativa di tutela dall’inquinamento acu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quisiti acustici passivi degli edif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la ristrutturazione e nel recupero del patrimonio edil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istente, nella progettazione di nuovi edifici, pubblici e privati,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tabella A allegata al decreto del Presidente del Consiglio dei minis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dicembre 1997 (Determinazione dei requisiti acustici passivi degli edifici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nel caso di modifica dell’edificio o variazione della destin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uso, al fine di ridurre l’esposizione al rumore in ambiente abitativo,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assicurato il rispetto dei requisiti acustici passivi ivi stabil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ilascio del titolo abilitativo edilizio, nei casi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è subordinato alla presentazione di una relazione attestante il possess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arte dell’edificio, dei requisiti acustici passivi richiesti.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disporre, ad opera ultimata, la verifica del possesso dei requi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ustici pas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zzazioni per lo svolgimento di attività temporane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o svolgimento di attività temporanee e di manifestazioni in luo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, qualora comporti l’impiego di macchinari o impianti rumorosi 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que, determini un impatto sonoro significativo sull’ambiente circosta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e essere preventivamente autorizzato dal Comune territorialmente 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’ottenimento dell’autorizzazione di cui al comma 1, il s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ato deve presentare, almeno quindici giorni prima dell’in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ività o della manifestazione, apposita domanda al Comune, corre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a relazione di previsione di impatto acustico, redatta secondo i crite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i nella deliberazione di cui all’articolo 8,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muni, sentita l’ARPA, possono concedere l’autorizzazione an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oga ai valori limite previsti dalla normativa statale vig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utorizzazione possono essere contenute prescrizioni per la ri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mpatto acustico sull’ambiente circosta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caso di mancato riscontro da parte del Comune entro quindici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ricevimento della domanda, l’autorizzazione si int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ntita, fermo restando l’obbligo da parte del soggetto richied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are i livelli dichiarati di emissione sonora e di adottare l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nimento delle medesime indicate nella doman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Comuni possono esentare dall’obbligo di autorizzazion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gimento di particolari attività, in considerazione della na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asionale o della durata limitata delle ste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Tecnico competente in acustica ambient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documenti tecnici a carico dei soggetti interessati, da predispo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gli articoli 5, 6, 8, 9, 10 e 11, devono essere redatt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everati da un tecnico competente in acustica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sservatorio acustico reg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stituisce presso l’ARPA, nell’ambito dei compi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a attribuiti dalla l.r. 41/1995, l’Osservatorio acustico regionale con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it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monitorare l’attuazione della presente legge,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giornamento del catasto delle classificazioni acustiche comunali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e l’ordinamento dei dati di rumorosità ambientale contenuti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ppature acustiche comunali e la raccolta dei piani di risanamento acust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ali, delle società e degli enti di gestione dei servizi di traspor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elative infrastruttu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raccogliere sistematicamente informazioni sui livelli di rumoro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presenti sul territorio regionale e sull’esposi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olazione, attraverso programmi di misurazioni sul territorio e ido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i informatici di acquisizione ed elaborazione dei d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trasmettere ai Comuni i dati rilevati di interesse loc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accogliere e aggiornare i dati rilevanti dal punto di vist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issioni sonore relative alle sorgenti presenti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validare gli strumenti modellistici previsionali sulla base de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i, tenuto conto delle particolarità geografiche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predisporre le informazioni richieste in forma di indic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mbito del sistema informativo ambiental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predisporre le informazioni richieste in forma di indicatori su sca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ell’ambito del sistema informativo nazional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sule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strutture regionali competenti in materia di ambient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anistica possono svolgere attività di consulenza a favore de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a alla predisposizione della classificazione acustica e de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anamento e di miglioramento acu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ritti di istrutto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fatta eccezione per l’attività svolta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4, stabilisce con propria deliberazione la misura dei di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struttoria e di ogni altro onere posto a carico dei soggetti interess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relazione all’attività di consulenza tecnica svolta dall’ARPA nell’amb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cedimenti di predisposizione e di approv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ei piani di classificazione acustica di cui all’articolo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i piani di risanamento e di miglioramento acustic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lla relazione di previsione di impatto acustic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ella relazione di valutazione previsionale del clima acustic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dell’autorizzazione per lo svolgimento di attività temporane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ifestazioni in luogo pubblico di cui all’articolo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rollo e vigila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atte salve le competenze riconosciute dallo Stato agli uffici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enti di polizia giudiziaria, i Comuni ed il Corpo forestale della V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Aosta svolgono, avvalendosi della collaborazione tecnica dell’ARPA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vigilanza e controllo sull’osservanza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mancato rispetto dei limiti fissati dai piani di class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ustica di cui all’articolo 3 comporta l’applicazione di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pecuniaria consistente nel pagamento di una somma di denar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1.500 a euro 10.000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mancato rispetto del termine per la presentazion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anamento acustico di cui all’articolo 6 comporta l’applicazione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pecuniaria consistente nel pagamento di una som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aro da euro 500 a euro 5.5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o svolgimento di attività temporanee o di manifestazioni in luo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o in assenza dell’autorizzazione comunale di cui all’articolo 11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, comporta l’applicazione di una sanzione amministrativa pecun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stente nel pagamento di una somma di denaro da euro 500 a euro 5.5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rrogazione delle sanzioni spetta al Presidente della Regione,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degli accertamenti svolti e delle contestazioni effettuate dai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’articolo 1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Nei casi di superamento dei valori limite di emissione o dei valo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enzione previsti dalla normativa statale vigente, il responsabi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olazione, fatta salva l’applicazione delle sanzioni previste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, comma 2, della l. 447/1995, deve porre in essere azioni di risa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rispetto dei suddetti valori. Nel caso di più violazioni della medesi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e commesse nell’arco di centoventi giorni dalla precedente contest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responsabile è sospesa l’efficacia del provvedimento abilit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esercizio dell’attività, laddove previs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finanzia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onere derivante dall’applicazione degli articoli 7, comma 5, e 13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o in annui euro 50.000 a decorrere dall’ann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onere di cui al comma 1 trova copertura nello stato di p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spesa del bilancio della Regione per l’anno finanziario 2006 e di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luriennale per il triennio 2006/2008, nell’obiettivo programmatico 2.2.1.0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mbiente e sviluppo sostenibi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anziamento dell’onere di cui al comma 1 si provvede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tilizzo per pari importo dello stanziamento iscritto nell’obiet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tico 3.1. (Fondi globali), al capitolo 69000 (Fondo global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mento di spese correnti), a valere sull’apposito accanto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al punto D.2.1. dell’allegato n. 1 ai bilanc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 finanziamento del piano regionale triennale previsto d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, comma 1, si provvede con la legge finanziaria, ai sensi dell’articolo 1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27 dicembre 1989, n. 90 (Norme in materia di bilanc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tabilità generale della Regione Autonoma Valle d’Aost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l’applicazione della presente legge, la Giunta regional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a ad apportare, con propria deliberazione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regionale competente in materia di bilancio, le occorr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i di 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e transito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ino all’adozione o all’adeguamento dei piani comun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assificazione acustica di cui all’articolo 3, trovano applicazione i val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stabiliti dal d.p.c.m. 14 novembre 199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su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utonoma Valle d'A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osta, 29 marzo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VE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1:00Z</dcterms:created>
  <dc:creator>Faragasso, Romina (CONSLEG)</dc:creator>
  <dc:description/>
  <dc:language>en-US</dc:language>
  <cp:lastModifiedBy>Faragasso, Romina (CONSLEG)</cp:lastModifiedBy>
  <dcterms:modified xsi:type="dcterms:W3CDTF">2006-06-30T09:31:00Z</dcterms:modified>
  <cp:revision>2</cp:revision>
  <dc:subject/>
  <dc:title>LEGGE REGIONALE N</dc:title>
</cp:coreProperties>
</file>