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5 DEL 05-05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MOLIS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SCIPLINA DELLE FUNZIONI AMMINISTRATIVE IN MATERIA DI DEMANIO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MARITTIMO E DI ZONE DI MARE TERRITORIALE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MOLISE N. 14 del 16 maggio 2006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incipi general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disciplina l’esercizio delle funzioni amministrativ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demanio marittimo e di zone di mare territoriale delegat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i dal D.P.R. n. 616/77, articolo 59, e conferite ad esse dal d.lgs.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2 del 31 marzo 1998, articolo 105, comma 2, lettera I),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zioni e modificazioni. Individua, inoltre, le funzioni in mate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ervate alla Regione e quelle conferite ai Comu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l’esercizio delle funzioni amministrative in materia di deman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rittimo e di mare territoriale, la Regione si informa alle norme ed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ncipi dell’articolo 118 della Costituzione e della legge regionale n. 3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29 settembre 199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inalità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Molise favorisce lo sviluppo delle attività produttiv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ristiche e ricreative compatibili con la tutela e la conser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biente, preservando e valorizzando le potenzialità e l’integrità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ni pubblici appartenenti al demanio maritt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mbito di applicazion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aree demaniali marittime della costiera molisana e delle antistanti z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mare territoriale ricomprese nei territori dei comuni di Campomarino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moli, di Petacciato e di Montenero di Bisaccia sono così individua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imitate: per il comune di Campomarino, dalla legge n. 140/04, articolo 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2bis; per il comune di Termoli, litorale sud, dalla line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marcazione determinata con verbale dell’11 dicembre 1984 della Capitane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orto di Pescara; per il comune di Termoli, litorale nord, e per i comu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etacciato e di Montenero di Bisaccia, dalla strada statale n. 16 “Europ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” o dalla eventuale, diversa, più restrittiva demarcazione demaniale propo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 S.l.D. (sistema informativo del demanio) verso il mare, risultante d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 uffic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Restano escluse dall’applicazione della presente legge le aree riserv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o Stato a norma della vigente legislazione ed individuate con D.P.C.M. 2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embre 1995, e successive modific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ll’ambito del demanio marittimo di competenza regionale e degl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i le varie destinazioni turistico — ricreative, portuali, insediative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o e di conservazione sono delimitate e definite dal Piano region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azione del demanio marittimo a finalità turistico — ricreative, d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 regolatori portuali, dai Piani regolatori generali e, comunque,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lessiva disciplina urbanistica ed ambientale dello Stato, della Reg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Enti locali, sentite le associazioni di categ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unzioni della Region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Alla Regione spettano le funzioni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programmazione, pianificazione ed indirizzo gener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monitoraggio, vigilanza e controllo in ordine alle funzioni amministr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ibuite ai Comu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ntervento sostitutivo mediante la nomina di commissario ad acta in ca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adempimento accertato delle funzioni amministrative delegate ai Comu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verifica dello stato di attuazione della programmazione regionale così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viduata dalla presente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modifica ed aggiornamento del P.R.U.A. (Piano regionale di util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aree del demanio marittimo a finalità turistico - ricreative) approv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 Consiglio regionale con deliberazione n. 167 del 22 maggio 2001, sent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conferenza dei servizi composta dai Comuni rivieraschi, dalla Capitane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orto, dal Genio civile, dall’Agenzia delle dogane competenti e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ociazioni di categoria che ne fanno istanza anticipata per l’anno in cor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adozione di direttive e di linee guida vincolanti, da adottarsi con at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, per assicurare l’uniformità ed il coordi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esercizio delle funzioni amministrative attribuite ai Comu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supporto e consulenza ai Comuni costieri per l’esercizio delle fu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e attribui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emanazione dell’ordinanza balneare per la disciplina dell’uso e di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ra attività delle aree del demanio marittimo e del mare territorial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lità turistico-ricreative, insieme ai Comuni rivieraschi riuni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erenza dei servizi con la Capitaneria di porto e le associa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a che ne fanno istanza anticipata per l’anno in cor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rilascio di autorizzazioni per le manifestazioni di interesse nazional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naz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individuazione - ai sensi del decreto legge n. 400 del 5 ottobre 199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3, comma 1, convertito in legge n. 494 del 4 dicembre 1993 -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enza turistica delle aree assentite in concessione, ai fini della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lassificazione, da effettuarsi con atto della Giunta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) riscossione dell’imposta regionale sul canone e ripartizione della stes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a i Comuni in base ai criteri di cui all’ articolo 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) tenuta e gestione del Sistema informativo del demanio (S.l.D.) e cost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giornamento dei dati cartografici ed amministrativ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) raccolta sistematica ed archiviazione della documentazione relativa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del demanio marittimo trasmessa dalle Amministrazioni comu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Spettano, altresì, alla Regione tutte quelle funzioni ed attività che,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ro natura o rilevanza, richiedono l’esercizio unitario a livell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unzioni dei Comun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Ai Comuni spettano le funzioni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rilascio, rinnovo e variazione del contenuto delle concessioni di ben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manio marittimo e di zone del mare territoriale a finalità turistico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reat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revoca e decadenza della 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utorizzazione al subingresso nella concessione, all’affidamento ad alt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i delle attività oggetto della concessione e delle attività seconda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’ambito della stessa e per attività occasionali sul demanio marittim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anticipata occupazione di zone del demanio marittim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nulla osta per lavori di manutenzione ordinaria e per quanto altro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rti alterazione sostanziale al complesso della 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autorizzazione alla costituzione di ipoteca sulle opere costruite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o su beni deman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autorizzazione all’estrazione ed alla raccolta di arena e di alt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) autorizzazione all’emungimento di acqua mari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adozione dell’ingiunzione di sgombero ai sensi dell’articolo 54 del Codi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navig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vigilanza e controllo sull’uso in concessione delle aree demani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rittime e delle zone di mare territoriale a finalità turistico-ricreativ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licazione delle relative sanzioni amministrative, fatta salva la fu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olizia marittima disciplinata dal Codice della navigazione e dal rel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di attuazione, di competenza della Capitaneria di por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) adozione dei piani esecutivi comunali nel rispetto delle direttiv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o degli arenili e secondo quanto previsto all’articolo 12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I Comuni provvedo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 trasmettere alla Regione, entro il mese di febbraio di ogni anno,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zione sull’esercizio delle funzioni amministrative ad essi attribuit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erimento all’anno precedente allegando l’elenco aggiorna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i, anche su supporto informatico. I Comuni forniscono, altresì,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i dati e le informazioni da essa richiesti in relazione all’eserc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funzioni attribuite dalla presente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d istituire e tenere il registro delle concessioni comunali,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21 del regolamento di attuazione del Codice della navig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un apposito registro per gli atti di subingres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lla realizzazione di accessi pubblici e di camminamenti, anch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erimento alla legge n. 104 del 5 febbraio 1992, e successive modif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alla pulizia delle spiagge libere e libere attrezzate e degli antist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chi acquei fino ad una distanza di metri 300 dalla battigia, destin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libera balne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ad inviare alla Regione entro il 30 giugno di ogni anno un elen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ortante la situazione relativa al pagamento del canone da parte di ciasc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E’ fatto obbligo ai Comuni di inviare alla Regione copia dei model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i dal Sistema informativo del demanio marittimo, anche su suppor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gnetico, nonché copia degli atti concessori, atti suppletivi, autorizz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nulla osta con relativi elaborati tecnici di volta in volta che que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gono rilasci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dempimenti relativi al canon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anone, quale corrispettivo della concessione, deve essere corrispo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o Stato dal concessionario, annualmente, entro il 15 settembre dell’an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erimento. Il Comune competente per territorio deve provvedere, entro il 1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embre di ogni anno, ad inviare ai concessionari, a mezzo di appos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ello, l’avviso di pagamento del canone per l’anno success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concessioni demaniali sono soggette altresì all’impost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ssata nella misura del 5% del canone deman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imposta regionale può essere annualmente rideterminata in rappor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entità dei canoni sta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’imposta regionale è dovuta direttamente dal concessionario alle scade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ssate per il pagamento del relativo canone erariale, e cioè entro il 1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embre dell’anno di rifer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Per l’esercizio delle funzioni attribuite dalla presente legge vie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artito tra i Comuni l’80% dell’imposta regionale riscossa. Il restante 20%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ene introitato dalla Regione per lo svolgimento delle proprie fun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a percentuale assegnata ai Comuni, di cui al comma 5, è ripartita su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se dei canoni stabiliti dal Comune st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Per quanto non previsto dalla presente legge si applicano, purch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atibili, le norme statali e regionali vigenti in materia tribut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Obiettivi del Piano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Molise adotta il Piano regionale di utilizzazione delle are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manio marittimo a finalità turistico-ricreative, di seguito denomin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.R.U.A., quale strumento che detta le norme per un omogeneo svilupp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torale molisa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I P.R.U.A. persegue l’obiettivo di rendere compatibili le esigenz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e produttivo, legate alle attività turistico-ricreative, con quel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lvaguardia dell’ambiente e degli aspetti naturalistici delle aree demani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ittime attravers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 tutela ambientale e lo sviluppo ecosostenibile nell’uso del deman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rittim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’individuazione di strategie volte ad ottimizzare gli invest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ttività d’impres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lo sviluppo omogeneo sulle aree demaniali destinate ad uso turistico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reativo di tutto il litorale molisano, nel rispetto del patrimonio natur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gli equilibri territoriali ed econom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l’offerta di strutture e servizi di qualità al turismo balnear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la gestione integrata dell’area costie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P.R.U.A. fornisce alle Amministrazioni comunali norme per consentire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mogeneo sviluppo turistico-ricreativo del litorale molisa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ampo di applicazion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disposizioni del P.R.U.A. si applicano sulle aree demaniali marittim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scia costiera molisana così come definite dall’articolo 3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cedur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nsiglio regionale, su proposta della Giunta, approva lo stru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erale di utilizzazione degli arenili (P.R.U.A.), e le sue variazioni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dei principi contenuti n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incipi generali di pianificazion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.R.U.A. disciplina gli spazi all’aperto che ospiteranno l’insiem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turistico - ricreative in funzione della loro localizzazion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, così come definito dall’articolo 3 della presente legge, suddivi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zone territor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i fini dell’applicazione del quadro normativo sono considerate z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le parti di territorio da destinare alle aree libe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e parti di territorio da destinare come spiagge libere attrezz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le parte di territorio riservate alle fasce di rispe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le parti di territorio da riservare alle concessioni ordinari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e parti di territorio da riservare alle concessioni specia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le parti di territorio da destinare alle attività di ricreazion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le parti di territorio in cui sono ammesse le sole ope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truttu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Tipologie di insediamento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tipologie degli insediamenti consentiti sono quelle previste dai v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menti urbanistici che vi si riferiscono, a norma del comma 3 de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iani spiaggia comunal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iano degli arenili si attua attraverso i Piani spiaggia comunali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ito denomin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.S.C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ntro 180 giorni dalla pubblicazione della presente legge sul Bollet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ella Regione Molise i Comuni adottano i P.S.C.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n caso di inadempienza delle disposizioni di cui al comma 2 del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, la Giunta regionale, previa diffida a provvedere nel termine di 6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essanta) giorni, esercita il potere sostitutivo con la nomina di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ssario ad ac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P.S.C. una volta adottati devono, entro il termine di venti gior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trasmessi per l’approvazione alla Giunta regionale che vi provve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o i successivi trenta gior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Gli allegati ai P.S.C. sono indicati dalla Regione Molise entro 60 gio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pubblicazion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a transito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tutto quanto non disposto dalla presente legge, si osservano le 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nute nel Codice della navigazione, nel relativo regolamento di attu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nelle leggi dello S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’ fatto obbligo alla Regione di far fronte alla sicurezza delle spia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bere del litorale molisano. Ogni anno entro il 31 marzo, d’intesa con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 della costa, la Giunta regionale approva il Piano di sicurezz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ia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a finanzia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’attivazione delle funzioni e delle attività previste da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è istituito apposito capitolo di entrata e di spesa, individuato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.P.B. 28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La dotazione finanziaria è definita con legge regionale di 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ubblicazion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entra in vigore il giorno successivo a quello de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nel Bollettino Ufficiale della Regione Moli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Campobasso, addì 5 magg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4:40:00Z</dcterms:created>
  <dc:creator>Faragasso, Romina (CONSLEG)</dc:creator>
  <dc:description/>
  <dc:language>en-US</dc:language>
  <cp:lastModifiedBy>Faragasso, Romina (CONSLEG)</cp:lastModifiedBy>
  <dcterms:modified xsi:type="dcterms:W3CDTF">2006-06-28T14:40:00Z</dcterms:modified>
  <cp:revision>2</cp:revision>
  <dc:subject/>
  <dc:title>LEGGE REGIONALE N</dc:title>
</cp:coreProperties>
</file>