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3 DEL 14-04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SARDEGN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sposizioni in materia di pesca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SARDEGNA N. 13 del 24 april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presenti norme disciplinano, ad integrazione di quanto disposto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regionale 7 marzo 1956, n. 37 (Disposizioni relative all’eserciz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unzioni in materia di pesca), in via transitoria, le funzioni amministr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ompetenza della Regione in materia di pesca e acquacoltura in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rine, salmastre e dolci, ivi comprese la mitilicoltura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lluschicoltura, fino all’emanazione di norme organiche di revis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ente legislazione regionale, avuto riguardo alle disposizioni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stituzionale 18 ottobre 2001, n. 3, ed in armonia con i princip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orma della politica comunitaria della pesc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interventi previsti dalla presente legge comprendono anch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inocol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pplicazione della normativa statale in materia di pes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quanto non espressamente disciplinato con legge regionale si applic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disposizioni statali in materia di pesca con particolare riferimento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enti disposizioni della Legge 14 luglio 1965, n. 963 (Disciplina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 marittima), e successive modifiche ed integrazioni, e al rel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o di attuazione approvato con decreto del President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2 ottobre 1968, n. 163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ssessore regionale della difesa dell’ambiente, sentito i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o consultivo della pesca, può, con proprio decreto, emanare dispos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ative e correttive della suddetta regolamentazione al fine di adegu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progresso delle conoscenze scientifiche ed applicazioni tecnologiche 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ormare la stessa alle prescrizioni previste dalla regolamen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iano regionale della pesca e dell’acquacol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, in attuazione dei principi e delle finalità ispirator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 ed al fine di raccordare la programmazione regionale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biettivi dei programmi nazionali e comunitari, adotta il Pian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iennale della pesca e dell’acquacoltura, di seguito denominato Pia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il raggiungimento delle finalità di cui al comma 1 il Piano, articol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comparti, comprend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una parte generale concernente lo stato del settore pes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acoltura in Sardeg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una parte specifica concernente gli obiettivi del compar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una parte economica concernente l’indicazione delle risors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lancio e la ripartizione delle stesse tra i diversi settori d’interv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Il Piano deve tenere conto dei sottospecificati obiettiv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perseguire la durabilità delle risorse ittiche per le gener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i e future e la tutela della biodivers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erseguire lo sviluppo sostenibile e la valorizz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zione della pesca, dell’acquacoltura e delle attività connesse, così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finite dalle pertinenti leggi, anche attraverso la promozione dei pia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stione delle risorse ittiche e dei programmi di sviluppo dell’acquacoltur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tite le associazioni, le organizzazioni di produttori e i consorz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uti in conformità con le norme comunitari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sviluppare le opportunità occupazionali, il ricambio generaz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attività economiche e delle tutele sociali anche attrave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incentivazione della multifunzionalità, la promozione della cooper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ssociazionismo e delle iniziative in favore dei lavoratori dipenden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tutelare il consumatore in termini di rintracciabilità dei prodo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ttici, valorizzazione della qualità della produzione nazionale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sparenza informativ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razionalizzare e riqualificare il mercato inter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sviluppare la ricerca scientifica applicata alla pes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cquacoltura secondo i principi della programmazione nazion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er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semplificare le procedure amministrative relative ai rapporti t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rese ittiche e pubbliche amministrazioni, anche attraverso l’istitu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smi per lo svolgimento di servizi al compar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promuovere l’aggiornamento professionale e la divulga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bbisogni formativi del settore della pesca e dell’acquacoltura ed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guenti interventi di formazione continua e perman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pprovazione del Pi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iano è proposto dall’Assessore regionale della difesa dell’ambiente 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ma dell’approvazione da parte della Giunta regionale, è sottopost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ere del Comitato tecnico consultivo della pesca e, successivamente,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o della competente Commissione del Consigli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Comitato tecnico consultivo della pesca e la Commissione del Consigl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esprimono il parere di competenza entro trenta giorni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evimento formale della proposta del Piano, decorsi i quali il parere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nde espresso favorevolm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n fase di prima applicazione il Piano è elaborato dall’Assessor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difesa dell’ambiente entro sei mesi dalla data di entrata in vig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presente legg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stituzione dei distretti di pes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l fine di ottenere uno sfruttamento sostenibile delle risorse 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nere l’impatto della pesca sulla conservazione degli ecosistemi mar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e finalità di cui all’articolo 17 del Regolamento n. 2371/C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glio del 20 dicembre 2002, le attività di pesca nelle acque situate en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dodici miglia nautiche dalle linee di base soggette alla giurisdi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gione sono riservate alle imbarcazioni che di fatto svolgono 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dette acque, fatto salvo il diritto di accesso previsto dallo stes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Per il raggiungimento degli obiettivi di cui al comma 1 e in attua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to della legge regionale n. 37 del 1956 e del decreto del Presid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Repubblica 24 novembre 1965, n. 1627 (Norme di attuazione dello Statu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ale per la Sardegna in materia di pesca e saline sul demanio marittim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 mare territoriale), l’Assessore regionale della difesa dell’ambiente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ositi decreti da emanare entro tre mesi dall’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sulla base dei dati scientifici relativi allo sforzo di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atto e alla consistenza delle risorse biologiche, sentito i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o consultivo regionale della pesca, provvede a suddividere il litoral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acque territoriali antistanti il territorio della Sardegna in distret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ca; la suddivisione è vol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ll’ottimale utilizzazione delle risorse attravers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zionalizzazione dello sforzo di pesca esercitato dalle imprese di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scritte nei compartimenti marittimi della Sardeg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lla razionale utilizzazione degli spazi disponibili a terra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ività di pesca e acquacol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all’eliminazione preventiva di usi conflittuali del mare 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torale della Sardeg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I decreti sono corredati ed integrati da apposita cartograf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gestione dei distretti di pesca è disciplinata dall’Assessor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difesa dell’ambiente con proprio decreto, sentito il parere del Comi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cnico consultivo della pesca; la gestione dei distretti di pesca,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etto della pesca sportiva, può essere affidata a organismi di gest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iti fra imprese di pesca e loro associ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 distretti di pesca e la loro gestione possono essere modificati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e modalità indicate nei commi preced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terventi per la protezione e la gestione delle risorse acqua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 . Al fine di regolare lo sforzo di pesca sulla base della consistenza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orse biologiche del mare, l’Assessore regionale della difesa dell’ambient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e finalità di cui al capitolo II del Regolamento n. 2371/CE del 2002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nuto conto delle indicazioni della ricerca scientifica, adotta un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iennale di protezione delle risorse acquatiche per gli anni 2006-200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raverso l’adozione di misure volte a migliorare la sostenibilità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a marittima anche mediante interruzioni tecniche dell’attività di pesc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imitazione delle catture, limitazione del numero e del tipo dei pescherec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ti ad operare, prescrizioni tecniche sugli attrezzi da pesca, su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one di divieto e sulla protezione delle zone “nursery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iano regionale concorre al perseguimento degli obiettivi del P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azionale delle risorse acquatiche per gli anni 2004-2006 adottato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nistero per le politiche agricole e forestali, tenuto con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culiarità biologiche del mare della Sardegna e secondo le modal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uazione previste n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interruzione dell’attività di pesca, che può essere obbligatori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guarda le imbarcazioni iscritte nei compartimenti marittimi della Sardegn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abbiano base operativa nell’Isola; essa può riguardare tutti o part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retti di pesca come individuati all’articolo 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n dipendenza dell’adozione del Piano di protezione delle riso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atiche, sono riconosciute, a favore dei membri dell’equipaggio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scherecci interessati alle limitazioni dell’attività di pesca, misu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ompagnamento a carattere sociale, a compensazione del mancato redd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ormemente a quanto previsto dal paragrafo 6 dell’articolo 12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olamento n. 2792/CE del Consiglio del 17 dicembre 1999, nella mis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a dai commi 5 e 6 dell’articolo 1 della legge regionale 22 dicemb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98, n. 34 (Nuove norme di attuazione sul fermo biologico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Piano di protezione, ove riguardante uno o più distretti, può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ffidato ad appositi organismi di gestione costituiti tra le imprese di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le loro associ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e modalità tecniche di attuazione della misura, ivi compresa l’ent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compensazioni per le limitazioni dell’attività di pesca, sono adott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decreto dell’Assessore regionale della difesa dell’ambiente, sentit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itato tecnico consultivo regionale della p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 degli ai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il perseguimento delle finalità di cui alla legge regionale 23 giug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998, n. 19 (Disposizioni per l’attuazione degli interventi finanzi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Unione europea in materia di pesca e acquacoltura e disposizioni varie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mministrazione regionale è autorizzata a concedere aiuti per investi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e imprese di pesca e acquacoltura, ivi compresa la mitilicoltura 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lluschicoltura, finalizzati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ridurre i costi di prod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migliorare e riconvertire la produzione e incrementare la qual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tutelare e migliorare l’ambiente naturale e le condizioni di igie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gli allevamenti itt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promuovere la diversificazione delle attività nelle imprese di pesc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quacoltura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eneficiari degli ai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ossono beneficiare degli aiuti gli imprenditori ittici, come defin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2 del decreto legislativo 18 maggio 2001, n. 228 (Orientament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ernizzazione del settore della pesca e dell’acquacoltura, a nor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rticolo 7 della Legge 5 marzo 2001, n. 57) e successive modificazion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azioni, le imprese, singole o associate, operanti in Sardegna,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izione che possano comprovare, mediante valutazione delle prospettiv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redditiv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possesso di conoscenze e competenze professionali adeguat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vestimenti ammessi a finanzi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Sono ammessi a finanziamento i sottoindicati interv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ammodernamento di pescherec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acquacol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avorazione, trasformazione e commercializzazione dei prodott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ca e dell’acquacoltu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attrezzature dei porti da 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promozione, innovazione tecnologica e assistenza tecn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interventi sulla piccola pesca costier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azioni realizzate dagli operatori del sett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misure socio-economiche a sostegno della riconversione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ersificazione delle attività di 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) impianti di depurazione delle acque utilizzate nella stabul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) interventi in attuazione della normativa vigente a tutela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urezza del lavoro in terra e in m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Oltre agli interventi di cui al comma 1 sono ammesse a finanziament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se relative alle iniziative connesse alla pesca. Si considerano conn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 attività di pesca, purché non prevalenti rispetto a queste ed effettu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imprenditore ittico mediante l’utilizzo di prodotti provenient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alenza dalla propria attività di pesca, ovvero di attrezzature o riso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zienda normalmente impiegate nell’impresa ittica, le segu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ttività di imbarco di persone non facenti parte dell’equipaggio su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vi da pesca a scopo turistico-ricreativo, denominata “pescaturismo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ttività di ospitalità, ricreative, didattiche, culturali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rvizi, finalizzate alla corretta fruizione degli ecosistemi acquat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llivi delle risorse della pesca e dell’acquacoltura, e alla valorizz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aspetti socio-culturali delle imprese ittiche e di acquacoltur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rcitata da imprenditori, singoli o associati, attraverso l’utilizzo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pria abitazione o di struttura nella disponibilità dell’imprendi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o, denominata “ittiturismo”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prima lavorazione dei prodotti del mare e dell’acquacoltur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rvazione, trasformazione, distribuzione e commercializzazione, nonché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zioni di promozione e valorizz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le opere ed alle strutture destinate all’ittiturismo si applican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i di cui ai commi 2 e 3 dell’articolo 19 del testo unic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sizioni legislative e regolamentari in materia di edilizia, approvato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del Presidente della Repubblica 6 giugno 2001, n. 380, nonché al co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 dell’articolo 24 della Legge 5 febbraio 1992, n. 104 (Legge-quadr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ssistenza, l’integrazione sociale e i diritti delle persone handicappate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amente all’utilizzo di opere provvisionali per l’accessibilità ed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amento delle barriere architetton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’imbarco di persone di cui alla lettera a) del comma 2, è autorizz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utorità marittima dell’ufficio di iscrizione della nave da pesca seco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modalità fissate dalle disposizioni vigenti. Le attività di cui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ttere a) e b) del comma 2 devono essere svolte in un rapporto di conne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i complementarietà con l’attività di pesca e di acquicoltura che de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sere princip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e attività di pescaturismo e di ittiturismo sono disciplinate con apposi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dell’Assessore regionale della difesa dell’ambiente, fatte salv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zioni necessarie por l’agibilità delle imbarcazioni e l’idone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gli impianti delle infrastrutture da parte dei competenti orga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. Ulteriori investimenti ammessi a finanziamento so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cquisto e installazione a bordo di pescherecci di dispositiv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ttronici di localizzazione (Blue box) che consentano ad un centr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o per la pesca di sorvegliare a distanza le imbarc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acquisto di deterrenti acustici a norma del regolamento n. 812/C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glio del 26 aprile 2004 che stabilisce misure relative alla cat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cidentale di cetacei nell’ambito della pes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niziative complementari e di diversificazione dell’attività di pes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di acquacoltura qual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) la ristrutturazione e la diversificazione delle attività econom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la promozione della pluriattiv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la valorizzazione dei prodotti lo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) le piccole infrastrutture legate al pescaturismo e all’ittiturism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) il sostegno alla cooperazione interregionale e transnaz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) l’acquisizione delle competenze necessarie per l’elaborazi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ategie di sviluppo loc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Tipo e intensità degli ai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contributo pubblico per le azioni di cui all’articolo 9, ricompre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e previsioni di intervento del Regolamento n. 2792/CE del 1999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he ed integrazioni, è determinato secondo l’allegato IV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o stesso Regol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interventi previsti al comma 6 dell’articolo 9 sono finanziati n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e mod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e azioni di cui alle lettere a) e b) fino al 100 per cento dei co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ssi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e azioni di cui alla lettera c) fino al 60 per cento dei co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ssibi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ondo di solidarietà regionale della pes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È istituito il fondo di solidarietà regionale della pesca le cui risor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destinate alla concessione da parte dell’Assessorato region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fesa dell’ambiente, in caso di calamità naturali o di avversità meteomari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vvero ecologiche di carattere eccezionale, i cui effetti abbiano inciso su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tture o abbiano compromesso i bilanci economici delle imprese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operative della pesca, a titolo di primo intervento, di contributi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pertura del danno, a favore dei pescatori singoli o associati, che abb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bito gravi danni e si trovino in particolari condizioni di bisogno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presa produttiva delle proprie aziend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Si considera compromesso un bilancio aziendale qualora il danno rispett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tturato medio delle imprese nei tre anni precedenti l’evento raggiung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lia indicata al punto 4.6. degli “Orientamenti per l’esame degli aiu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o nel settore della pesca e dell’acquacoltura” pubblicati nella Gazzet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dell’Unione europea C229 del 14 settembre 2004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E’ consentito un aiuto fino al l00 per cento per compensare i dan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li subi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Il compito del fondo è inoltre quello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contribuire, entro i limiti previsti dalla disciplina comune su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iuti di Stato in materia di pesca e di acquacoltura, al pagamento dei pre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i ai contratti di assicurazione, stipulati da imprese di pesca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acoltura, che abbiano per oggetto rischi connessi ad eventi ambiental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mosferici per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) risarcire i danni subiti da strutture aziendali a causa dell’insie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avversità atmosfer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risarcire i danni subiti dalle produzioni a causa dell’insiem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ersità atmosferiche e degli eventi ambientali o di inquinamento, in gra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ncidere in misura superiore all’ordinario sulla produ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concedere indennizz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) ai concessionari della pesca nelle zone umide e dagli acquacoltor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nni provocati alle produzioni ittiche nelle aree umide e negli impia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vamento intensivo dalla fauna selvatica protet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) ai pescatori marittimi per i danni arrecati alle attrezzature reti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fauna marina protet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 criteri e le modalità tecniche di attuazione del fondo sono fissat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dell’Assessore della difesa dell’ambiente, sentito il Comitato tecnic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ultivo della pes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Agli effetti della presente legge sono equiparati ai pescatori 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quacoltori in acque marine e salmastre, i molluschicoltori ed 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tilicoltori, nonché i soggetti che esercitano l’attività di acquacol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L’Assessore regionale della difesa dell’ambiente, sentiti le Univers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Studi della Sardegna o gli istituti scientifici operanti nel settor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a base di accertamenti disposti ed effettuati in relazione ad indica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biettivi di ordine biologico, ambientale ed economico, dichiara, entro tre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orni dalle segnalazioni, l’esistenza di eccezionale calamità naturale 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versità meteomarina ovvero ecologica e la relativa incidenza degli stes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enti sulle strutture o sui bilanci economici delle imprese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8. Qualora i danni subiti a seguito degli eventi calamitosi di cui al comma 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ano in tutto o in parte ripianati con l’erogazione di fondi da part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tri enti pubblici o compagnie assicuratrici, la correspons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ibuti previsti ha luogo solo fino alla concorrenza dell’eventu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fferen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. La dotazione del fondo di cui al comma 1, nel limite del 5 per cent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mme complessive disponibili, può essere destinata dall’Assessorat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difesa dell’ambiente al finanziamento di ricerche scientif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rnenti l’impatto degli eventi calamitosi sulle attività produt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nneggi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. Il pagamento dei contributi in favore dei soggetti danneggiati è dispo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ssessorato regionale della difesa dell’ambiente mediante apertur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redito a favore dei comuni nel cui territorio si è verificato l’ev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1. Le risorse stanziate nel fondo permangono nello stesso sino al lo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leto utilizzo; conseguentemente non trovano applicazione i termi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ugnabilità e di pagamento disposti dalla vigente legge di contabilità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brog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Dall’entrata in vigore della presente legge, sono abrog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’articolo 10 della legge regionale 19 luglio 2000, n. 14 (Attu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decreto legislativo 11 maggio 1999, n. 152, sulla tutela delle acq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inquinamento, modifica alle leggi regionali 21 settembre 1993, n. 46 e 2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uglio 1998, n. 23 e disposizioni varie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 commi 1, 2, 3, 4, 7, 8 e 9 dell’articolo 1, e gli articoli 2, 3, 4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 e 6 della legge regionale n, 34 del 1998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pertura finanzi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gli oneri derivanti dall’applicazione degli articoli 3, 6, 9, 11, valut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complessivi euro 6.950.000 per l’anno 2006, si fa front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per quelli di cui all’articolo 3, determinati in euro 150.000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iante utilizzo delle disponibilità sussistenti in conto dell’UPB S05.05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per quelli di cui all’articolo 6, determinati in euro 5.000.000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iante utilizzo delle risorse già destinate agli interventi di cu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regionale n. 34 del 1998, iscritte in conto dell’UPB S05.05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per quelli di cui all’articolo 9, determinati in euro 1.000.000,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nto riguarda la somma di euro 250.000 mediante utilizzo delle risorse gi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stinate agli interventi di cui alla legge regionale n. 19 del 1998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scritte in conto dell’UPB S05.052 (cap. 05184) e per quanto riguarda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tante importo di euro 750.000 mediante la variazione di bilancio di cu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a 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per quelli di cui all’articolo 11, determinati in euro 800.000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iante utilizzo delle risorse stanziate in conto dell’UPB S05.050 (cap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5149 e 05150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 bilancio della Regione per gli anni 2006-2008 sono apporta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modifi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au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5 - Ambi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PB S05.05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venti a tutela della pesca e acquacoltu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6 euro 750.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7 euro —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8 euro —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dimin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3 - Programm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PB S03.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ndo per nuovi oneri legislativi di parte corr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6 euro 750.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7 euro —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8 euro —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iante riduzione della voce 13 della tabella A) allegata a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 24 febbraio 2006, n. 1 (legge finanziaria 2006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lla determinazione degli oneri per gli anni successivi si provvede con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finanziaria della Region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rata in vig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è notificata alla Commissione europea e le dispos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essa contenute in materia di aiuti di stato entrano in vigore do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approvazione della Commissione stes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à pubblicata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’ fatto obbligo a chiunque spetti di osservarla e di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Cagliari, addì 14 aprile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4:25:00Z</dcterms:created>
  <dc:creator>Faragasso, Romina (CONSLEG)</dc:creator>
  <dc:description/>
  <dc:language>en-US</dc:language>
  <cp:lastModifiedBy>Faragasso, Romina (CONSLEG)</cp:lastModifiedBy>
  <dcterms:modified xsi:type="dcterms:W3CDTF">2006-06-28T14:25:00Z</dcterms:modified>
  <cp:revision>2</cp:revision>
  <dc:subject/>
  <dc:title>LEGGE REGIONALE N</dc:title>
</cp:coreProperties>
</file>