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2 maggio 2006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Disciplina delle modalita' e dei termini di aggiudicazione della gestione del Servizio idrico integrato, ai sensi dell'articolo 150, comma 2, del decreto legislativo 3 aprile 2006, n. 152. </w:t>
      </w:r>
      <w:r>
        <w:rPr>
          <w:b/>
          <w:sz w:val="22"/>
          <w:szCs w:val="22"/>
        </w:rPr>
        <w:t>Gazzetta Ufficiale n. 113 del 17-5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'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A TUTELA D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l'art.  117  della  Costituzione,  il  quale,  fra  l'altr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sce  che  lo  Stato  ha  legislazione  esclusiva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della concorr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l'art. 113 del decreto legislativo n. 267/20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il  decreto  legislativo  3 aprile  2006,  n.  152,  e,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, l'art. 150, comma 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l presente decreto disciplina le modalita' ed i termini seco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 quali  le  Autorita'  di ambito (nel seguito AATO) di cui all'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48,  comma 1,  del  decreto  legislativo  3 aprile 2006, n. 152 (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ito   decreto  legislativo  n.  152/2006)  aggiudicano,  a  nor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113, comma 5, lettera a), del decreto legislativo 18 ago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0,  n.  267  (nel  seguito  decreto  legislativo  n. 267/2000),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 del  Servizio  idrico integrato (nel seguito S.I.I.), cosi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 definito  dall'art.  141,  comma 2,  del decreto legislativo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52/2006, nel territorio ricompreso nell'Ambito territoriale ottim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nel  seguito  ATO)  sulla base del Piano d'ambito e del princip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cita' della gestione per ciascun 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 gestione  del  servizio  di  cui  al  precedente comma 1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giudicata  mediante  gara  ad  evidenza  pubblica  disciplinata d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ncipi  e dalle disposizioni comunitarie, in conformita' ai crit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l'art. 113, comma 7, del decreto legislativo n. 267/2000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modalita' e termini disciplinati dal 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disciplina di cui al presente decreto si applica anhe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elta  del socio privato preventiva alla costituzione delle socie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te   di   cui  all'art.  113,  comma 5,  lettera b),  del  decre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islativo n. 267/200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ura di affidamento con gara della gestione del S.I.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e AATO sono soggetti aggiudicatori e procedono all'affid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gestione  del S.I.I. mediante gara pubblica, da espletars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sistema della procedura aperta, adottando per l'aggiudicazion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 dell'offerta  economicamente  piu'  vantaggiosa  individu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le modalita' di cui al 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mmissione alla ga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Possono  partecipare alla gara i seguenti soggetti, che abb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de  in  uno  dei  Paesi dell'Unione europea e nei cui confronti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ssistano le cause di esclusione di cui al successivo art. 4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le societa' di capitali, costituite anche in forma consort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le associazioni temporanee di imprese e i consorzi, costitu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i soggetti di cui alla precedente lettera 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i  soggetti  che  abbiano  stipulato  il  contratto  di grup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peo   di   interesse   economico  (GEIE)  ai  sensi  de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23 luglio 1991, n. 24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on  possono  partecipare alla medesima gara concorrenti che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ovino  fra  di  loro  in  una  delle situazioni di controllo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 2359  del  codice  civile. Le AATO escludono altresi'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 i concorrenti per i quali accertano che le relative offerte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utabili  ad  un  unico  centro  decisionale, sulla base di univo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'ammissione  dei  concorrenti  alla  gara  e' subordinata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 del possesso dei seguenti requis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aver  gestito  segmenti  del  S.I.I.  (captazione,  addu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ribuzione  di  acqua ad usi civici, fognatura e depur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 reflue)  con  una  popolazione  servita  pari  almeno a qu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nte dal calcolo indicato in allegato A, punto 1, considerand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caso di gestione di piu' segmenti, la popolazione di quello con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r numero di abitanti servi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avere   realizzato   un  fatturato  medio  annuo,  nell'ulti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ennio,  non  inferiore  a quello risultante dal calcolo indicat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o  A,  punto  2,  rapportato  al segmento gestito, come verr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ato nel bando di ga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possedere specifiche capacita' tecnico-organizzative attes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conformita' a quanto indicato all'allegato C al 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Le AATO possono introdurre ulteriori requisiti, qualora riten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spensabili in relazione alla tipologia dei servizi da gestire,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gliore  svolgimento  degli  stessi  ed  al  sistema tariffario piu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o  per gli utenti, con particolare riferimento alle capa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o-patrimoniali  e  di  accesso  al credito e a condizione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o' non comporti eccessive restrizioni alla partecipazione alla ga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maggiore numero possibile di soggett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Per  le imprese associate o consorziate o che abbiano stipul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contratto  di  gruppo  europeo  di  interesse economico (GEIE),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quisiti  di  cui al comma 3 e gli ulteriori requisiti eventu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i  nel  bando possono essere posseduti cumulativamente, fer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tando  l'obbligo  per almeno una di esse di detenerne non men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0%.  In  tale evenienza non e' obbligatorio il possesso di una quo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requisiti da parte di tutti gli associ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I  concorrenti  possono  attestare  il  possesso  dei requis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  dichiarazione  sostitutiva in conformita' al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del Presidente della Repubblica 28 dicembre 2000, n. 44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cui  indicare  anche  le  eventuali condanne per le quali abb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neficiato  della  non  menzione,  fatto comunque salvo l'obblig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positare, all'atto dell'aggiudicazione, la relativa documen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Le  AATO  riconoscono  i  certificati equivalenti rilasciati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smi stabiliti in altri Stati membri dell'Unione europ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use di esclu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Sono esclusi dalla partecipazione alle procedure di affid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getto del presente decreto i sogget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si trovano in stato di fallimento, di liquidazione coat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oncordato  preventivo,  di amministrazione controllata o ne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guardi  sia in corso un procedimento per la dichiarazione di un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i situ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nei  cui confronti e' pendente procedimento per l'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una  delle  misure  di  prevenzione di cui all'art. 3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dicembre  1956,  n.  1423,  o di una delle cause ostative prev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.  10  della  legge 31 maggio 1965, n. 575; l'esclusione 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ieto   operano  se  la  pendenza  del  procedimento  riguarda 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ori  muniti  di  poteri  di  rappresentanza o il dir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nei  cui  confronti  e' stata pronunciata sentenza di condan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ssata  in  giudicato,  o emesso decreto penale di condanna divenu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rrevocabile,   oppure   sentenza   di  applicazione  della  pena  s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a, ai sensi dell'art. 444 del codice di procedura penale,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ti gravi in danno dello Stato o della Comunita' che incidono su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ralita' professionale; e' comunque causa di esclusione la condann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 sentenza  passata  in  giudicato,  per  uno  o  piu'  reat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zione  a  un'organizzazione  criminale,  corruzione,  frod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iclaggio, quali definiti dagli atti comunitari citati all'art. 4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agrafo 1,  della  direttiva  CE 2004/18; l'esclusione e il divi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no  se  la sentenza o il decreto sono stati emessi nei confro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 aniministratori  muniti  di  potere  di  rappresentanza  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 tecnico.  In  ogni  caso l'esclusione e il divieto oper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  in  caso  di  soggetti  cessati  dalla  carica  nel  trienn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tecedente  la  data  di  pubblicazione  del  bando di gara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mpresa  non  dimostri  di  aver adottato atti o misure di comple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sociazione  della  condotta  penalmente sanzionata; resta salv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ni  caso l'applicazione dell'art. 178 del codice penale e dell'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45, comma 2, del codice di procedura pe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che  hanno violato il divieto di intestazione fiduciaria po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17 della legge 19 marzo 1990, n. 5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che  hanno  commesso  gravi infrazioni accertate alle norm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di sicurezza e a ogni altro obbligo derivante dai rappor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vo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) che,  secondo  motivata  valutazione dell'AATO, hanno commes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ve   negligenza   o   agito   in  malafede  nell'esecuzion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tazioni  affidate  dall'AATO  che  bandisce  la  gara o che h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sso   un   errore  grave  nell'esercizio  della  loro  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e,  accertato  con  qualsiasi  mezzo  di  prova  da pa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ATO medesi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g) che  hanno  commesso  violazioni,  definitivamente  accerta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o  agli  obblighi relativi al pagamento delle imposte e tass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 la  legislazione  italiana  o quella dello Stato in cui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h) che  nell'anno  antecedente la data di pubblicazione del ba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gara hanno reso false dichiarazioni in merito ai requisiti e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rilevanti per la partecipazione alle procedure di ga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) che   hanno   commesso   violazioni   gravi,   definitiv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rtate,  alle  norme  in  materia  di  contributi  previdenzia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stenziali,  secondo la legislazione italiana o dello Stato in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stabili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) che  non presentino la certificazione di cui all'art. 17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12 marzo 1999, n. 6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m) nei  cui confronti e' stata applicata la sanzione interdit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l'art.  9,  comma  2,  lettera c),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 giugno  2001,  n.  231, o altra sanzione che comporta il divie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rre con la pubblica amminist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i fini degli accertamenti relativi alle cause di esclus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  presente  articolo,  si  applica  l'art. 43, del decre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 della Repubblica 28 dicembre 2000, n. 445, fermo resta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obbligo   dell'affidatario   di  presentare  la  certificazion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rita'   contributiva  di  cui  all'art.  2,  del  decreto-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5 settembre  2002,  n. 210, convertito dalla legge 22 novembre 200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266,  e  di  cui  all'art.  3,  comma 8, 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4 agosto  1996,  n. 494, e successive modificazioni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sede di verifica delle dichiarazioni di cui al precedente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AATO  chiedono  al  competente ufficio del casellario giudizi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amente   all'affidatario,   il   certificato   del  casell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diziale  di  cui  all'art.  21  del  decreto  del President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14 novembre 2002, n. 313, oppure le visure di cui all'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3, comma 1, del decreto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e  condizioni  di  esclusione  di  cui  al  presente 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ssistono  nei  riguardi  di societa', di consorzi o di associ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poranee  di imprese o che abbiano stipulato il contratto di grup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peo  di  interesse  economico  (GEIE)  anche  qualora  le  ste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guardino  solo  una  delle  aziende associate, o anche uno sol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ci o dei compon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Ai fini degli accertamenti relativi alle cause di esclus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  presente articolo nei confronti di concorrenti non stabil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 Italia,   le   AATO   chiedono   ai   concorrenti,  in  cas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giudicazione, di fornire i necessari documenti probatori, e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si'  chiedere,  se  del  caso,  la  cooperazione delle 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i.  Se nessun documento o certificato e' rilasciato da al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  dell'Unione   europea,   costituisce  prova  sufficiente 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zione  giurata,  ovvero, negli Stati membri in cui non es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ffatta   dichiarazione,  una  dichiarazione  resa  dall'interess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nanzi  a un'autorita' giudiziaria o amministrativa competente, a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taio  o  a  un  organismo professionale qualificato a riceverl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ese di origine o di proveni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Nel  caso di mancata attestazione o di mancata produzion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 attestante  il  possesso dei requisiti richiesti 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ammissione  alla gara a motivo di una causa di esclusione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presente  articolo, l'AATO dovra' darne comunicazione motivata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o  non  ammesso  entro  quindici  giorni, onde consentire,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mo  caso,  l'integrazione  della  documentazione  medesima entr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i quindici gior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ermini e bando di ga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bando  di  gara  deve  necessariamente  contenere tutti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menti riportati all'allegato B del presente decreto, specificand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 il  termine  entro  il quale devono pervenire le offerte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vra'  essere congruo con le caratteristiche complessive della gar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 comunque non inferiore a cinquatadue gior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il divieto di subaffidamento, salvo espressa autorizz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 l'importo  della cauzione, che dovra' risultare non inferi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10% del fatturato previsto per il primo anno di gest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 cauzione,  che  puo'  essere  prestata anche sotto form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zza  fidejussoria  bancaria  o  assicurativa  a  prima 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a  da  soggetti  all'uopo abilitati, sara' restituita ai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giudicatari  a conclusione della gara non oltre trenta giorni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dell'aggiudicazione defini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bando  di  gara  deve specificare che l'AATO puo' proced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ll'aggiudicazione anche in presenza di una sola offerta vali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l  bando  di  gara  deve specificare che i concorrenti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re  proposte  di  modifiche  al Piano d'ambito, debitament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tagliatamente   identificate   e   motivate,  dalla  cui  ado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ino  particolari  convenienze  o  miglioramenti  per  l'A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 riferimento  alla  tariffa  del servizio ed al program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interv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Il  bando di gara deve indicare che, prima della sottoscr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Convenzione di gestione da parte di una associazione temporan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imprese,  la  stessa  deve  procedere  alla  costituzione  di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cieta'  di  capitali  formata  dai  medesimi  soggetti  costit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ssociaziane,   ferma  restando  la  responsabilita'  solidale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goli  aderenti  all'associazione  temporanea  di  imprese  per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bligazioni assunte dalla costituenda socie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Il  bando  di  gara  deve indicare le modalita' di access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,  che  deve  essere  consegnata,  anche  con mod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tiche,  da  parte dell'AATO nonche' le modalita' di access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oghi e agli impianti esis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 Nel   bando   di   gara   deve   essere   previsto   l'impeg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ggiudicatario  ad  ottemperare  quanto  indicato  all'art. 17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 del decreto legislativo n. 152/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ll  bando  di gara e' trasmesso all'Ufficio delle pubblic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i  dell'Unione  europea e pubblicato nella Gazzetta Uffi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pubblica italiana e, per estratto, su almeno due quotidian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e  nazionale e su un quotidiano avente particolare diffu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regione interess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ocumentazione di ga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Entro  il  giorno successivo a quello della pubblicazione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 Ufficiale  della Repubblica italiana, l'AATO deve metter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e dei concorr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l Piano di ambito di cui all'art. 149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152/2006, comprensivo di tutti gli elementi ivi prescrit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lo  Schema di Convenzione di gestione predisposto dall'AAT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dell'art. 151, comma 3, del decreto legislativo n. 152/2006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relativo schema di disciplin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la  specificazione  dei  cespiti  di  proprieta'  pubblica 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idare  in  comodato  ai  sensi dell'art. 153, comma 1,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n. 152/2006, con indicazione specifica di loro event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ssivi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le informazioni in ordi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) alle    gestioni   esistenti   all'atto   della   gara 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ggiudicatario dovra' subentr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) alla  documentazione  relativa ai bilanci idrici da redig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sensi dell'art. 95, comma 2, del decreto legislativo n. 152/200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ora disponib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) a   ogni   altro   eventuale  documento  ritenuto  rilev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ciplina dell'offer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'offerta si basa sulla documentazione di cui al precedente 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  nonche'  sulle  integrazioni,  modificazioni  e  rettifiche  ch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orrenti  possono  presentare  nella  proposta-offerta  e  che, 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ito dell'aggiudicazione, l'AATO potra' recepire nel proprio P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ambito.  L'eventuale mancato recepimento non comporta modifica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orto  con  il  soggetto  aggiudicatario,  avendo la modifica s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icacia pubblicitaria verso i terz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offerta  deve prevedere entrate tariffarie che nel period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urata  del servizio abbiano un valore attuale non superiore a qu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dal Piano d'amb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  L'offerta    deve    esplicitamente    prevedere    l'impeg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ggiudicatario  ad  ottemperare  a quanto indicato all'art. 17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del decreto legislativo n. 152/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riteri di aggiud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offerta  e'  valutata  in  base  ai seguenti elementi, il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ore relativo e' espresso in parametri numerici da essere ripor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bando di gar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sicurezza  e  affidabilita'  degli  impianti, del lavoro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,  con  particolare  riguardo  al  rispetto  delle  norm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organizzazione  del servizio e delle attivita' di gest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.I.I.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ondizioni ambientali e qualita' del serviz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miglioramento  del piano economico-finanziario, comporta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duzione   del   valore  delle  entrate  tariffarie  per  la  du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ffidamento del servizio, quale risulta dalla specifica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 operativi e dei costi di investimento e delle connesse ricad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tariffa reale med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anticipazione   del   raggiungimento   o  miglioramento 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 previsti  dal piano di ambito considerando anche event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glioramenti della qualita' del serviz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) piano di riutilizzo del personale delle gestioni preesisten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obiettivo   di   miglioramento   della  relativa  produttivita'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icacia ed effici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peso  del  criterio riportato al comma 1, lettera d) dovr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almeno pari a quello complessivo degli altri criteri indic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o stesso com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alutazione delle offe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valutazione  delle offerte e' effettuata da una commi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minata  dall'AATO  dopo  la  scadenza  del  termine  fissato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zione  delle  offerte  medesime.  La  scelta dei membr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ione e' regolamentata esclusivamente dalle norme naz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 commissione  e'  composta da un dirigente dell'AATO, ch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ede,  e  da altri due o quattro componenti scelti tra profess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versitari  di  ruolo  e/o  esperti  di  qualificata  e  comprov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erienza  al  fine  di  assicurare le opportune competenze in cam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o,  giuridico  e tecnico, ferme restando le norme genera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ompatibilita' in mer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Al termine della procedura di valutazione la commissione redi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graduatoria e rimette gli atti e i verbali di gara all'A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0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ggiudicazione e affid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 L'AATO    approva   gli   esiti   della   gara   e   provv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ggiudicazione  definitiva, dandone comunicazione, entro quind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,  al  soggetto  risultato  primo nella graduatoria, agli al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 partecipanti  ammessi,  al  Ministero dell'ambiente 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 del  territorio,  alla regione competente e alla Autor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ilanza  sulle risorse idriehe e sui rifiuti (nel seguito AVRIR)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art. 159 del decreto legislativo n. 152/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n  coerenza con la documentazione di gara di cui al prece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6 e con i contenuti dell'offerta risultante dall'aggiudic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ATO e l'offerente classificato primo provvedono, entro e non ol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enta  giorni  dalla  data  dell'aggiudicazione definitiva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cedente  comma 1,  a  stipulare  la  Convenzione  di  gestione;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etto  senza  giustificato  motivo,  nei successivi quindici gior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ATO procede all'aggiudicazione in favore al secondo concorrent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duatoria  proseguendo,  in caso di difetto, allo scorriment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duat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Nel  caso  di aggiudicazione ad un raggruppamento temporane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orrenti,  e  prima della stipula della Convenzione di gest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precedente comma 2, lo stesso deve procedere alla costit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una  societa'  di  capitali  formata  dai soggetti costituenti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ggrup-p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n  caso di rifiuto o di mancata risposta all'aggiudicazion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 dei  partecipanti classificatisi utilmente, la cauzione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 precedente   art.   5,  comma 1,  lettera c),  sara'  incame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unic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Entro  trenta giorni dalla data di stipula della conven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 di  cui al precedente art. 10, comma 1, l'AATO trasmett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o  dell'ambiente  e della tutela del territorio, a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ed all'AVRIR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opia completa degli atti di ga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opia della Convenzione di gest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opia del Piano di ambito adeguato alle risultanze di ga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fi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presente  decreto  e'  inviato  per  la pubblicazione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Ufficiale della Repubblica italiana e sul sito istitu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ww.comdel.i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2 magg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</w:t>
      </w:r>
      <w:r>
        <w:rPr>
          <w:sz w:val="22"/>
          <w:szCs w:val="22"/>
          <w:lang w:val="it-IT"/>
        </w:rPr>
        <w:t>Il Ministro: Matte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Punto  1.  -  Aliquote  per  il calcolo della popolazione servi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nima,  commisurata  alla  popolazione  da servire, per l'ammiss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 procedura apert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it-IT"/>
        </w:rPr>
        <w:t>----&gt;</w:t>
      </w:r>
      <w:hyperlink r:id="rId2" w:tgtFrame="_top">
        <w:r>
          <w:rPr>
            <w:rStyle w:val="InternetLink"/>
            <w:rFonts w:cs="Times New Roman" w:ascii="Times New Roman" w:hAnsi="Times New Roman"/>
            <w:sz w:val="22"/>
            <w:szCs w:val="22"/>
            <w:lang w:val="it-IT"/>
          </w:rPr>
          <w:t xml:space="preserve">   Vedere Allegato a pag. 77 della G.U.  </w:t>
        </w:r>
      </w:hyperlink>
      <w:r>
        <w:rPr>
          <w:rFonts w:cs="Times New Roman" w:ascii="Times New Roman" w:hAnsi="Times New Roman"/>
          <w:sz w:val="22"/>
          <w:szCs w:val="22"/>
        </w:rPr>
        <w:t>&lt;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(*)  La  popolazione servita minima per l'ammissione e' calcol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  il  metodo  a  scaglioni:  al  valore massimo della soglia de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caglione  precedente  si  somma  il  prodotto  tra  l'aliquota de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caglione corrispondente alla popolazione complessiva da servire 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parte di popolazione compresa in tale scagl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Punto  2.  -  Aliquote  per  il calcolo del fatturato medio annu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nimo,  commisurato  al  fatturato  previsto  per  il  primo ann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gestione, per l'ammissione alla procedur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 = fatturato      |        |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o per il    |        |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imo anno di      |        |F = fatturato medio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estione (*)       |        |annuo minimo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milioni di euro)  |Aliquote|(milioni di euro)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                  |20      |0,4                |F = 0,4x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|                   |F= 8+0,3x(R-20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                 |40      |0,3                |(**)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|                   |F= 14+0,1x(R-40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Oltre 40|0,1                |(**)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(*)  Il  fatturato  che  configura  il  valore  superiore di og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caglione  viene  aggiornato  con  l'indice  di adeguamento monet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prevedibi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(**)  Il  fatturato  medio annuo minimo per l'ammissione (desu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'ultimo  triennio  di  attivita'  del  soggetto  concorrente) 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lcolato  con  lo stesso metodo a scaglioni descritto al punto 1: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alore  massimo  della  soglia dello scaglione precedente si somma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otto  tra  l'aliquota dello scaglione corrispondente al fattur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o  per  il  primo  anno  di  gestione  e la parte di fattur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compresa in tale scaglion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B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ONTENUTO DEL BANDO DI GA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Nome, indirizzo, indirizzo telegrafico, indirizzo elettronic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umeri  di  telefono,  telex  e  telefax dell'AATO, con l'ind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eografica dell'ATO di riferi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Indicazione che si tratta di procedura aperta con adozion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stema  dell'offerta  economicamente  piu'  vantaggiosa  secondo 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alita' definite dal presente decre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 Indicazione  delle  modalita'  e  delle  condizioni  per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chiesta  della  documentazione  di  cui  all'art.  6,  nonche' 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ccesso ai luoghi e agli impian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Descrizione dei servizi da forni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  Riferimenti  a  disposizioni  legislative,  regolamentari 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mministrati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. Ammissibilita' di varianti al Piano d'ambi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7. Termine di durata dell'affida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8.  Termine  ultimo  di presentazione delle offerte, che non puo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inferiore  a  cinquantadue giorni dalla data di pubb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bando, ed indirizzo cui esse vanno spedi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9.  Lingua  o  lingue  in cui devono essere redatte le domand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mmissione, le offerte e la connessa document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0. Cauzione, garanzie richieste e condizioni fidejussor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1.  Modalita'  essenziali  di  finanziamento  e di pagamento e/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erimenti alle disposizioni in materi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2.  Indicazione  della documentazione necessaria e di ogni alt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cumento che il soggetto aggiudicatore ritenga utile a dimostrar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esso       delle      capacita'      economico-finanziarie    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cnico-organizzative di cui all'art. 3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3.  Indicazione  degli  elementi di valutazione delle offert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all'art. 8, con i relativi parametri espressi in valore numer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4.   Data   di   trasmissione   del   bando   all'Ufficio 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azioni ufficiali dell'Unione europe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5.  Data  di  ricevimento  del bando da parte dell'Uffici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azioni  ufficiali  dell'Unione europea (da indicarsi a cur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ale Ufficio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C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IMOSTRAZIONE DELLA CAPACITA'TECNICO-ORGANIZZATIV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La   dimostrazione   della  capacita'  tecnico-organizzativa 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correnti puo' essere fornita media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- l'elenco  delle  gestioni  di servizi svolte negli ultimi du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ni, con l'indicazione dell'area geografica di riferimen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- l'elenco  dei titoli di studio e professionali dei prestato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servizi  e/o dei dirigenti del concorrente e, in particolare,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ggetti concretamente responsabili della prestazione di serviz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- l'indicazione   dei   tecnici  e  degli  organi  tecnici, 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ticolare  di  quelli  incaricati dei controlli di qualita', con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ficazione se facenti direttamente capo o meno al concorren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- l'indicazione  del  numero  medio  annuo  di  dipendenti 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rigenti negli ultimi due ann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- la  descrizione  delle  attrezzature tecniche, dei material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gli  strumenti,  compresi quelli di studio e di ricerca, utilizz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la prestazione del servizi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- la  presentazione  di  certificati  rilasciati  da  organism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pendenti, attestanti che il concorrente osserva determinate nor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 materia di garanzia della qualita', con riferimento alle seri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rme europee EN 29000 ed EN 45000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zettaufficiale.it/guri/cgi-bin/db2www/arti/arti.mac/report4?service=0&amp;numeroarticolo=9997&amp;subarticolo=1&amp;progressivo=0&amp;versione=1&amp;redazione=06A04459&amp;dataGazzetta=2006-05-17&amp;numgu=113&amp;cdimg=06A044599997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43:00Z</dcterms:created>
  <dc:creator>Faragasso, Romina (CONSLEG)</dc:creator>
  <dc:description/>
  <dc:language>en-US</dc:language>
  <cp:lastModifiedBy>Faragasso, Romina (CONSLEG)</cp:lastModifiedBy>
  <dcterms:modified xsi:type="dcterms:W3CDTF">2006-06-14T14:43:00Z</dcterms:modified>
  <cp:revision>2</cp:revision>
  <dc:subject/>
  <dc:title>DECRETO 2 maggio 2006  </dc:title>
</cp:coreProperties>
</file>