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CRETO 31 marzo 2006, n.165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Regolamento di organizzazione e funzionamento dell'Ente per le nuove tecnologie, l'energia e l'ambiente (ENEA), ai sensi dell'articolo 20 del decreto legislativo 3 settembre 2003, n. 257. </w:t>
      </w:r>
      <w:r>
        <w:rPr>
          <w:b/>
          <w:sz w:val="22"/>
          <w:szCs w:val="22"/>
        </w:rPr>
        <w:t>Gazzetta Ufficiale n. 102 del 4-5-2006- Suppl. Ordinario n.1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sto in vigore dal: 19-5-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ATTIVITA' PRODUT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 legislativo  3 settembre  2003, n. 257, rec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«Riordino   della  disciplina  dell'Ente  per  le  nuove  tecnologi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energia  e  l'ambiente,  ENEA, a norma dell'articolo 1, de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 luglio 2002, n. 137»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i,   in   particolare,   l'articolo 20,   comma 1,  concern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pprovazione    del   nuovo   regolamento   di   organizzazione 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zionamento  dell'Ente  e  l'articolo 24,  concernente i poteri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issario straordinario dell'Ente, qualora nomin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l'articolo 17,  comma 3, della legge 23 agosto 1988, n. 400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cante  «Disciplina  dell'attivita'  di  Governo e Ordinamento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za del Consiglio dei Minist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Udito il parere del Consiglio di Stato espresso nell'adunanza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zione consultiva per gli atti normativi del 27 febbraio 2006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Sentiti  il  Ministro  per  la  funzione  pubblica  e  il  Minis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economia e delle finanz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comunicazione alla Presidenza del Consiglio dei Minist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ffettuata con nota n. 4685 del 22 marzo 2006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d o t t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eguente regolamen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E'  approvato,  ai sensi dell'articolo 20, comma 1, del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  3 settembre   2003,   n.   257,   il   regolamento 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ganizzazione  e  funzionamento  dell'Ente  per le nuove tecnologi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energia  e  l'ambiente,  ENEA, che costituisce parte integrant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decre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l  presente  decreto,  munito del sigillo di Stato, sara' inser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 Raccolta  ufficiale  degli  atti  normativi  della  Re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taliana. E' fatto obbligo a chiunque spetti di osservarlo e di far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Roma, 31 marzo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                 </w:t>
      </w:r>
      <w:r>
        <w:rPr>
          <w:sz w:val="22"/>
          <w:szCs w:val="22"/>
          <w:lang w:val="it-IT"/>
        </w:rPr>
        <w:t>Il Ministro: Scaj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sto, il Guardasigilli: Cast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strato alla Corte dei conti il 4 aprile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o  di  controllo  atti  Ministeri  delle  attivita' produttiv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stro n. 2, foglio n. 9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g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  DI ORGANIZZAZIONE E FUNZIONAMENTO DELL'ENTE PER LE NUOVE    TECNOLOGIE, L'ENERGIA E L'AMBIENTE, ENE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tolo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GENERALI PER L'ORGANIZZAZIONE ED IL FUNZIONAMENTO DELL'ENE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to di appl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l  presente regolamento, emanato ai sensi dell'articolo 20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 legislativo  3 settembre  2003,  n. 257, e dell'articolo 17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 3,  della  legge  23 agosto  1988,  n. 400, detta le norm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organizzazione   ed   il   funzionamento  dell'Ente  per  le  nuo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ologie, l'energia e l'ambiente, ENE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tolo I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ZIONAMENTO DEGLI ORGA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zione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 e consiglio di amminist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zioni del Presidente e del Consiglio di amminist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l Presidente svolge le funzioni di cui all'articolo 5, commi 4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5,  del  decreto legislativo 3 settembre 2003, n. 257, avvalendo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che  degli  Organi  collegiali di cui agli articoli 7, 8 e 10 del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sso decreto legislati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Per lo svolgimento delle sue funzioni il Presidente si avval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  ufficio  di  diretta  collaborazione,  ai sensi degli articoli 4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4,  e  14,  comma 2,  del decreto legislativo 30 marzo 2001,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65,  avente  esclusive  competenze  di  supporto  e  di raccordo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mministrazione.   Tale   ufficio,   di  livello  dirigenziale 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erale,  risponde  direttamente  al  Presidente,  dal quale dipen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zionalmente, e svolge la propria attivita' secondo le direttive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sti imparti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In caso di assenza o di impedimento il Presidente e' sostitu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  Vice Presidente, nominato dal Consiglio di amministrazione tra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oi componenti, cui il Presidente puo' conferire specifiche deleg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Il  Consiglio  di  amministrazione  svolge  le  fuzioni 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icolo 6,  commi  3, 4 e 5, del decreto legislativo 3 settemb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3,  n. 257, avvalendosi di una struttura di segreteria, di livel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igenziale   non   generale,  posta  alle  dirette  dipendenze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ore generale e composta da personale dell'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 Il   Consiglio  di  amministrazione,  qualora  ne  ritenga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cessita'   e  l'opportunita',  puo'  altresi'  conferire  specifi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carichi  ad  uno  o  piu'  consiglieri nell'ambito delle materi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pria compet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unioni del Consiglio di amminist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l  Presidente  adotta  l'ordine  del giorno degli argomenti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ttoporre  al  Consiglio  di  amministrazione, nel quale tiene co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che degli argomenti indicati dai singoli Consiglieri. Il Presid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ne,   in   base   alle   risultanze  dei  dibattiti  intervenu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'ambito  del  Consiglio,  eventuali  supplementi  di istrutto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smette  al  Direttore  generale  le  delibere  assunte  perche' 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icuri  l'attuazione.  Il  Direttore  generale, entro un mese d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 della delibera, ove non si sia provveduto nel senso deliberat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ca  al  Consiglio  i  motivi  della  mancata  attuazione  per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guenti provvedim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l  Consiglio di amministrazione viene convocato dal Presid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le modalita' di cui all'articolo 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Il  Presidente puo' disporre, sentito il Direttore generale,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so   di   assoluta  necessita'  ed  urgenza  che  non  consenta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vocazione  del  Consiglio  di  amministrazione  in  tempo utile a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vitare  un  pregiudizio  per  l'Ente, l'adozione di provvediment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za del Consiglio di amministrazione, salvo l'obbligo di dar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mediata  comunicazione  agli  altri  componenti  del  Consigli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e,  nonche' di presentarli per la ratifica al Consigl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sso  nella  prima seduta. Il Consiglio di amministrazione delibe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stessa sedu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In  caso  di  assenza  o  impedimento  e nelle ipotesi previs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rticolo 17, la presidenza delle riunioni viene assunta dal Vic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ecipazione di altri soggetti alle riunioni del Consiglio di amminist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n  casi  particolari  possono essere invitati, su proposta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,  del  Direttore generale o di un componente del Consigl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amministrazione,  esperti  esterni  ai  quali sia stato confer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Ente  incarico  specifico  sulle materie da trattare, nel limi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ssimo complessivo di quindici unita', ai sensi dell'articolo 13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  legislativo   29 ottobre   1999,   n.   419,  e  success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I convocati di cui al comma 1 limitano la loro partecipazione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mento  esclusivo  dell'informativa  e, in ogni caso, si allontan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sala delle riunioni prima della vot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Il Presidente o il Consiglio di amministrazione possono chied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 Direttore  generale  che  su  specifiche questioni all'ordin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orno  siano acquisiti chiarimenti ed informative ulteriori da par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responsabili  delle  unita'  della struttura organizzativa che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ore generale stesso individua e convo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5.</w:t>
      </w:r>
    </w:p>
    <w:p>
      <w:pPr>
        <w:pStyle w:val="Normal"/>
        <w:rPr/>
      </w:pPr>
      <w:r>
        <w:rPr>
          <w:sz w:val="22"/>
          <w:szCs w:val="22"/>
          <w:lang w:val="it-IT"/>
        </w:rPr>
        <w:t>Magistrato della Corte dei conti delegato al controllo e Collegio dei revis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l  Magistrato della Corte dei conti delegato al controllo ed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onenti  del  Collegio  dei  revisori possono assistere a tutt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unioni del Consiglio di amministr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enze dei componenti del Consigl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 I  componenti  del  Consiglio  di  amministrazione,  che 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ossibilitati  a  prendere  parte  ad  una  riunione,  ne inform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entivamente  la  segreteria  dell'organo  almeno ventiquattro 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ma  della  riunione  medesima,  salvo casi di forza maggiore, e 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niscono al Presidente le relative motivazioni giustificativ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l  Presidente,  all'inizio  di  ogni seduta, da' comun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assenze e dei relativi giustificati motiv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Nel  caso  in  cui  un  consigliere  si  astenga  per tre vol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cutive  senza  giustificato motivo dal partecipare alle riun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dinarie,  il  Consiglio  di amministrazione ne da' comunicazione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stro  vigilante e designante ai fini dell'eventuale dichia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decad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7.</w:t>
      </w:r>
    </w:p>
    <w:p>
      <w:pPr>
        <w:pStyle w:val="Normal"/>
        <w:rPr/>
      </w:pPr>
      <w:r>
        <w:rPr>
          <w:sz w:val="22"/>
          <w:szCs w:val="22"/>
          <w:lang w:val="it-IT"/>
        </w:rPr>
        <w:t>Svolgimento delle riunioni del Consiglio di amminist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Le riunioni del Consiglio di amministrazione non sono pubbl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n  via  eccezionale  il Consiglio puo' stabilire, su richies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che  di  un  solo  componente  o su proposta del Presidente, che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unione sia pubbl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Il  processo  verbale  della  riunione  e'  redatto,  letto 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rovato  seduta  stante.  Il  verbale  e'  sottratto  al dirit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cesso  ai  sensi  dell'articolo 24,  comma 2,  della legge 7 agos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90,  n.  241,  e  successive  modificazioni,  fermo restando qua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o   dal  comma 7  del  medesimo  articolo 24,  e  puo' 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cretato  con  esplicita  votazione del Consiglio nei casi di cu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1,  lettera a),  dello  stesso  articolo 24.  In  tal  caso,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rbale  e'  affidato  al  Direttore  generale  che  ne cura l'idone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stod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uogo di convo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Il Consiglio di amministrazione si intende convocato, salvo ca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ccezionali  adeguatamente ed esplicitamente motivati, presso la se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ale dell'ENEA in Rom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alita' della convo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Con  regolamento  interno  adottato  ai sensi dell'articolo 20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3,  del  decreto  legislativo  3 settembre  2003,  n. 257,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ciplinate   le   modalita'   di   convocazione  del  Consigli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0.</w:t>
      </w:r>
    </w:p>
    <w:p>
      <w:pPr>
        <w:pStyle w:val="Normal"/>
        <w:rPr/>
      </w:pPr>
      <w:r>
        <w:rPr>
          <w:sz w:val="22"/>
          <w:szCs w:val="22"/>
          <w:lang w:val="it-IT"/>
        </w:rPr>
        <w:t>Relazioni e documentazione relativa agli argomenti da tratt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Con  regolamento  interno  adottato  ai sensi dell'articolo 20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3,  del  decreto  legislativo  3 settembre  2003,  n. 257,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ciplinate   le   modalita'   di   approntamento,   diramazione 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grazione   della   documentazione   relativa  agli  argomenti 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tta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idita' delle riun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Per la validita' delle riunioni occorre la presenza della me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u' uno dei componenti in carica del Consiglio di amministr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Se nel giorno stabilito per la riunione, all'ora prefissata,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'  presente  la  maggioranza  assoluta  dei  predetti componenti,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,    trascorsi   trenta   minuti,   dichiara   il   manc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ggiungimento  del  numero  legale  e  rinvia  la  riunione ad al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or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La  verifica del numero legale e' fatta all'inizio della sedu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  Presidente,  coadiuvato  dal segretario, e puo' essere reiter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  corso  della  seduta  ad  iniziativa  del Presidente stesso o su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hiesta   anche   di   un   solo   componente   del   Consigli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e, ovvero di un componente del Collegio dei reviso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Quando la riunione non puo' avere luogo per mancanza del nume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ale,  ne  e'  steso  verbale,  nel  quale si indicano i nomi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venuti,   quelli   degli  assenti  con  gli  eventuali  relat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ustificati motivi e l'ora in cui e' proclamata deserta la riun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dine del giorno, discussione e vot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Con  regolamento  interno  adottato  ai sensi dell'articolo 20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3,  del  decreto  legislativo  3 settembre  2003,  n. 257,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ciplinate  le modalita' di approntamento e diramazione dell'ordi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giorno, nonche' lo svolgimento delle discussioni e le vot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idita' delle deliber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 Per   l'approvazione   delle  deliberazioni  occorre  il  vo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vorevole della maggioranza dei partecipanti alla riun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n  caso  di  parita'  tra  i voti favorevoli e i voti contra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ale il voto del Presid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tensione obbligato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l Presidente, i componenti del Consiglio di amministrazione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  componenti  del  Collegio dei revisori sono tenuti ad allontanar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 sala  delle  riunioni  durante  la  discussione e la vot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ndo si trat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di liti o interessi person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di liti o interessi dei propri parenti fino al quarto grado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ffini fino al terzo grado e del coniu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Nei  casi  previsti  dal comma 1, gli interessati sono tenuti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rne   comunicazione,   prima  dell'inizio  della  discussione, 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hiarazione da inserire nel processo verb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Il  segretario,  il  Direttore  generale e gli altri funziona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ventualmente  invitati  alla  riunione  sono  tenuti ad allontanar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 sala  qualora  vengano a trovarsi nelle situazioni di cui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e a) e b) del comma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sso verb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Con  regolamento  interno  adottato  ai sensi dell'articolo 20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3,  del  decreto  legislativo  3 settembre  2003,  n. 257,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ciplinate la formazione, i contenuti, le modalita' di approv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conservazione del processo verb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reteria del Consigl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 La   segreteria  del  Consiglio  di  amministrazione,  di 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icolo 2, comma 4, svolge i seguenti compi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assicurare  gli adempimenti formali preparatori delle riun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lia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assicurare  tramite  il  responsabile o suo sostituto nomin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   Presidente   della  seduta  l'espletamento  della  funzione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retario dell'organo collegi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assicurare,  per  gli  atti  deliberativi  e  dispositivi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,  la  completezza  della documentazione dal punto di vis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ormativo  e la regolarita' formale sia dei testi di deliberazion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a delle disposizioni predispos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curare   la   raccolta,  rubricazione  e  archiviazione 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iginali  degli  atti  e  dei verbali e rilasciare copie ed estra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ormi all'origi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issioni consilia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l  Consiglio  di  amministrazione  puo'  istituire commiss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liari a carattere temporaneo, con il compito di procedere, pri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discussione  in  sede  di  organo deliberante, all'esame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gomenti  che sono da sottoporre all'organo stesso, in attua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ncipi  di  funzionalita'  e  produttivita',  di  semplificazion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nellezza amministrativ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a  composizione,  la  nomina,  la  durata  e  le  modalita'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zionamento  delle commissioni consiliari temporanee sono stabili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volta  in  volta dal Consiglio di amministrazione. Le commiss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mporanee  attendono, in base a specifici progetti, alle particola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igenze  connesse  alla  realizzazione  di  obiettivi  con  scad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fissata e con previsione della scadenza di ultimazione dei lavo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Le commissioni esaminano e trattano le materie di competenza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glio di amministrazione loro attribuite formulando, ove occorr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onei pareri e proposte da sottoporre all'organo delibera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osizione delle commissioni consilia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Ciascuna  commissione  consiliare e' composta da consiglier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e  in numero non inferiore a tre, alla nomina dei qu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e  il Consiglio stesso a maggioranza assoluta dei presenti, su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posta del Presidente o di ciascun consiglie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Il Consiglio nomina altresi' eventuali membri suppl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 Ciascuna   commissione  elegge  il  presidente  tra  i  prop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on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Le  commissioni  possono avvalersi per il tramite del Dirett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erale di specialisti, eventualmente anche esterni, particolar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perti  nelle  materie da trattare, i quali possono partecipare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dute delle commissioni stesse con funzioni refer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Di  ciascuna  riunione  delle  commissioni  e' redatto appos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rbale  con  le  stesse  procedure  e  formalita'  stabilite  per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dazione del verbale del Consiglio di amministr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reteria delle commissioni consilia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L'attivita' di segreteria di ciascuna commissione, convocazion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rbali,  documentazione  e  quant'altro  necessario, e' svolta d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reteria  del  Consiglio  di amministrazione di cui all'articolo 2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2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ecipazione alle riun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Alle  riunioni  delle commissioni puo' partecipare il Dirett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erale, con parere consulti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2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lusioni delle commiss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l  presidente  della  commissione  o  altro  componente da l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ignato relaziona al Consiglio di amministrazione sulle conclus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rnenti  i  lavori  svolti  e  sulle  motivazioni delle eventu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pos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Nelle  conclusioni  dei  lavori  delle commissioni e' dato a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eventuali opinioni contrasta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In ogni caso, qualora si tratti di studi o di approfondimenti su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fiche   materie,   le  relative  risultanze  sono  rimesse 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zione  generale  ai  fini  della  formulazione  delle propost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2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urata in car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I componenti di ciascuna commissione consiliare durano in car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 il  tempo stabilito dal Consiglio di amministrazione, ovvero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tempo necessario all'espletamento dell'incar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zione I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llegio dei revis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2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zioni del Collegio dei revis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Il Collegio dei revisori, composto da tre membri effettivi e t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mbri  supplenti,  in  possesso  dei  requisiti  di  cui  al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 27  gennaio  1992,  n.  88,  designati  per la durat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ttro anni, in conformita' alle disposizioni di cui all'articolo 9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1  e  2,  del  decreto  legislativo  3 settembre  2003, n. 257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e  al  controllo  della regolarita' amministrativa e contabi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Ente,  e  svolge,  in  conformita'  alla  disposizione di cu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tato  articolo 9,  comma 3,  del  suddetto  decreto  legislativo,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iti  previsti  dall'articolo 2403  del  codice  civile, in qua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licabi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2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veri del Collegio dei revis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l  Collegio  dei revisori vigila sull'osservanza delle legg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lle  disposizioni  statutarie  del  decreto legislativo 3 settemb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3,  n.  257 - afferente al riordino della disciplina dell'Ent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 nuove  tecnologie,  l'energia  e  l'ambiente  - ENEA, nonche' su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etto  dei  principi di corretta amministrazione ed in particol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ll'adeguatezza   dell'assetto   organizzativo,   amministrativo 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abile   adottato   dall'Ente   e  sulla  cura  del  suo  con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zionamento ed attuazione da parte delle strutture dell'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l  Collegio  dei  revisori  esercita  altresi'  le funzio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o contabile, provvedendo 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verificare, nel corso dell'esercizio e con periodicita' alme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imestrale,  la  regolare  tenuta  della  contabilita' e la corr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levazione delle scritture contabili dei fatti di gest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verificare  che  il  bilancio  di  esercizio  corrisponda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ultanze  delle scritture contabili e degli accertamenti eseguit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 siano conformi alle norme che li disciplina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esprimere  con  apposita  relazione  il  proprio  giudizio su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lanc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Il  Collegio  dei  revisori  puo'  chiedere agli amministrat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umenti  ed  ogni  notizia  utile  al  controllo.  Puo',  altresi'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ere  ad  ispezioni, documentando l'attivita' svolta in appos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bro, tenuto presso la sede dell'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2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teri del Collegio dei revis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n  via  generale,  e  con  riferimento a tutte le attivita'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e e di gestione dell'Ente, i revisori possono proced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qualsiasi momento, anche individualmente su mandato del Collegi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 atti di ispezione e di control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l  Collegio dei revisori puo', altresi', chiedere notizie 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ori,  anche  con  riferimento  a  societa'  partecipate 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ate,  sull'andamento  delle operazioni volte al persegui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 fini  istituzionali  dell'Ente, nonche' sulle operazioni soci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partecipate o controllate, o su determinati affari; ed inoltr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o'   scambiare  informazioni  con  i  corrispondenti  organi 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cieta'   controllate   o  partecipate,  in  merito  ai  sistemi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e  e controllo ed all'andamento generale dell'attiv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ciale,  documentando  l'attivita' svolta nell'apposito libro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comma 3 dell'articolo 2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2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unioni e deliberazioni del Collegio dei revis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Il Collegio dei revisori si riunisce almeno ogni tre mes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l  Collegio  dei  revisori  e'  regolarmente costituito con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za  alla  riunione  della  maggioranza  dei  suoi  component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ibera  a maggioranza assoluta dei presenti. Il membro dissenzi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 diritto di far iscrivere a verbale i motivi del proprio dissen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Delle riunioni del Collegio dei revisori e' redatto il verbal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  viene   trascritto  in  apposito  libro  e  sottoscritto  d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venu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2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reteria del Collegio dei revis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Per  lo  svolgimento  delle  proprie  funzioni  il Collegio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visori   si   avvale   della   struttura   di   segreteria  di 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icolo 2, comma 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2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ponsabilita' del Collegio dei revis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I componenti del Collegio dei revisori adempiono ai loro compi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 la  professionalita'  e  la  diligenza  richieste  dalla  nat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incarico;   sono   responsabili   della   verita'   delle   lo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estazioni  e  sono  tenuti ad osservare il segreto sui fatti e s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umenti di cui hanno conoscenza per ragione del loro uffic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tolo II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RUTTURA ORGANIZZA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zione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azione della strutt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29.</w:t>
      </w:r>
    </w:p>
    <w:p>
      <w:pPr>
        <w:pStyle w:val="Normal"/>
        <w:rPr/>
      </w:pPr>
      <w:r>
        <w:rPr>
          <w:sz w:val="22"/>
          <w:szCs w:val="22"/>
          <w:lang w:val="it-IT"/>
        </w:rPr>
        <w:t>Principi di organizzazione e di funzionamento della strutt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 L'ENEA,   nel   definire   l'assetto   della   sua   strutt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ganizzativa,  in  applicazione  dei  principi stabiliti dalle nor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erali   sul   funzionamento   e   organizzazione   della  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e,  distingue  i  compiti  di  indirizzo  e  controll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ervati  agli  organi  di  vertice,  dalle  attivita'  di  gest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o-amministrativa,   finanziaria  e  contabile,  riservate 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zione  generale ed alla dirigenza che ad essa risponde, dotando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opportuni  strumenti  ai  fini  del  controllo  della regolar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iva   e   contabile,  del  controllo  di  gestione,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utazione   della   dirigenza   e  della  valutazione  e  control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rateg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l  funzionamento  delle  strutture  dell'Ente  e'  ispirato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riterio   di  favorire  l'autonomia  professionale  dei  ricercat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'espletamento  dell'attivita'  scientifica  e  di  ricerca, an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diante  la  formazione post-universitaria, al fine di promuovere 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viluppo   e   la  crescita  dell'occupazione  qualificata,  facend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resi'   ricorso,   compatibilmente   con  le  risorse  finanzia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tinate   allo   scopo  in  sede  di  predisposizione  del  budget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ttivazione  di  borse  di  studio  ed  assegni  di  ricerca, 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etto della vigente normativ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In  attuazione  e  nei  limiti  delle  disposizioni di cui 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i 11,  12,  13,  14  e  20,  comma 3,  del decreto legisl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 settembre  2003,  n. 257, il Consiglio di amministrazione provved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  proposta  del  Direttore  generale,  ad  istituire,  modificare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pprimere  le  strutture  di  secondo  livello,  in adeguamento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ventuale  rimodulazione  degli obiettivi programmatici contenuti n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ani di svilupp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3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zione generale - Dipartimenti - Direzioni centr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e  strutture  organizzative  di  primo  livello  dell'ENEA  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ano in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Direzione gener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cinque dipartimenti, rispettivamente denomin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1) Fusione, tecnologie e presidio nuclea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2) Ambiente, cambiamenti globali e sviluppo sostenibi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3)  Tecnologie  per  l'energia,  fonti  rinnovabili e risparm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erget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4) Tecnologie fisiche e nuovi materi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5) Biotecnologie, agroindustria e protezione della salu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tre direzioni centrali, rispettivamente denomina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1) Supporto, infrastrutture e cent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2) Risorse uma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3) Amministrazione e pianific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3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zioni e livelli organizzat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La struttura organizzativa dell'ENEA, al cui vertice e' posto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ore   generale,   e'   articolata  in  dipartimenti,  dire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ntrali,  strutture  di secondo livello, tra cui le eventuali un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ganizzative  settoriali  o  locali  che  si  rendano  necessarie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seguimento dei fini istituzio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 L'articolazione  dei  dipartimenti  risponde  al  criteri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ferimento  a  grandi  aree di materie omogenee, ovvero di progett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viduati  in  relazione  alle finalita' dell'Ente ed ai settor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v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L'articolazione  delle direzioni centrali risponde all'esig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svolgere  le funzioni e le attivita' di interesse generale comu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organizzazione  di  tutto  l'Ente esplicitate all'articolo 14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legislativo 3 settembre 2003, n. 257, secondo un'aggreg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mogenea di attivita' che assicuri livelli ottimali di funzionament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operativita' e di mantenimento di elevati livelli di compet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Le  unita' organizzative settoriali o locali di cui al comma 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ondono  all'esigenza  di  dare impulso allo sviluppo di capac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positive  ed operative in alcuni settori di punta e di particol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levanza strategica per le finalita' istituzionali dell'Ente, ovve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o    scopo    di   evitare   l'accentramento   dell'organizz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ivo-gestionale, in particolare nell'ambito delle struttu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ali  che  sviluppano,  per  numero di dipendenti e struttu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iantistiche, un significativo volume di attivita'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I  responsabili  dei  dipartimenti  e  delle direzioni centr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ono  all'articolazione  delle  strutture di secondo livello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ormita'  a  criteri  improntati  all'efficienza  ed all'efficac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ganizzativa,   onde   evitare  sovrapposizioni  e  duplicazioni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ze.  Le  unita'  di  secondo livello dei dipartimenti, dedi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 esecuzione  di attivita' tecnico-scientifiche, sono organizz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 progetto  e  per  competenza  a  seconda degli obiettivi 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ssione assegnati alle stes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6. L'organizzazione delle direzioni centrali si articola in manie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le   da   assicurare   alle   strutture  con  diversa  collo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ale autonomia di funzionamento per le esigenze proprie 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 supporto  ai  dipartimenti  ivi presenti, in materia di struttu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iantistiche, tecnologiche e servizi in gener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7.   L'organizzazione,  le  dotazioni  ed  il  funzionamento 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rutture   di   secondo   livello   e   delle   eventuali  ulteri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azioni  settoriali, ovvero locali, inerenti ai dipartimenti o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  direzioni centrali, competono, rispettivamente, ai diparti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d   alle   direzioni  centrali,  che  provvedono  all'indirizzo, 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ordinamento  ed  all'organizzazione  delle  medesime, allocandon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tendone  le  risorse  finanziarie  ed  umane  ad  esse attribuit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'intesa  con il Direttore generale, nel rispetto del piano trien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del  piano  annuale,  per  il  perseguimento  degli  obiettivi 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8.  Per esigenze di coordinamento delle attivita' omogenee e comu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 piu'  strutture  il  Consiglio di amministrazione, su proposta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ore   generale,  puo'  istituire,  ai  sensi  dell'articolo 1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4,  del decreto legislativo 3 settembre 2003, n. 257, ulteri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ita' organizzative di secondo livello, denominate «Sezioni»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9.   Le   strutture   di   primo  livello  di  cui  all'articolo 3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ituiscono centri di responsabilita' amministrativ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0.  Le  strutture  di  secondo  livello,  ivi  comprese  le un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ganizzative settoriali o locali, costituiscono centri di cos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zione I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iti della strutt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3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ore gener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 Il   Direttore   generale   e'   nominato   dal  Consigli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e  su  proposta del Presidente ed e' scelto tra pers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possesso  di  elevata  qualificazione  tecnico-professionale 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rovata esperienza gest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l  rapporto  di impiego del Direttore generale e' regolato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atto  di  lavoro di diritto privato stipulato dal Presidente.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ttamento  economico spettante al Direttore generale e' determin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   Consiglio   di  amministrazione,  sulla  base  della  specif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ificazione   professionale,  della  temporaneita'  dell'incaric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complessita'  dei  compiti  assegnati  e  delle  condizio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rc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L'incarico  di  Direttore  generale  ha  durata non superiore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ttro  anni, non puo' eccedere la scadenza naturale del mandat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, e puo' essere conferm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3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iti del Direttore gener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 Il  Direttore  generale  e'  responsabile  della  struttura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ttuazione  delle  decisioni  e  dei  programmi  approvati d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gani di indirizzo dell'Ente, esercita i poteri ed espleta i compi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cui all'articolo 12, comma 3, del decreto legislativo 3 settemb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3,   n.  257.  A  tal  fine  sovrintende  alla  gestione  tecnic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iva   e   finanziaria   dell'Ente,  esercita  funzioni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ordinamento  e di controllo dei servizi e delle strutture dell'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di dirigenza generale nei confronti degli altri dirigenti, gestisc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  risorse   umane,  formula  proposte  agli  organi  di  indirizz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Ente,  da'  attuazione  alle  deliberazioni  ed  ai programmi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sti   approvati   ed   assicura   gli   adempimenti  di  caratt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o-amministrativo  di  tutte le attivita' dell'Ente in rel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 finalita' istituzio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l  Direttore generale partecipa alle riunioni del Consigli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e, con facolta' di intervento e proposta, senza diri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vo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Il Direttore generale nell'assolvimento dei compiti assegnati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   Consiglio   di   amministrazione,   adotta  ogni  delibe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cessaria  ed  utile  alla  definizione delle relative pratiche, 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resa  la  proposizione di azioni, la resistenza in giudizio ed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erimento   del   mandato   ai   difensori,   ad  eccezione 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iberazioni     espressamente    riservate    al    Consiglio  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e.  Fermo restando quanto previsto dal titolo VII, 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ipula,  in  nome  e  per  conto  dell'Ente,  convenzioni, accord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atti,  qualora da tali atti derivino entrate o spese per l'Ent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attuazione delle linee strategiche tracciate e delle deliber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ottate dagli Organi di vertic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Il  Direttore  generale  adotta  i  provvedimenti in materi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unzione  e gestione del personale, ivi compresi i provvediment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lezione,  nel  rispetto  di  quanto  previsto dal vigente contra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llettivo nazionale di lavo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Alcune  delle  funzioni  di  competenza del Direttore general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ventualmente  con  la  relativa  capacita'  di spesa, possono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egate   da   questi   a   dirigenti  dell'Ente  mediante  espres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ribuzione.   Per   l'espletamento   dell'attivita'  negoziale, 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icolare,   il   Direttore  generale  puo'  conferire  deleghe 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igenti  o ad altri soggetti dipendenti dell'Ente. Se i contratt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 convenzioni  da  stipulare  riguardano attivita' fatta ogget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ega  ai dirigenti, si intende implicitamente conferita agli stes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che  la capacita' di stipula dei relativi atti negoziali, salvo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tto di delega non preveda altrim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6. Il Direttore generale, inoltr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stipula i contratti relativi agli incarichi dirigenzi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emana  i  regolamenti interni nonche' gli atti organizzativ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gestione  sulla base delle deliberazioni assunte dal Consigli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e e degli indirizzi espressi dal Presid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rappresenta   l'ENEA   nei   rapporti  con  le  organizz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ndac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fornisce al Comitato di valutazione di cui all'articolo 10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legislativo 3 settembre 2003, n. 257 la collaborazione per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porto logistico necessario allo svolgimento dei compiti assegn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e) sottopone all'approvazione del Consiglio di amministrazione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utazione  delle  prestazioni  e delle competenze organizzative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ponsabili  dei  dipartimenti  e  delle  direzioni  centrali  e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igenti,  di  cui si e' avvalso per funzioni di studi, consulenza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r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f) fornisce  supporto agli organi di indirizzo per la defini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strategie e programmi di ricerca nazionali ed internazion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g) coordina  l'attivita'  di  comunicazione esterna ed interna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ferimento  alle  finalita'  ed  ai compiti dei dipartimenti 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zioni centr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h) determina  per l'effettuazione di prove, analisi, controlli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ro,  le  tariffe, canoni ed analoghi oneri a carico di terzi su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ase dei criteri generali fissati dal Consiglio di amministr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i) svolge  ogni  altra  funzione  che  il  regolamento  ENEA  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ribuisc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7.  Il Direttore generale puo' avvalersi, per funzioni diverse,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igenti dell'Ente, cui non e' stata attribuita la titolarita' di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ntro   di   responsabilita'  ovvero  un  incarico  della  strutt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ganizzativa;  nonche'  dotarsi  di  consiglieri  od  assistenti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fici  incarichi,  nel rispetto del limite massimo complessiv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ll'articolo 4, comma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3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parti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  dipartimenti  di  cui  all'articolo 30, comma 1, lettera b)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olvono ai compiti definiti all'articolo 13 del decreto legisl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 settembre  2003,  n.  257,  e sono dotati di autonomia scientific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iva,  organizzativa e di gestione nell'utilizzazion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orse  umane, finanziarie e strumentali, che vengono loro assegn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 Consiglio di amministrazione all'atto dell'istituzione ed in se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 approvazione   dei   bilanci.   Si  realizzeranno  le  forme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grazione  e  collaborazione necessarie a rendere piu' efficace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ro 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n  sede  di  prima  applicazione,  i  compiti e le funzio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ascuno  dei  cinque  dipartimenti,  specificamente  individuati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  interno  ai sensi dell'articolo 20, comma 3, del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 n. 257 del 2003, adottato previe intese con il Ministe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 attivita'   produttive,  con  il  Ministero  dell'istruzion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universita'  e  della  ricerca, con il Ministero dell'ambient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tutela  del  territorio, con il Ministero degli affari ester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 il  Ministero  delle  politiche agricole, con il Ministero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lute,  ciascuno  per  la  parte  di rispettiva competenza, potran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guardar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il  dipartimento  Fusione, tecnologie e presidio nucleari c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 attivita'  inerenti  la  ricerca  e le tecnologie applicative n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ttor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1. fusione  (fisica  della  fusione,  tecnologie della fusion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cchine a confinamento inerziale, macchine a confinamento magnetic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conduttivita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2. fissione (presidio nucleare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il  dipartimento  Ambiente,  cambiamenti  globali  e  svilupp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stenibile  cura  le  attivita'  di  ricerca,  di  valutazione  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licazione attinenti ai settori di intervento iner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1. sviluppo   sostenibile   (programmazione   degli   usi 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o  e  valutazione  ambientale strategica; tecnologie e «best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actices»  per  l'uso  ottimale  e  la  riduzione  dei consumi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orse naturali ed energetiche, con particolare riferimento al cic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rifiuti ed alla gestione delle acque; contabilita' ambientale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2. cambiamenti  climatici  (ricerca sui cambiamenti climatic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«sportello» italiano dell'Intergovernamental Panel on Climate Chang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utazione  degli  effetti  e  misure  di adattamento sulla gest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coste,  desertificazione, agricoltura; innovazione tecnolog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e  produzioni  e  negli  usi  finali di energia, per la rid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emissioni  di CO2; cooperazione internazionale nell'ambito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ccanismi del protocollo di Kyoto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il  dipartimento Tecnologie per l'energia, fonti rinnovabil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armio  energetico  cura  le  attivita'  inerenti  la ricerca 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ologie applicative nei settor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1. fonti  rinnovabili  (fotovoltaico,  solare  termodinamico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omasse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2. tecnologie   energetiche   avanzate   (idrogeno,   celle  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bustibile, cicli termici avanzati e gassificazione carbone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3. risparmio  energetico (uso razionale dell'energia, mobil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stenibile e trasporto innovativo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il  dipartimento  Tecnologie fisiche e nuovi materiali cura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a'  inerenti  la  ricerca  e  le  tecnologie  applicative  n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ttor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1. tecnologie   fisiche   (ionizzanti,   non   ionizzanti, 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licazioni speciali e mediche, robotica e visione artificiale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2. nuovi  materiali  (strutturali,  funzionali  e tecnologi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grazione;    nanofasici    e   nanostrutturati;   qualificazion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atterizzazione e certificazione di materiali e componenti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e) il  Dipartimento  biotecnologie,  agroindustria  e  prote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salute  cura  le attivita' inerenti la ricerca e le tecnolog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i settor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1. protezione della salu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2. sicurezza alimentare e ambien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3. sistema agroindustriale e tutela degli ecosistem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4. prodotti e processi a base biolog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5. radioprotezione e metrologia delle radiazioni ionizza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   L'articolazione    organizzativa    del    dipartimento  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individuazione delle eventuali relative Sezioni inerenti ai sett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attivita'  omogenei,  riportabili  anche  ad ulteriori settor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a'  ed  obiettivi  strategici,  sono adottate dal Consigli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e,  su  proposta del Direttore generale, in adegu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evoluzione  della programmazione delle attivita' approvata con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ano triennale e con i piani annu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3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zioni centr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 Le   direzioni   centrali  di  cui  all'articolo 30,  comma 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a c)  svolgono le funzioni previste all'articolo 14 del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 3 settembre  2003,  n.  257,  e provvedono alla gest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 risorse  loro  assegnate  dal  Consiglio  di  amminist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tto  dell'istituzione  ed  in  sede di approvazione dei bilanc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condo le seguenti specifich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la   Direzione  centrale  supporto,  infrastrutture  e  cent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icura  la  razionalizzazione  della  gestione e dell'esecu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utte  le  attivita'  inerenti  al  funzionamento delle varie sed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voro  dell'Ente,  in termini di servizi da rendere al personale,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zionalita'  da garantire, di patrimonio logistico e strumentale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rvare e sviluppare e di rapporti con il territorio. I compiti a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a afferenti riguardan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1. la  gestione  unificata  delle  spese di funzionamento ed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icolare  le procedure di acquisizione dei beni e dei servizi piu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levanti  di  interesse  comune a piu' Centri, al fine di ottenere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cessari risparmi di gest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2. la  gestione  unificata  degli investimenti infrastruttur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lizzata  alla  conservazione del valore patrimoniale dei Centr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 connessa  definizione  delle  linee  guida per le attivita'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 tecnici degli stess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3. la  gestione  centralizzata  delle  reti  informatiche  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lecomunicazione  dei  Centri,  nonche'  dei correlati «services»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istenza agli ut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4. la    gestione   centralizzata   del   sistema   inform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t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5. la  gestione  centralizzata  delle  politiche  di  sicurez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Ente, con particolare riferimento agli obblighi di legg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6. la gestione centralizzata delle risorse fisiche dell'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7. la  gestione  unificata  dei  servizi  forniti dai Centr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8. la  gestione unificata della funzione di «incubatore» per 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rt-up  di  nuove  imprese,  per le azioni che i Centri svolgono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o unitario e sinerg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9. le   funzioni   previste  per  l'Ufficio  relazioni  con 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la    Direzione    centrale    risorse   umane   assicura 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zionalizzazione dei processi connessi con la gestione e lo svilupp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personale, in raccordo e nel rispetto dell'autonomia assegnata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 ai dipartimenti e alle altre direzioni centrali. I compiti a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a afferenti riguardan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1. lo  sviluppo  del  patrimonio  delle risorse umane dell'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raverso  la  formulazione  dei  piani  di  acquisizione  di  nuo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orse,   nonche'   della   mobilita',   dei   piani   di   svilupp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organizzazione e della formazione professionale e manageri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2. la  formulazione e la gestione dei rapporti contrattuali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  personale   dipendente   e   i   connessi   aspetti   giuridic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ivi, retributivi, previdenziali e fisc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3. le relazioni sindac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4. le relazioni con il pubbl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5. la fornitura di servizi di gestione del personale alle va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ita' organizzative dell'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la   direzione   centrale  Amministrazione,  pianificazione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porto  legale  assicura  la  razionalizzazione delle materie e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ssi   attinenti   l'amministrazione,   la   contabilita'   e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rammazione  e gestione delle risorse finanziarie, l'assistenza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  supporto   legale  dell'Ente  nonche'  la  pianificazione 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a',  in raccordo con le funzioni della Direzione generale,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partimenti  e  delle  altre  direzioni  centrali. I compiti ad es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fferenti riguardan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1. la  formulazione  dei piani triennali, annuali ed operativ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accordo  con  quanto  contemplato  dall'articolo 16  del 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 n.  257 del 2003 sulla base delle proposte formulate d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partim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2. la  predisposizione  dei  bilanci  e dei documenti di cui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toli  V  e  VI  del  presente regolamento sulla base delle propos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ulate dai dipartim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3. la   formulazione   di   indirizzi   e  coordinamento 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rispondenti attivita' svolte a livello dipartimen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4. il   coordinamento   funzionale   delle  unita'  perifer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poste  alla  gestione  del  sistema  dei  piani  operativi,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tione contabile e degli atti amministrativi connessi alla gest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ciclo  attivo  e  passivo  dell'Ente,  al  fine dell'unitarie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zione amministrativa dell'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5. la  fornitura  di  servizi  amministrativi alle varie un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ganizzative dell'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6. gli adempimenti contabili e di ragioneria gener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7. la   consulenza   legale,   l'assistenza  al  contenzioso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ggiornamento  normativo in ogni materia di interesse dell'Ente,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ferimento all'evoluzione della specifica legisl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8. il  raccordo  delle attivita' connesse al ruolo di sostitu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'imposta  dell'Ente  e  degli  adempimenti  fiscali  con la connes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tione dell'eventuale contenzioso tributar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9. la  gestione  del  sistema  dei  rapporti  societari, 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relazioni  programmatiche  e  amministrative  con la societa'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tione  di  cui all'articolo 18 del decreto legislativo 3 settemb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3, n. 257, e il supporto al Direttore generale per la costit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nuove partecip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 L'articolazione   organizzativa  delle  direzioni  centrali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individuazione  delle eventuali relative Sezioni inerenti a sett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mogenei  di  attivita',  riportabili anche a differenti ed ulteri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ppresentazioni  di  sistemi  gestionali,  sono adottate di volta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olta  dal  Consiglio  di  amministrazione, su proposta del Dirett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erale,    in    adeguamento    all'evoluzione   delle   tecnolog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ganizzative  dei sistemi gestionali e delle modulazioni dei serviz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direzione centrale inerente le risorse uma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zione II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utazione e control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3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stema di valutazione e control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Al fine di realizzare obiettivi di efficienza e di efficacia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 migliore  utilizzo delle risorse disponibili per il consegui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 fini istituzionali e degli obiettivi assegnati, l'Ente si avv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adeguati strumenti e di procedure di valutazione e controllo,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ituiscono  un sistema coerente con i principi fissati dal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30 luglio 1999, n. 28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3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rumenti per il controllo e la valut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Al  fine di misurare l'efficacia, l'efficienza e l'economic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zione  dell'Ente,  le  procedure  di  controllo  e  valut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uppongono  l'individuazione di indicatori oggettivi, distinti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pologia  di  attivita', di regola integrati con valutazioni di tip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ntetico  e qualitativo, idonei a realizzare la comparabilita'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tazioni,  sia  tra  centri di responsabilita' equivalenti, che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o allo stesso centro di responsabilita'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Per  l'attuazione  delle  suddette  attivita'  di  controllo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utazione   sono   utilizzati   sistemi  informativi  automatizz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i alla rendicontazione contabile, alla gestione del personal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 fabbisogno del personale, alla rilevazione delle attivita' svol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 la  realizzazione  degli  scopi  istituzionali  e  dei  relat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ffetti,     all'analisi     delle     spese     di     funzion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mministrazione, alla contabilita' analit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Per  lo  svolgimento  dell'attivita' di controllo e valut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Ente  puo'  avvalersi, per motivate esigenze, di consulenti ester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perti  in  tecniche  di  valutazione  di  attivita' tecnologiche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to pubblico e nel controllo di gest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3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utazione dei dirig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a  valutazione  delle  attivita' dei dirigenti ha periodic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nu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a valutazione dei dirigenti cui e' affidata la responsabil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 dipartimenti  e  delle  direzioni centrali e' effettuata, con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ecipazione  del valutato, in prima istanza dall'organo collegi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cui  all'articolo 40  ed e' successivamente approvata, in secon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anza, dal Direttore gener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La  valutazione  degli  altri  dirigenti  e'  effettuata con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ecipazione  del  valutato  da  un  organo collegiale nominato d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ore  generale,  presieduto dal responsabile dell'Ufficio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icolo 39  ed  approvata  in  seconda  istanza dal responsabi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unita' di primo livello interess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 La   procedura  di  valutazione  costituisce  presupposto 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pplicazione delle misure richiamate dalle disposizioni riguarda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 responsabilita' dirigenziali di cui all'articolo 107. Tali misu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   applicano   allorche'   i   risultati   negativi  dell'attiv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iva  e  della  gestione  o il mancato raggiungimento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biettivi   emergono   dalle   ordinarie   ed  annuali  procedure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utazione.  Tuttavia,  quando  si  verifica  il rischio grave di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ultato  negativo  prima della scadenza annuale, il procedimen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utazione puo' essere anticipatamente conclu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3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o per il controllo inter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Alle  dirette  dipendenze  del Direttore generale dell'Ente,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izione  di  autonomia,  e'  istituito  l'Ufficio  per il control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no,  di  livello  dirigenziale  non  generale, cui afferiscono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iti inerenti alle funzioni del controllo interno, sotto la spec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    controlli     e     della    valutazione    della    gest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o-amministrativa,   contabile   e  finanziaria,  nonche'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utazione   del   personale   dirigenziale   di   cui   al  comma 3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ticolo 3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l  responsabile  dell'Ufficio  per  il  controllo  interno 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minato  dal  Consiglio di amministrazione su proposta del Dirett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er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4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stema di controllo strateg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 La   funzione  di  controllo  strategico  di  cui  al 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 30  luglio  1999, n. 286, e successive modificazioni,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icurata  da  un  organo collegiale composto da tre esperti,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ue  esterni  all'ENEA,  nominati dal Consiglio di amministrazione su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posta del Presidente. Uno dei due esperti esterni e' designato d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stro delle attivita' produttiv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'organo  collegiale  di  cui  al  comma 1 opera in autonomia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onde direttamente al Consiglio di amministrazione, presentando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a  riservata  relazioni  periodiche sull'attivita' svolta, anche su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fica  richiesta del Consiglio di amministrazione; esso si avv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  risultati   delle   rilevazioni   effettuate  dal  Comitat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utazione,   di   cui   all'articolo 10   del  decreto  legisl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 settembre  2003,  n.  257,  nonche'  del supporto amministrativo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ormatico,  tramite  il Direttore generale, di unita' organizza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fferenti alle direzioni centrali ed ai dipartim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L'attivita'  di controllo strategico verifica la corrispond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  gli  atti  di gestione e gli atti di indirizzo, curando anche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utazione   del   personale   diigenziale   di   cui   al  comma 2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ticolo 38.  A  tal  fine  provvede  all'analisi,  preventiva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a,  della  congruenza  e  degli eventuali scostamenti tra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ssioni  affidate,  gli  obiettivi  operativi  prescelti e le scel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ffettuate,   nonche'  all'identificazione  degli  eventuali  fatt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tativi e dei possibili rimed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 La   valutazione  dell'attivita'  del  Direttore  generale 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ffettuata  annualmente, con la partecipazione del valutato, in pri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anza   dall'organo   collegiale   di   cui   al   comma 1,  ed 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amente  approvata,  in  seconda  istanza,  dal  Consigli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e.  Si applicano, per quanto compatibili, i principi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  di  valutazione  dei  dirigenti,  nonche'  la  disciplina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 di responsabilita'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tolo IV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RUMENTI PER IL CONSEGUI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FINALITA' DELL'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4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ru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l  ricorso agli strumenti di cui all'articolo 17, comma 1,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 legislativo  n. 257 del 2003, e' deliberato dal Consigli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e,   su   proposta  del  Presidente,  di  ciascuno 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onenti  del  Consiglio o del Direttore generale, al quale compe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resi' di prestare, anche in collaborazione con i singoli dirett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dipartimenti o delle direzioni centrali, la necessaria assist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 la  predisposizione  della  relazione  illustrativa  di ciasc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pos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 Con   la   delibera   di  cui  al  comma 1,  il  Consigli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e   stabilisce   i   termini  e  le  modalita'  per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alizzazione  e  per  la stipula degli atti necessari all'ado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strumenti deliberati ai quali viene fatto ricor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Con riguardo alla natura degli strumenti ed in riferimento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a'  che  ne  sono  oggetto, le modalita' di funzionamento 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ganizzazione   dello   strumento   adottato,   corrispondono  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ulazione  organizzativa  e  di funzionamento propria dello stess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condo  la  descrittiva  che ne risulta nella relazione illustra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proposta, tenendo in conto che, per aggregazione, gli stru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zionano   e  sono  organizzati:  quelli  di  cui  all'articolo 17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1,    lettere a), c), d)   ed e),   del   decreto   legisl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 settembre  2003,  n.  257,  secondo  le  modulazioni  propri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bbligazioni  programmatiche,  mentre  per  quelli di cui allo stes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o 17,   comma 1,  lettere b)  e  f),  secondo  la  modul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ganizzativa  e  funzionale  propria  del  soggetto  -  con  o s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sonalita' giuridica - costituito, ovvero partecipato dall'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 Le   strutture   organizzative  dell'ENEA,  in  particolare 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partimenti,   partecipano   o   collaborano  alle  attivita' 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rumenti  adottati  in  conformita'  agli  accordi,  ai programm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erca  ed  alle  finalita'  perseguite  con ogni singolo strument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che' in attinenza alle materie di rispettiva compet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  Il    Direttore   generale   provvede   all'acquisizione  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ggiornamento   delle   informazioni   circa  l'evoluzione 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a'  svolte e dei risultati conseguiti attraverso gli stru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cui  al  comma 1,  al  fine  di  sottoporre agli organi dell'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zioni  periodiche atte a consentirne le opportune considerazion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  deliberandi,  in  vista  delle  relazioni  sui  programmi,  su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biettivi,  sulle  attivita'  e  sui risultati perseguiti da ciascu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rumento,  da  inserire nelle apposite Sezioni del piano triennal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piano annuale dell'Ente, ai sensi dell'articolo 17, comma 2,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 legislativo  3 settembre 2003, n. 257; nonche' allo scop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ere alle piu' opportune decisioni in ordine all'utilizzo del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rumento adott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4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o e valutazione degli Stru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 Le   azioni   volte   alla  realizzazione  dei  programmi, 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guimento  degli  obiettivi,  nonche' le attivita' ed i risult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seguiti  attraverso gli strumenti di cui all'articolo 41, comma 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  sottoposti   -   compatibilmente   con  la  modulazione 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venzioni,  degli  accordi  di  collaborazione,  delle modalita'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uzione   dei  centri  di  ricerca,  delle  attivita'  di  ricer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issionate  a  terzi,  ovvero compatibilmente con la conform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figura  soggettiva  costituita  o  partecipata  dall'Ente -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stema di valutazione e controllo di cui al titolo III - Sezione II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presente  regolamento: sia con riguardo alle valutazioni prop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 controlli interni, sia per quanto attiene alle valutazioni ed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i  propri  del  controllo  strategico  di cui all'articolo 4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o  stesso  regolamento  e  del  Comitato  di  valutazione 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icolo 10 del decreto legislativo 3 settembre 2003, n. 25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Per  quanto  attiene  al  controllo sugli strumenti di cui 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i 17 e 18 del decreto legislativo 3 settembre 2003, n. 257,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glio  di  amministrazione dell'ENEA provvede, oltre ai contro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cui  al comma 1, attraverso la nomina di rappresentanti dell'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gli  organi  deliberanti  e negli organi di revisione dei consorz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 fondazioni,   delle   societa'   o   dei  centri  di  ricer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nazionali,    dal   medesimo   costituiti   o   partecipati.  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ppresentanti  dell'Ente  ed i revisori riferiscono ogni sei mes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glio    di   amministrazione   sull'andamento   della   gest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ortile,  di  fondazione,  o  societaria,  nonche' sull'evol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attivita' dei centri di ricer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4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cieta' di gest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Qualora  le  esigenze  di  valorizzazione  di  risultati 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a'  di  ricerca  e  sviluppo  lo  rendano  conveniente, l'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e   alla  costituzione  della  Societa'  di  gestione  di 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icolo 18 del decreto legislativo 3 settembre 2003, n. 257,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o'  essere  demandata  la  gestione dei diritti di sfruttamento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revet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tolo V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ANIFICAZIONE E CONTROLLO DI GEST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zione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rammazione delle attiv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4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anificazione, programmazione e budget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Sulla  base  delle  linee  strategiche e di indirizzo elabor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gli  organi  di  governo  dell'Ente,  i  responsabili dei centr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ponsabilita'  sviluppano  l'attivita' di programmazione, secondo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ncipi  di  autonomia  organizzativa  individuati  dai document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ganizzazione. A tal fine comunicano al Direttore generale, entro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se  di settembre, le previsioni dei programmi, dei progetti 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a'  che  intendono realizzare nel periodo di riferimento. 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ioni  sono  corredate  di  tutti  gli  elementi  relativi  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biettivi  da  conseguire, ordinati per progetti, anche ai fini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abilita'  analitica  e  del  controllo  di  gestione, nonche'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bbisogni   finanziari,   strumentali   e   di   personale,  per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alizzazione degli stessi nell'esercizio di riferimento. I programm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i'  formulati costituiscono il fondamento analitico dello sta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ione  delle  entrate e delle spese di competenza di ogni cen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responsabilita',  nonche',  ove  previsto,  dell'eventuale budget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conom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4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umenti di pianif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L'Ente opera sulla base di un piano triennale e un piano annu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ulati  in  osservanza  a  quanto  disposto  dall'articolo 16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legislativo 3 settembre 2003, n. 257 e ai principi in mate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cui  al decreto del Presidente della Repubblica 27 febbraio 2003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9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l  piano  triennale,  comprendente l'esercizio di riferiment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ene  approvato dal Consiglio di amministrazione entro il 31 ottob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esercizio  precedente.  Esso,  tra  l'altro,  descrive  in  mo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ntitativo  le  scelte  strategiche  dell'ENEA  sia  riferite 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a'    tecnico-scientifiche,    finanziate    integralmente  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zialmente dai contratti attivi, sia riguardanti il funzionamento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  gestione  dell'Ente  ed  e'  articolato  sia  per  i  centri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ponsabilita',  sia per le funzioni obiettivo, definite in coer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la legge 3 aprile 1997, n. 9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Il  piano  triennale  e' redatto in coerenza con il bilanci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ione   triennale   che  ne  quantifica  le  risorse  necessa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partendole per centro di responsabilita'. Il bilancio di previ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'  sede  di  riscontro  per  i  provvedimenti  di  spesa a caratt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lurien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Il piano annuale individua gli obiettivi e le relative attiv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 l'esercizio  di riferimento, assegnando le risorse necessarie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ntri  di  responsabilita'.  Ad  esso  si  conforma  il  bilanci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L'approvazione del bilancio di previsione autorizza il Dirett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erale e i responsabili dei centri di responsabilita' al compi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tutti  gli  atti  amministrativi  necessari  per  conseguire  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biettivi, nei limiti delle risorse assegnate dallo stesso bilanc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4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ani operat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Qualsiasi  attivita' programmatica che sia oggetto di specifi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nziamenti  esterni  all'Ente  e che sia, altresi', definita su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ase  di specifici accordi con i soggetti finanziatori e' inclusa n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ani  operativi,  nei  quali  sono  previste l'entita' delle risor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mane  e  finanziarie  da  utilizzare,  nonche'  le relative form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nitoragg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zione I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o di gest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4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o di gest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Al  fine di conseguire gli obiettivi programmati, di assicur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 corretta gestione delle risorse e garantire l'imparzialita' ed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uon andamento della struttura, l'Ente adotta il sistema di control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gestione, previsto dal decreto legislativo 30 luglio 1999, n. 286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condo  modalita'  che  saranno  definite  con  specifico  atto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ore gener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4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alita' del controllo di gest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Il controllo di gestione si articola di norma in tre fas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stesura  di  un  piano  dettagliato  di  obiettivi mediante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disposizione  di  schede  di  budget  strutturate  per  centri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ponsabilita' amministrativa e per centro di costo, a cui colleg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risorse assegnate per la realizzazione degli obiettivi stess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rilevazione  periodica  dei  dati,  anche  con  l'adozione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rumenti  che  consentano  la  rilevazione  oraria  dell'impegn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sonale,  relativi  ai  costi  ed  ai  proventi dei singoli centr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che' dei risultati raggiu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valutazione   dei   risultati   conseguiti  in  rapporto  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biettivi   prefissati  al  fine  di  verificare  il  loro  stat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uazione  e  di  misurare  l'efficacia, l'efficienza ed il grad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conomicita' dell'azione intrapre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l  controllo  di  gestione e' svolto in riferimento ai singo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ntri  di  responsabilita', rilevando complessivamente e per ciasc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ntro  di  imputazione  le  risorse  acquisite,  i  costi  sostenu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'uso  dei  singoli  fattori produttivi, i risultati qualitativ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ntitativi  conseguiti. Per i servizi a carattere commerciale,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resi' rilevati le entita' dei ricavi consegui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4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stema di contabilita' analit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'Ente  adotta,  quale  strumento del controllo di gestione,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stema  di  contabilita'  analitica in grado di consentire l'anali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 costi, dei ricavi e dei movimenti finanziari relativi per cent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responsabilita' e per centri di cos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Al fine di poter valutare l'andamento della gestione dell'Ent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ere   alle   opportune   decisioni,   i   dati  forniti  d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abilita' analitica con le indicazioni degli eventuali scosta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ra  i  risultati  raggiunti  e  quelli  previsti sono periodica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ati  alla  Direzione generale, ai responsabili delle struttu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d all'Organo collegiale di valutazione strateg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Le  modalita'  di  svolgimento e la periodicita' dei refert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abilita' analitica sono indicati con atto del Direttore gener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tolo VI</w:t>
      </w:r>
    </w:p>
    <w:p>
      <w:pPr>
        <w:pStyle w:val="Normal"/>
        <w:rPr/>
      </w:pPr>
      <w:r>
        <w:rPr>
          <w:sz w:val="22"/>
          <w:szCs w:val="22"/>
          <w:lang w:val="it-IT"/>
        </w:rPr>
        <w:t>GESTIONE DELLE RISORSE ECONOMICHE E FINANZIA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zione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ncipi gener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5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lita' ed ambito di appl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'ENEA  e' dotato di autonomia finanziaria e contabile ai sen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decreto  legislativo  3 settembre  2003,  n. 257 e provvede al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volgimento   delle   funzioni  istituzionali  con  i  mezzi  di 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icolo 19 del citato decre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'ENEA adotta i principi fondamentali in materia di ordin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nziario pubblico e di contabilita' pubblica di cui all'articolo 4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decreto del Presidente della Repubblica 27 febbraio 2003, n. 9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I  centri  di  responsabilita'  amministrativa costituiscono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ferimento  organizzativo  per  la gestione patrimoniale, economic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nziaria e contabile dell'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5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egnazione ed utilizzo delle risorse finanzia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a  concessione  di  sovvenzioni, contributi, sussidi ed ausi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nziari e l'attribuzione di vantaggi economici di qualunque gen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 persone  ed  a  Enti  pubblici  e privati restano subordinate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determinazione   ed   alla   pubblicazione  dei  criteri  e 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alita',  determinati dal Consiglio di amministrazione con apposi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iber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'effettiva  osservanza dei criteri e delle modalita' di cu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1   risulta   dalle  singole  deliberazioni  del  Consigli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e con cui vengono disposte le concess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Il  Consiglio di amministrazione provvede altresi' con apposi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iberazione  a  determinare  i  criteri e le modalita' con le qu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ngono  assegnate ed utilizzate le risorse finanziarie per i diver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biettivi  di  ricerca  e per la realizzazione dei fini istituzion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5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a' commerci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'attivita'  commerciale,  svolta  nel  contesto delle fun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ituzionali dell'Ente, e' contabilizzata, ai fini fiscali, in for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parata,  secondo i principi dell'ordinamento giuridico. Le rela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ultanze   sono   evidenziate   nella   nota   integrativa  di 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icolo 8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zione I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tione finanzi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53.</w:t>
      </w:r>
    </w:p>
    <w:p>
      <w:pPr>
        <w:pStyle w:val="Normal"/>
        <w:rPr/>
      </w:pPr>
      <w:r>
        <w:rPr>
          <w:sz w:val="22"/>
          <w:szCs w:val="22"/>
          <w:lang w:val="it-IT"/>
        </w:rPr>
        <w:t>Esercizio finanziario, bilancio annuale di previsione finanzia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'esercizio finanziario ha la durata di un anno. Esso inizia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° gennaio e termina il successivo 31 dicemb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l  progetto  di  bilancio  di  previsione  e'  predisposto d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ore generale entro il 15 ottobre di ogni an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Il  bilancio  di  previsione  e'  deliberato  dal  Consigli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e  entro il 31 ottobre di ciascun anno e costituisce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ase della gestione economica e finanziaria dell'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5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riterio di formazione del bilancio di previ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Il progetto di bilancio e' redatto in termini di competenza 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ssa.  E'  preceduto  da  una  nota  preliminare,  nella  quale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cati i criteri adottati per la sua formul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Il bilancio di previsione e' composto dai seguenti docum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il preventivo finanziar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il quadro generale riassuntivo della gestione finanzia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il preventivo econom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 Il  preventivo  finanziario  si  distingue  in  decisionale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tionale, ed e' formulato in termini di competenza e di cas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 Il   preventivo  finanziario  decisionale  e'  ripartito, 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entrata  e per l'uscita, in Unita' Previsionale di Base, U.P.B.;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.P.B.   rappresentano  l'insieme  organico  di  risorse  finanzia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egnate alla gestione di un unico centro di responsabilita'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L'articolazione delle entrate e delle uscite, nel momento in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  evidenzia  come unita' elementare di classificazione il capitol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'  origine  al  preventivo finanziario gestionale necessario per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tione  dei  programmi,  progetti  ed attivita' e per la success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ndicont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6. Per ogni unita' previsionale di base sono ind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l'ammontare   presunto  dei  residui  attivi  e  passivi 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iusura  dell'esercizio  precedente  a  quello  cui  il  bilancio 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ferisc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l'ammontare  delle  entrate  che  si prevede di accertare 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se  che  si  prevede  di  impegnare  nell'anno  cui il bilancio 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ferisc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l'ammontare  delle entrate che si prevede di incassare 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se  che  si  prevede  di  pagare  nell'anno  cui  il  bilancio  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ferisce, senza distinzione fra operazioni in conto competenza ed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o residu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7.  Le  somme comprese in ciascuna unita' previsionale di base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ddivise,  relativamente  alle  entrate  e  alle  spese  in titoli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conda  che  afferiscono  alle  gestione corrente ovvero a quella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o  capitale.  L'ammontare  del  fondo  di riserva non puo'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iore al 5 per cento del totale delle uscite correnti. Le parti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giro  e  le  contabilita'  speciali possono essere esposte in 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fica  unita' previsionale di base non riconducibile ad un cen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responsabilita'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8.  Nel  bilancio di previsione, sia di competenza che di cassa,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ituito  un  fondo  speciale per i presumibili oneri lordi connes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 i  rinnovi del contratto di lavoro del personale dipendente, n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miti    delle   quantificazioni   risultanti   dal   documento 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rammazione economico-finanzia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9.  Ai fini della gestione e della rendicontazione, i capitoli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terminati   in   relazione  al  contenuto  economico  e  funz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entrata e della spe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0.  Nel  bilancio di previsione e' iscritto, in apposito capitol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  fondo di riserva ordinario per le spese impreviste o di caratt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ccezionale  nonche' per le maggiori spese che si verifichino dur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esercizio.  L'ammontare del fondo di riserva, al netto dell'impor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o ai residui passivi eliminati dalle scritture finanziari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enzione amministrativa nonche' delle somme di cui al comma 11,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o' superare il 5% del totale delle spese previs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1.   Nel  fondo  di  riserva  di  cui  al  comma 7,  sono  inolt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cantonate le somme destinate ai rinnovi del contratto di lavor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sonale dipendente limitatamente alla parte concernente l'eserciz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riferi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2.  Nel bilancio di previsione e', altresi', previsto un ulteri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ndo  di  riserva  per  le opere afferenti a progetti che si preve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ano  realizzati nel corso dell'esercizio, di importo corrispond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  entrate  che  in  corrispondenza  dei medesimi si prevede si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certate nel corso del medesim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3. Costituiscono allegati al bilancio di prevision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il bilancio pluriennale, redatto in conformita' all'articolo 8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decreto del Presidente della Repubblica 27 febbraio 2003, n. 97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la relazione programmat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la    tabella   dimostrativa   del   presunto   risultato 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la relazione del collegio dei revisori dei co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4.  Gli  allegati  al  progetto di bilancio non formano ogget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fica delibera da parte del Consiglio d'amministr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5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quisiti del bilanc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Tutte le entrate sono iscritte in bilancio al lordo delle spe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riscossione o di eventuali altre spese ad esse connes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Tutte le spese sono iscritte in bilancio integralmente, al lor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eventuali correlative entr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Non sono consentite gestioni fuori bilanc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Nel bilancio di previsione e' iscritto, come posta a se' st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entrata  o dell'uscita, rispettivamente, l'avanzo o il disavanz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 amministrazione   presunto   dell'esercizio  precedente  cui 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entivo si riferisc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Il bilancio di previsione deve risultare in equilibrio, che puo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 conseguito anche attraverso l'utilizzo del presunto avanz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e,  con  esclusione  dei  fondi destinati a particola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lita'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6.  Il  bilancio di previsione ha valore autorizzativo, costituen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mite agli impegni di spe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5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lancio plurien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Il bilancio pluriennale e' redatto solo in termini di compet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un periodo non inferiore al triennio, in relazione alle strateg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d  al  piano pluriennale approvato dal Consiglio di amministr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o  descrive, in termini finanziari, le linee strategiche dell'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erentemente   evidenziate   nella  relazione  programmatica  e  po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ate  nelle  scelte operative di ogni unita' amministrativa.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gato  al  bilancio  di  previsione  dell'Ente  e  non  ha  val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torizzati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l  bilancio  pluriennale presenta un'articolazione delle pos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incidente con quella del preventivo finanziario decis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Il  bilancio pluriennale e' annualmente aggiornato in occa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presentazione del bilancio di previsione e non forma ogget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rovazione.   Le   eventuali   variazioni   apportate  al  bilanc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luriennale  dai  bilanci  di  previsione  successivi  devono 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tivate in sede di approvazione annu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5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entivo econom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l preventivo economico racchiude le misurazioni economiche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i ovvero dei proventi che, in via anticipata, si prevede di dov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alizzare durante la gest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l preventivo economico pone a raffronto non solo i proventi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  costi della gestione d'esercizio, ma anche le poste economiche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 avranno  nello  stesso esercizio la contemporanea manifest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nziaria  e  le  altre poste, sempre economiche, provenienti d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tilita'  dei  beni patrimoniali da impiegare nella gestione a cui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entivo economico si riferisc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 Il   preventivo   economico   e'   corredato   dal  quadr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lassificazione dei risultati economici previs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5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bella del presunto risultato di amminist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Al  bilancio di previsione e' allegata una tabella dimostra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  risultato   di   amministrazione   presunto   al   31 dicemb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esercizio precedente quello cui il bilancio si riferisc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a  tabella  deve  dare  adeguata dimostrazione del process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ima  ed  indicare  gli  eventuali  vincoli che gravano sul rel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or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Del  presunto  avanzo  di amministrazione se ne potra' dispor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ndo  sia  dimostrata  l'effettiva  esistenza e nella misura in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vanzo stesso risulti realizz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 Del   presunto   disavanzo  di  amministrazione  deve  tener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bbligatoriamente  conto  all'atto della formulazione del bilanci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ione  al  fine  del  relativo  assorbimento  ed il Consigli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e  deve,  nella  relativa  deliberazione,  illustrare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riteri adottati per pervenire a tale riassorbi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Nel  caso  di  peggioramento  del  risultato di amminist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etto   a  quello  presunto,  accertato  in  sede  consuntiva, 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glio  di  amministrazione  deve, con sollecitudine, informare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stero  delle  attivita' produttive e il Ministero dell'economia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 finanze,  deliberando  i  necessari  provvedimenti  volti  a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iminare gli effetti di tale scost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5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rcizio provviso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n conformita' all'articolo 23 del decreto del President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pubblica  27 febbraio  2003,  n.  97,  l'esercizio  provvisori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lancio puo' essere deliberato dal Consiglio di amministrazione s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periodi non superiori complessivamente a quattro mes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imitatamente  al  periodo  di  tempo  indicato nel comma 1,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ore generale puo' autorizzare le spese, sulla base del bilanc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esercizio  precedente, per tanti dodicesimi della spesa previs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 ciascuna categoria quanti sono i mesi dell'esercizio provvisori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vvero  nei  limiti della maggiore spesa necessaria, ove si tratt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se   obbligatorie  e  non  suscettibili  di  impegni  e  paga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razionabili in dodicesim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6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estamento e variazioni di bilanc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l  Consiglio  di  amministrazione delibera gli assestament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lancio conseguenti all'approvazione del conto consunti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Qualora  nel corso dell'esercizio si verifichino per le singo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PB  eventi che comportano maggiori entrate o maggiori spese rispe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 bilancio  di previsione, il Consiglio di amministrazione delibe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conseguenti variazioni di bilanc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Le variazioni dei capitoli di bilancio all'interno della sing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ita'  previsionale  di  base  sono  disposte, su autorizzazion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ore generale, o di un suo delegato, dal responsabile del cen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responsabilita' di primo livel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Le  variazioni  per  nuove o maggiori spese possono effettuar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lo se e' assicurata la necessaria copertura finanzia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6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tione dei resid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 residui attivi e passivi di ciascun esercizio sono trasferi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 corrispondenti  capitoli dell'esercizio successivo, separata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competenza del medesim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Qualora  il  capitolo  che ha dato origine al residuo sia st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iminato  dal  bilancio,  per  la  gestione  delle  somme residue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ituito,  su autorizzazione del Direttore generale, o suo delegat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 capitolo aggiunti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In  nessun  caso  si  puo'  iscrivere  fra i residui degli an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orsi alcuna somma in entrata o in spesa che non sia stata compre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ra le competenze degli esercizi anterio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Nelle  scritture contabili sono evidenziati gli esercizi da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engono i residui attivi e passiv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6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certamento, riscossione e versamento delle entr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'entrata  e'  accertata  sulla  base  di idonea document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batoria,  una  volta  acquisita  l'identita'  del  debitore  e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tezza  del  credito,  del  titolo,  della  ragione e dell'entita'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che'  della prevedibile scadenza entro l'esercizio. Essa da' luog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   annotazione   nelle  apposite  scritture  con  imputazione 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ettive  categorie, capitoli di bilancio, e unita' previsional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a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 Le   entrate   accertate  e  non  riscosse  entro  il  termi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esercizio costituiscono i residui attivi che sono compresi n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a'  dello  stato  patrimoniale, in conformita' all'allegato 13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decreto del Presidente della Repubblica 27 febbraio 2003, n. 9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La riscossione delle entrate e' effettuata mediante reversal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casso  emesse a favore dell'Istituto di credito cui e' affidato,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  dell'articolo 70,  il servizio di cassa, oppure con vers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l conto corrente postale intestato all'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Le  entrate  acquisite  tramite  il servizio dei conti corr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tali affluiscono trimestralmente all'Istituto di credito di cu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precedente.  Il  conto  corrente  postale e' azzerato alla fi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eserciz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Le  somme  riscosse  direttamente dagli incaricati delle un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erative  sono  versate  all'Istituto  di credito cui e' affidato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rvizio  di  cassa  nei  dieci giorni successivi. Per gli incass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attere  continuativo  e  di  piccolo  importo,  il versamento puo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effettuato mensilm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6.  E'  vietato  disporre  pagamenti  a  valere sui fondi dei co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renti post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7.  Nella  convenzione  stipulata con l'Istituto di credito,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icolo 70,   e'   stabilito  che  l'Istituto  stesso  non  puo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fiutare  l'esazione  di  somme  pagate in favore dell'Ente senza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entiva  emissione  delle  reversali  d'incasso;  resta  salvo,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sto  secondo  caso,  il  diritto  dell'Istituto  a  richiedere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guente regolarizzazione contabi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8.   Le   reversali  di  incasso  non  riscosse  entro  il  termi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esercizio   sono   restituite   al  cassiere  dell'Ente  per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cossione in conto residu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9.   Il   versamento   costituisce   l'ultima   fase  dell'entrat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stente  nel  trasferimento  delle  somme  riscosse  nelle  cas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6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versali di incas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 Le   reversali   di   incasso  sono  firmate  dal  funziona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ositamente delegato dal Direttore gener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Le reversali sono registrate cronologicamente nel libro gior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nel  partitario  delle  entrate  all'atto  della  trasmissione 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ssie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 Le   reversali  contengono  le  seguenti  indicazioni:  l'an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nziario; il numero d'ordine; il titolo, la categoria, il capit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bilancio;  il  nome e la ragione sociale del debitore; la caus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 riscossione;  l'importo  in  cifre  e  lettere;  la  data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mis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6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egno della spe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 La   spesa  e'  impegnata  allorche',  sulla  base  di  idone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umentazione  probatoria, sia acquisita l'identita' del creditor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 certezza  del  debito,  ne  sia accertato il titolo, la ragion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entita',  nonche'  il  prevedibile  pagamento  entro l'esercizio,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ere   sulle  risorse  finanziarie  assegnate  ad  ogni  centr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ponsabilita'.   L'impegno   di   spesa,   sulla   base   di  d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umentazione, da' luogo ad annotazione nelle apposite scritture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utazione ai capitoli di bilanc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Con l'approvazione del bilancio e delle successive variazioni,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za  la  necessita'  di  ulteriori  atti, costituiscono impegno s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i stanziamenti le risorse impiega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per  il  trattamento  economico  tabellare  gia' attribuito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sonale dipendente e per i relativi oneri rifless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per  le  rate  di ammortamento di mutui e dei prestiti ed og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lteriore onere accessor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per le obbligazioni assunte in base a contratti o dispos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Gli impegni sono registrati, con l'indicazione degli estremi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imento  di  spesa,  previa  verifica della regolarita' form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relativa documentazione e della esatta imputazione al capit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pertinenza nel limite delle relative disponibilita'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Ogni atto per obbligazioni comportanti assunzione di impeg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sa  evidenzia la accertata disponibilita' della relativa copert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nziaria sia in termini di competenza sia in termini di cas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La  differenza  che  risulti  a  fine  esercizio  tra  la som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nziata  nei  rispettivi  capitoli  di  spesa  e la somma impegn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ituisce  economia  di  spesa che concorre alla determinazion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ultato  di competenza. La contabilizzazione degli impegni di spe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ene effettuata mediante il sistema informativo gestionale dell'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e  amministrazioni  periferiche  previa  verifica  di regolar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ffettuata  dal  funzionario responsabile dell'unita' amministrativ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 spese  impegnate  e  non  pagate entro la chiusura dell'eserciz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ituiscono  i  residui  passivi,  i  quali  sono  compresi  tra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ssivita' dello stato patrimoni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6.  Chiuso  con  il  31 dicembre  l'esercizio  finanziario,  ness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egno puo' essere assunto a carico del predetto eserciz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6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quidazione della spe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a  liquidazione  delle spese, consistente nella determin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esatto  importo dovuto e del soggetto creditore, e' effettuata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ra  dei  responsabili  delle  unita'  di servizio decentrate prev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contro  della  correttezza  amministrativa  e  coerenza giuridic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lla  base  dei titoli e dei documenti giustificativi comprovanti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itto dei credito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a  liquidazione  delle  competenze del personale dipendente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ffettuata  dal  responsabile  della  competente  unita'  di serviz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ntrale  mediante  ruoli collettivi per i dipendenti in servizio 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se  di riferimento o note di pagamento individuali per i dipend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ssati o assunti nel corso del mese di riferi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Il  pagamento  delle  spese  e'  ordinato, entro i limiti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ioni  di  cassa,  mediante  l'emissione di mandati di pag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umerati  in  ordine  progressivo  tratti  sull'Istituto  di  cred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caricato del servizio di cassa. I mandati di pagamento sono firm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 funzionari  delegati dal Direttore generale ad espletare fun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ragione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Il  Direttore  generale, emanando la normativa a riguardo, puo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rre  di  aperture  di credito a favore di responsabili di un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erative  nonche'  di  progetto, titolari di posizioni ufficial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e e distaccate presso le sedi decentr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L'atto di liquidazione, sottoscritto dal funzionario compet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 tutti  i  relativi  documenti  giustificativi  ed  i riferi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abili  e'  trasmesso  al  servizio  ragioneria  per i consegu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empim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6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ndati di pag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  mandati  di  pagamento sono numerati in ordine progressivo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engono i seguenti elem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esercizio finanziar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voce  di  bilancio  al  quale  e'  imputata  la  spesa nonch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obiettivo  programmatico e il riferimento, anche temporale rel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obbligazione giurid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somma  netta  da  pagare,  indicata in cifre e in lettere,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indicazione del lordo e delle ritenute oper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cognome,  nome  o  denominazione, codice fiscale o partita 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creditore ed eventualmente delle persone legalmente autorizzate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cuotere per suo conto ed a rilasciare quietanz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e) modalita' di estin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f) oggetto della spes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g) data di emis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l  cassiere  o  tesoriere  effettua  i  pagamenti derivanti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bblighi  tributari,  da  somme  iscritte  a ruolo, da delegazio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gamento  e  da  altri  obblighi  di  legge,  anche in assenza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entiva emissione del relativo mandato di pagamento. L'Ente emet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que  il  relativo  mandato  ai  fii della regolarizzazione en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eci  giorni  e  comunque non oltre il termine del mese successivo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llo in cor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I  mandati  che  si  riferiscono  alla  competenza  sono tenu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tinti da quelli relativi ai residu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 I   mandati   di   pagamento   non  pagati  entro  il  termi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esercizio  sono restituiti dal tesoriere o cassiere all'ent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agamento in conto residu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Le uscite impegnate e non pagate costituiscono i residui pass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 iscriversi  tra le passivita' della situazione patrimoniale e 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lancio di previsione dell'esercizio successi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6.   L'Ente   puo'   provvedere   ai   pagamenti  mediante  mand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ormatici,  da  effettuarsi  nel rispetto delle norme contenute 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 del  Presidente  della  Repubblica  20 aprile 1994, n. 367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e modific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6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i sui mandati di pag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l  funzionario delegato, prima di apporre la propria firma su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ndato  di  pagamento,  accerta la giusta imputazione agli obiett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rammatici,   alle  categorie  ed  ai  capitoli  del  bilanci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ione,   nonche'   la   completezza   e   la  regolarita'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umentazione. A tal fine ogni mandato di pagamento e' correda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dalla  copia  dell'atto comprovante l'obbligazione giuridica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nnotazione degli estremi dell'atto stess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da  documenti  comprovanti  la regolare esecuzione dei lavor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niture  e  servizi  e  da  ogni altro documento che giustifichi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sa,  ivi  compresa  se  prevista  la  dichiarazione di congruita'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estati dall'ordinato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dai   verbali   di   collaudo,   ove   richiesti,   ovvero 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hiarazioni  di  regolarita' e di conformita' all'ordine rilasci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ordinato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sia  per  i  materiali  inventariabili sia per i materiali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ventariabili,    da    un   documento   formale   di   consegna 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ttestazione  del  dipendente  che  ha materialmente ricevuto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rc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e) dalla copia degli atti di impegno di spes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f) dalla  fattura  o  da  altro  titolo  di  spesa completo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hiarazioni di liquid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Nel  caso  di pagamenti parziali, relativi ad un unico atto,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umentazione  e'  inserita nel mandato relativo al primo paga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quelli  successivi  dovra'  essere  riportata l'annotazione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tremi  degli  atti  formali dell'obbligazione giuridica. Ai mand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i  alle  competenze  del personale e' allegata copia dei fo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llettivi o individuali di cui all'articolo 65, comma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Il  funzionario  delegato  annulla  i titoli di spesa che si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rrati o incomple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I mandati di pagamento estinti e la relativa documentazione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rvati agli atti per almeno dieci anni, con decorrenza dalla d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emissione dei mandati stess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6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alita' di estinzione dei mandati di pag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  mandati  di pagamento si estinguono con quietanza ritirata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ra   dell'Istituto  tesoriere  oppure,  su  richiesta  scritta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reditore, nei modi segu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con  accreditamento  in  conto  corrente  postale a favor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reditore   o  mediante  assegno  postale,  nonche'  mediante  vagl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tale,  con spese a carico del richiedente: in tal caso e' alleg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titolo la ricevuta di versamento rilasciata dall'ufficio pos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con  accreditamento  su  conto  corrente bancario a favor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reditore: in tal caso e' allegato al titolo l'eseguito dell'Istitu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ancar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con   commutazione   in  assegno  circolare  non  trasferibi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ordine del credito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con   delega   al   cassiere   dell'Amministrazione   Centr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Ente, che ritira regolare quietanza dal creditore da allegare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to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e  dichiarazioni  di  accreditamento  o  di  commutazione,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stituiscono  la  quietanza  del creditore, risultano dal manda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gamento   con   annotazione   recante  gli  estremi  relativi 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erazioni ed il timbro del cassie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6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te di cred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'ENEA,  ai  sensi  dell'articolo 1,  comma 53,  della legge 28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embre  1995,  n. 549, puo' avvalersi, in quanto applicabili,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ure di pagamento previste dal regolamento di cui al decret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stro  del  Tesoro  9 dicembre  1996,  n.  701,  pubblicato 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zzetta  Ufficiale  della  Repubblica  italiana, serie generale,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5 febbraio 1997, n. 3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7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ffidamento del servizio di cas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l  servizio  di cassa e' affidato ad un Istituto di credi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 all'articolo 13  del  decreto  legislativo 1° settembre 1993,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85,   in  base  ad  apposita  convenzione  stipulata  dal  Dirett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er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l  servizio e' aggiudicato ai sensi degli articoli 7, comma 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a c),  e  23,  comma 1,  lettera b),  del  decreto  legisl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7 marzo  1995,  n.  157,  e  successive  modificazioni,  sulla  ba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offerta economicamente piu' vantaggio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La  convenzione  di  cui al comma 1 contempla, nel rispett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dice  civile, anche le modalita' per l'espletamento del servizi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ssa  delle  unita'  di servizio decentrate dell'Ente, nonche'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a' dell'Ente svolte all'este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Il  tesoriere  o  cassiere e' responsabile di tutti i deposit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que costituiti, intestati all'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 L'Ente   puo'   avvalersi   dei  conti  correnti  postali 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espletamento di particolari serviz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6.  Le  modalita'  per  l'espletamento  del  servizio di cassa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finite  in  coerenza  con  la  legge  29 ottobre  1984,  n.  720,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e   modificazioni   ed   integrazioni   e  relativi  decre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uativi, concernente l'istituzione del servizio di tesoreria un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7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rvizio di cassa inter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'Ente  puo' dotarsi di un servizio di cassa interno secondo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emanate dal Direttore gener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zione II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tione patrimoni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7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trimonio e classificazione dei beni dell'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Il patrimonio dell'Ente e' unico ed e' costituito di beni mobi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d  immobili,  compresi  gli  impianti  di  ricerca,  nonche' da be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materiali  distinti  secondo  le norme, per quanto applicabili,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dice civi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7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ore patrimoniale dei be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 I   criteri   di   iscrizione  e  valutazione  degli  ele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trimoniali  attivi  e  passivi, nonche' le aliquote di ammort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  beni,   sono   uniformati   rispettivamente  all'articolo 54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llegato   14   del   decreto  del  Presidente  della  Re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7 febbraio 2003, n. 97. Per i beni di modesto valore si provvede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isione del Direttore gener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7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tione patrimoniale dei be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a  gestione  patrimoniale  dei  beni  e'  attuata  mediante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dazione   di   apposite   scritture  patrimoniali  che  individu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'inventario,  redatto  secondo  le  indicazioni  del  decret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  della  Repubblica 4 settembre 2002, n. 254, la natura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ene ed il suo valore patrimoniale nel temp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7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tione dei be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a  gestione  dei  beni  patrimoiali  e'  affidata  ai sogge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gnatari  individuati  in  conformita' all'articolo 7 del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Presidente della Repubblica 4 settembre 2002, n. 25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e  procedure  della  gestione  ed  il  sistema  di rilev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abile  si  uniformano  al  suddetto  decreto  e  si integrano 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stema informativo gestionale dell'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I  titoli per partecipazione in societa', i titoli di credito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ri   valori   mobiliari  sono  tenuti  in  custodia  dall'Istitu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soriere,  secondo  quanto  disposto dalla legge 29 ottobre 1984,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72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7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diazione dei beni patrimoni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l  Consiglio  di  amministrazione  dispone  la  radiazione d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trimonio  del corrispettivo valore per i beni immobili a segui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ienazione  o  demolizione  in  sede di formulazione del bilanci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ione,  delle  relative  note  di  variazione o in sede di co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unti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  beni  mobili possono essere radiati dal patrimonio dell'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o  scadere  dell'ultimo  anno  di  ammortamento.  Fino  alla  lo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ventuale  alienazione,  la  loro  radiazione  comporta una specif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notazione a margi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I  beni  mobili  sono  alienati  a  seguito  di  richiesta 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gnatari,  che  ne  motivano  l'obsolescenza tecnica, lo sta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ori  reso  in  quanto  beni  irreparabili  o  non  conveniente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parabili.  Tali  beni potranno essere alienati a titolo gratuito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vore  delle  istituzioni pubbliche che ne mostrano interesse; o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ndita a trattativa privata da espletarsi con almeno tre concorr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 aggiudicare  al  prezzo  piu' alto; smaltiti quali rifiuti con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ure di legge vigenti in mate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Il Direttore generale provvede, con proprio atto, a definir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alita' circa la radiazione e l'alienazione dei beni mobi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7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ssione in conto prezz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n  occasione  dell'acquisto  di  beni e di servizi si puo' da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uogo  a  cessione  in  conto  prezzo di beni patrimoniali mobili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osservanza  delle  procedure  stabilite ai fii delle valutazio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gruita'  per  le  radiazioni patrimoniali nel rispetto delle nor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scali in mate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zione IV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ultati della gest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7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o consun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Il conto consuntivo si compone d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il conto del bilanc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lo stato patrimoni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il conto econom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la nota integrativ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Al conto del bilancio sono inoltre alleg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la situazione amministrativ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la relazione sulla gest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la relazione del Collegio dei reviso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Lo  schema  del  conto  consuntivo e' predisposto dal Dirett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erale ed e' sottoposto all'esame del Collegio dei revisori, alme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indici giorni prima del termine di cui al comma 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 Il   conto   consuntivo   e'   deliberato   dal  Consigli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e  entro  quattro  mesi  dalla chiusura dell'eserciz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tro dieci giorni dalla delibera di approvazione il conto consun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'  trasmesso  al Ministro delle attivita' produttive per la rela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rovazione,  ai  sensi  dell'articolo 22,  comma 1,  lettera b)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legislativo 3 settembre 2003, n. 25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7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to del bilanc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l  conto  del  bilancio, in relazione alla classificazion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entivo  finanziario di cui all'articolo 54, comma 2, evidenzia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ultanze  della  gestione  delle  entrate  e  delle  uscite secon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rticolazione prevista al comma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l  rendiconto  finanziario  decisionale si articola in U.P.B.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e   il   preventivo   finanziario  decisionale;  analogamente, 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ndiconto  finanziario  gestionale  si articola in capitoli, come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entivo finanziario gest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Il  rendiconto  finanziario,  di  cui  al  comma 2,  comprend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resi',    una    tabella    articolata    secondo    le    diver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zioni-obiettivo,   costruite   in   conformita'   al  decreto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  della  Repubblica  27 febbraio  2003,  n.  97 ed al pi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nu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8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accertamento dei residui e inesigibilita' dei credi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Per  il  riaccertamento  dei residui e per l'inesigibilita'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rediti  si  applicano  le  procedure  previste  dall'articolo 40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del Presidente della Repubblica 27 febbraio 2003, n. 9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8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to patrimoni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o stato patrimoniale e' redatto in conformita' all'articolo 42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decreto del Presidente della Repubblica 27 febbraio 2003, n. 9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  criteri  di  iscrizione  e  di  valutazione  degli  ele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trimoniali  sono  conformi  a quanto previsto agli articoli 42 e 43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decreto del Presidente della Repubblica 27 febbraio 2003, n. 9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8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o econom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l  conto economico e' redatto in conformita' alle dispos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ticolo   41   del  decreto  del  Presidente  della  Re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7 febbraio 2003, n. 9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8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ta integra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a nota integrativa e' redatta in conformita' alle dispos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ticolo   44   del  decreto  del  Presidente  della  Re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7 febbraio 2003, n. 9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8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tuazione amministra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a  situazione  amministrativa  e' redatta secondo le modal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te all'articolo 45 del decreto del Presidente della Re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7 febbraio   2003,  n.  97.  Essa  certifica  le  reali  consistenz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vanzo  e  disavanzo di amministrazione ai fini delle success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ttifiche contabi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8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zione sulla gest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a  relazione  sulla  gestione  illustra i risultati consegui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'esercizio e lo stato di avanzamento delle attivita'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8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zione del Collegio dei revis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La relazione del Collegio dei revisori e' redatta in conform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icolo   47   del   decreto  del  Presidente  della  Re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7 febbraio 2003, n. 9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tolo VI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A' NEGOZI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zione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ure contrattuali ordina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8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rammazione trien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l  Direttore  generale,  sentiti i Direttori di dipartimento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direzioni  centrali,  anche  tenendo  conto di quanto previs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rticolo 26  della  legge 23 dicembre 1999, n. 488, e success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,   formula  entro  il  30 settembre  di  ogni  anno 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ramma  triennale  dei lavori e degli acquisti di beni e serviz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 aggiorna almeno annualm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Per  gli  acquisti  di beni e servizi l'Ente puo' utilizzar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venzioni  quadro  definite  dalla  CONSIP  S.p.A.,  secondo qua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o  dall'articolo 26  della  legge  23 dicembre 1999, n. 488,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e   modificazioni,   ovvero   ne  utilizza  i  parametri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zzo/qualita'  come limiti massimi per l'acquisto di beni e serviz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arabi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8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me generali sull'attivita' contrattu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Agli acquisti di beni e servizi, alle forniture, ai lavori ed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erale  all'attivita'  negoziale  di  cui  alla presente sezione 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lica  la  normativa  nazionale  e  la  disciplina comunitaria, 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rese  le  direttive  comportanti  obblighi  giuridici  ad effe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o,  di  carattere  compiuto  ed  incondizionato,  non  recepi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'ordinamento  nazionale nei termini previsti. Sono fatte salv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me  speciali  previste  dal  presente  regolamentp, anche ai sen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ticolo 20,   comma 2,   lettera e),  del  decreto  legisl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 settembre 2003, n. 25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l  Direttore  generale  con  propri  atti  di  indirizzo  puo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re che, per talune procedure contrattuali di importo inferi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 quello  fissato  per  l'applicazione della disciplina comunitari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nga comunque applicata tale discipli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Rientrano nelle attribuzioni dei titolari dei competenti cent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responsabilita' amministrativa, la deliberazione di addivenire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atto, la scelta della forma di contrattazione, la determin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clausole  del  contratto  e  la  nomina  del  responsabil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imento,  ai  sensi  della  legge 7 agosto 1990, n. 241, qualo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intervento sia previsto nel piano triennale di cui all'articolo 87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1,  ovvero  qualora  il  valore complessivo del singolo negoz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uridico,  IVA esclusa, sia inferiore ad euro 250.000. In ogni al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so provvede il Direttore gener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 Il  responsabile  del  procedimento  sovrintende  al  corre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volgimento  delle  varie fasi della procedura di acquisizione, d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ventuale pubblicazione del bando di gara alla scelta del contraent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 conclusione del contratto, all'esecuzione dello stesso, fino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llaud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Il  responsabile  del centro di costo provvede all'esplet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gara per la scelta del contraente. Quando la natura e l'ogge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spesa  lo  rendano indispensabile, e' costituita dal Dirett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erale  apposita  commissione  consultiva,  presieduta  da un al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igente dell'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6. Per l'uso, la locazione e l'acquisto di bei e servizi relativi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stemi   informativi  automatizzati  vengono  seguite  le  procedu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e   dalla   pertinente   normativa  comunitaria  e  da  qu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zionale. Con provvedimento del Direttore generale sono stabilit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alita'  di  applicazione del decreto legislativo 12 febbraio 1993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  39,   se   del   caso  previa  delega  delle  funzioni  previs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rticolo 2 del decreto del Presidente del Consiglio dei Minist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 agosto 1997, n. 45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7.   Su   proposta  dei  titolari  dei  centri  di  responsabil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iva   il   Direttore   generale   approva  gli  schemi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atto-tipo ed i pertinenti capitolati-tip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8.   Il   bando   di   gara   e  la  correlata  documentazione 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ggiudicazione  di  appalti  pubblici  di  forniture  sotto  sogl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taria,  nel regolamentare gli aspetti connessi alle «specif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he»  del  bene  oggetto  di  fornitura,  prevedono una claus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orme  a  quanto  previsto  dall'articolo 8, conima 6, del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24 luglio 1992, n. 35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9.  Per  l'approvvigionamento  di  beni e servizi, anche di impor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eriore  alla  soglia di rilievo comunitario, l'ENEA puo' proced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cquisizione  degli  stessi  attraverso  procedure telematich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isto  ai  sensi  del  decreto  del  Presidente  della  Re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 aprile 2002, n. 10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0.  Fatti  salvi  i casi in cui si renda obbligatorio in base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gente  normativa,  alle  imprese  affidatarie di contratti da par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ENEA,  o  di  altri  soggetti  per  conto dell'ENEA, puo'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mpre  richiesto  il  possesso  del  nulla  osta  di sicurezza. 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isione e' di competenza del titolare del centro di responsabil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iva ovvero del Direttore generale, ai sensi del comma 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1.  Al  fine del contenimento dei costi e per evitare duplic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'  strutture,  la gestione di talune spese a carattere strumental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  a  piu' centri di responsabilita' amministrativa, puo'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ffidata   ad   unico   ufficio   o  struttura  di  servizio,  prev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iberazione del Direttore gener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8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ipulazione ed approvazione dei contra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Si  procede alla stipulazione del contratto in forma pubblica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vata entro i trenta giorni successivi all'aggiudic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Provvede  alla  stipulazione,  in  rappresentanza dell'ENEA,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tolare del competente centro di cos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Il Direttore generale nomina, per lo svolgimento delle fun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ufficiale rogante, uno o piu' funzionari dell'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L'approvazione dei contratti e' di competenza, nell'ambito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ettive  attribuzioni,  del  Direttore generale o dei titolari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ntri di responsabilita' amministrativ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9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llau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  lavori,  le  forniture e i servizi sono soggetti a collaud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che  in  corso  d'opera,  secondo  le norme vigenti e le specif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alita' stabilite dal contrat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l collaudo di norma e' eseguito da un funzionario nominato d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tolare  del  centro  di responsabilita' amministrativa. Nei cas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vori  o  forniture che comportino una competenza tecnica specific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o' essere nominata, dal Direttore generale su proposta del titol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centro  di  responsabilita'  amministrativa,  una commiss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llaud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Per l'acquisizione dei servizi, il responsabile del collaudo 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rifica  la  corretta  esecuzione,  anche periodicamente nel cas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tazioni  continuative,  e  ne  attesta  la regolare esecuzione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tolare del centro di cos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E' consentito il collaudo parziale dei lavori, delle fornitur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 servizi,  secondo le disposizioni di cui ai precedenti commi.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l   caso,   i   relativi   pagamenti   sono   disposti   in  mis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rispond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9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ranz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A  garanzia  dell'esecuzione  dei contratti, le imprese debb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tare  idonea  cauzione  ovvero  rendere  fideiussione  sulla ba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importo contrattuale, ai sensi delle norme vig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Nel  contratto  debbono essere previste le cause di risol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inadempimento e le penalita' per il ritardo nell'esecu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zione I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ure in econom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9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me gener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'acquisizione  di  bei  e  servizi  mediante  il  ricorso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ura  in  economia  puo'  essere  effettuata, nel rispetto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me  di  cui  al  decreto del Presidente della Repubblica 20 agos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1, n. 384, in amministrazione diretta ovvero a cottimo fiducia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 l'esecuzione  di lavori in economia si applicano le norme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 legge  11 febbraio  1994,  n.  109, e successive modificazion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che'  al decreto del Presidente della Repubblica 21 dicembre 1999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554, e successive modific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e  spese  effettuate  mediante  il  ricorso  alla procedura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conomia  sono  pagate,  previa  presentazione di regolare fattura,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quivalente  documento  fiscale  per  le  minute  spese, entro tren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orni  dalla  data dell'attestazione della regolare esecuzion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essa, se non diversamente pattui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L'acquisizione  di  beni  e  servizi e l'esecuzione di lavori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ttativa privata avviene nei casi e con le modalita' previste d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gente normativa statale e comunita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Il  titolare  del  centro di responsabilita' amministrativa, su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ere  conforme  del  Direttore  generale,  puo'  conferire,  prev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isizione  del  relativo  curriculum,  incarichi  professionali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e      tecnico-specialistiche      ad      esperti     estran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mministrazione,  entro  il  limite  di  50.000 euro esclusa IV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ora  tra  le  risorse  umane  disponibili  non  sia  presente 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fica  competenza.  Per  gli  incarichi  professionali di impor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iore provvede il Direttore gener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93.</w:t>
      </w:r>
    </w:p>
    <w:p>
      <w:pPr>
        <w:pStyle w:val="Normal"/>
        <w:rPr/>
      </w:pPr>
      <w:r>
        <w:rPr>
          <w:sz w:val="22"/>
          <w:szCs w:val="22"/>
          <w:lang w:val="it-IT"/>
        </w:rPr>
        <w:t>Acquisizione di beni e servizi con la procedura in econom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e spese in economia sono di competenza del titolare del cen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os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Si  possono eseguire in economia, entro il limite di impor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30.000  euro  esclusa  IVA, tutti i servizi - ad eccezione di qu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i   alla   progettazione   di  lavori,  per  i  quali  trov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licazione le norme contenute nella legge 11 febbraio 1994, n. 109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successive modificazioni, nonche' nel decreto del President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pubblica  21 dicembre  1999, n. 554, e successive modificazioni -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   possono  acquisire  tutti  i  beni  occorrenti  per  il  norm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zionamento  e  per  lo  svolgimento  delle attivita' istituzion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ENE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 Nessuna   acquisizione   di   beni   o   servizi  puo' 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ficiosamente fraziona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Le  motivazioni che hanno determinato il ricorso alla proced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 economia   sono   specificate   nei  relativi  provvedimenti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quidazione e di pag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9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volgimento della proced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Per  lo  svolgimento  della  procedura a cottimo fiduciario,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tolare  del  centro  di costo richiede, previa indagine di mercat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meno  cinque  preventivi  redatti  secondo le indicazioni contenu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lettera d'invi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A  fronte  di  almeno  cinque  inviti  e  nel  caso  di un s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entivo   pervenuto,   e'   consentita  l'aggiudicazione,  purch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tivata,  all'unico  offerente  a  condizione  che tale clausola s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pressamente menzionata nella lettera d'invi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La lettera d'invito ripor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l'oggetto   della  prestazione,  le  relative  caratterist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he e il suo importo massimo previsto, con esclusione dell'IV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le eventuali garanzie richieste al contra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il termine di presentazione delle offer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il periodo in giorni di validita' delle offerte stess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e) l'indicazione del termine per l'esecuzione della prest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f) gli  eventuali  criteri  per  la  valutazione  dei preventiv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'ipotesi di cui al quinto comm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g) l'eventuale  clausola  relativa  all'aggiudicazione  anche 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so  di  presentazione  di  un  unico  preventivo,  corredata 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eguate motivazioni che hanno determinato tale decis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h) la  misura  della  penale,  determinata  in  conformita' 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di cui all'articolo 10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i) l'obbligo  per  il  fornitore  di dichiarare nel preventiv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umere   a   proprio   carico   tutti   gli  oneri  assicurativi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denziali  di  legge, di osservare le norme vigenti in materi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curezza  sul  lavoro  e  di retribuzione dei lavoratori dipendent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che' di accettare condizioni contrattuali e penalita'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l) l'indicazione relativa al termine di pag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La scelta del contraente avviene di regola al prezzo piu' bass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o   accertamento   della   congruita'   dei   prezzi,  ai  sen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ticolo 9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Rientra nella facolta' del titolare del centro di costo valut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  possibilita'  di  effettuare  l'aggiudicazione  con  il  siste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offerta  economicamente piu' vantaggiosa, previa definizione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rite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6. Nel cottimo fiduciario i rapporti tra le parti sono disciplin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 scrittura privata, oppure da lettera con la quale il responsabi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spese  in  economia  dispone  l'ordinazione  dei lavori,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niture  o  dei servizi, sottoscritta per accettazione da part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ppresentante legale dell'impresa contra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7. L'ordinazione e' immediatamente esecutiv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8. Si prescinde dalla richiesta di pluralita' di preventiv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per  l'acquisizione  di  beni  e  servizi  o l'affidamento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vori nei soli casi di specialita' o urgenz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quando il costo del bene da acquisire o del lavoro da esegui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a fissato in modo univoco dal merc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quando  l'importo  della  spesa  non  superi  20.000  euro 1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clus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per  il completamento o integrazione di precedenti acquisizio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beni  o  servizi, purche' l'importo complessivo, IVA esclusa,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i il valore di euro 50.0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9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gruita' dei prezz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L'accertamento della congruita' dei prezzi offerti dalle impre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vitate  e'  effettuato  dal titolare del centro di costo, ovvero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zionari   a  tal  fine  da  lui  incaricati,  attraverso  ele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biettivi  di  riscontro  dei  prezzi correnti risultanti anche d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agini di merc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Nei  casi  di  acquisizioni  di  beni e servizi particolar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lessi, il titolare del centro di costo puo' nominare, su confor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ere  del  Direttore  generale,  una  commissione composta anche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perti  di  altre  Amministrazioni,  che  accerti  la congruita'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zzi pratic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zione II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atti di ricerca e svilupp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9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fini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Costituiscono contratti relativi alla ricerca ed allo svilupp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clusi  dalla disciplina generale contenuta nel presente regol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d   assoggettati   alle   dispo-sizioni   della   presente  sezion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clusivamente  quelli inferiori alla soglia di rilievo comunitario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i  all'acquisizione di particolari beni o servizi di caratt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totipale  aventi una finalita' esclusivamente tecnico-scientific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non  anche quelli stipulati per acquisire impianti, bei o serviz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a'  offerti  dal mercato, direttamente utilizzati dall'Ente, pur 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atterizzati da un particolare carattere di innov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'individuazione delle caratteristiche tecnico-scientifiche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o' essere effettuata allo scopo di eludere le disposizioni gener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disciplinano l'attivita' contrattuale dell'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97.</w:t>
      </w:r>
    </w:p>
    <w:p>
      <w:pPr>
        <w:pStyle w:val="Normal"/>
        <w:rPr/>
      </w:pPr>
      <w:r>
        <w:rPr>
          <w:sz w:val="22"/>
          <w:szCs w:val="22"/>
          <w:lang w:val="it-IT"/>
        </w:rPr>
        <w:t>Progettazione di impianti prototipali di ricerca ed ideazione di modelli di calc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a  progettazione  di  impianti  prototipali  e  di  ricerca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ideazione  di  modelli  di  calcolo  hanno  ad oggetto lo studi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ttibilita' e l'individuazione delle possibili opzioni realizzativ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lla  base  dell'indicazione,  da  parte  dell'Ente, degli obiett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i a consegui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'affidamento  puo'  avvenire  solo previa motivata ind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 obiettivi  di  cui  al comma 1, constatata l'impossibilita'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tilizzare  beni  o prestazioni gia' disponibili sul mercato e tenu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o  del  costo  orientativo, individuato sulla base di un'adegu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alis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Nel contratto potranno essere previsti strumenti di verifica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sso    ideativo,   anche   sotto   il   profilo   del   rappor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o-benefici,  per  monitorare  progressivamente la rispondenza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ultati parziali agli obiettivi prefigur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Il  risultato  finale  ottenuto dall'Ente nel singolo contra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ituisce  oggetto  di  valutazione  in  una  relazione specifica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parata da quella relativa al progetto in cui si inserisc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9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ura di affid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n  ogni  caso  la  procedura  per  l'affidamento dei contra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ciplinati  nella presente sezione deve conformarsi - ove possibi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relazione all'oggetto del contratto ed alla situazione di merc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-   ai  principi  di  trasparenza  e  di  concorsualita',  preveden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'adeguata  indagine  del  mercato  interno  ed  internazionale,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zione,  con  le  forme ritenute piu' opportune, di avvisi,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finizione  dei  requisiti  degli aspiranti affidatari e delle line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uida  per  la  valutazione  delle  offerte,  nel  rispetto della pa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cio  fra  gli  offerenti  e  dell'obbligo di congrua motiv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scel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Tali principi devono trovare applicazione anche ove contropar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Ente sia altro soggetto di diritto pubblico, salva la ricorr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ipotesi che consentano il ricorso alla procedura negozia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zione IV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me gener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9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timaf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Ai  rapporti disciplinati dal presente regolamento si applic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 vigenti  disposizioni  in  materia  di  lotta  alla  criminal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ganizza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 e n a l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l  titolare  del  centro  di  responsabilita'  amministrativ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'ambito  delle  clausole  contrattuali  di  cui  all'articolo 94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3, determin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il  termine  entro il quale si applica la penale per ritard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gna  dell'oggetto contrattuale. Il valore della penale, espres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percentuale,  e'  proporzionato  al  valore  del  contratto ed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lcolato  per  giorni  lavorativi  di  ritardo.  Qualora l'ammont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lessivo  della  penale  ecceda  il  10  per  cento del valor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atto,  il  responsabile puo' risolvere il contratto e provved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esecuzione in dan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il  termine oltre il quale il ritardo nell'esecuzione compor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'ufficio la risoluzione del contratto e l'esecuzione in dan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la  penale  per  l'inadempimento  parziale  della  prest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venuta,  dovuto  a  vizi,  inesattezze ed irregolarita' dei beni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rvizi acquisi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E' fatto salvo il risarcimento del maggior dan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 Ai  contratti  relativi  a  lavori  si  applica  la  specif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ciplina  contenuta  nel  decreto  del  Presidente della Re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1 dicembre 1999, n. 554, e successive modific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0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ncipi gener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Per quanto non specificamente previsto dal presente regolament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ttivita'  negoziale  e'  comunque svolta nel rispetto dei princip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erali di contabilita' pubblica ed, in particolare, dal decret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  della  Repubblica  27 febbraio  2003, n. 97, e success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tolo VII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S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zione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sonale dirigenzi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0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me generali di riferi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l  presente  titolo disciplina la modalita' di assunzione 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mina  dei dirigenti dell'Ente, nel rispetto delle norme general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al decreto legislativo 3 settembre 2003, n. 257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al  decreto  legislativo  30 marzo  2001, n. 165, e success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intervenu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alla contrattazione collettiva nazionale di lavoro applicabi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personale dirigente dell'ENE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0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mina dei dirigenti dell'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a  nomina  e  l'assunzione  del  Direttore  generale,  vertic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intera  dirigenza  dell'Ente, sono disciplinate dall'articolo 12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decreto legislativo 3 settembre 2003, n. 25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a nomina dei direttori di dipartimento e di direzione centr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  al  Consiglio  di amministrazione, su proposta del Dirett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erale.    Tali    direttori,    fatto    salvo   quanto   previs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rticolo 111,  sono  scelti fra i dirigenti dell'Ente con alme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nque  anni  di  elevata  qualificazione  tecnico-professionale 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rovata  esperienza  gestionale,  secondo  i profili profession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terminati   ai   sensi   dell'articolo 52,   comma 1,  del 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30 marzo 2001, n. 165, e successive modific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La  nomina dei direttori di unita' di secondo livello e di og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ro  dirigente dell'Ente compete al Direttore generale, su propos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direttore  di  dipartimento  ovvero  del  direttore di dire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ntrale compet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0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erimento degli incarichi di funzioni dirigenzi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Per il conferimento di ciascun incarico di funzione dirigenzi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 tiene conto, in relazione alla natura e alle caratteristiche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biettivi    prefissati,   delle   attitudini   e   delle   capac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fessionali del singolo dirigente, valutate anche in conside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risultati conseguiti con riferimento agli obiettivi fissati n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  di  indirizzo  del  Consiglio di amministrazione. L'Ente comp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utazioni diverse a seconda che si tratti di incarichi dirigenzi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ricerca  ovvero  di  incarichi  dirigenziali  amministrativi. 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erimento  degli incarichi e al passaggio ad incarichi diversi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 applica l'articolo 2103 del codice civi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 Con   il  provvedimento  di  conferimento  dell'incarico 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viduati  l'oggetto  dell'incarico  e gli obiettivi da conseguir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 riferimento alle priorita', ai piani e ai programmi definiti d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glio  di  amministrazione  nei  propri  atti di indirizzo e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ventuali  modifiche  degli  stessi  che  intervengano  nel cors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pporto,  nonche'  la durata dell'incarico, correlata agli obiett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fissati  che,  fatto  salvo  quanto  previsto al comma 3, non puo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 inferiore  a tre anni e superiore a cinque anni per tutti 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ri  incarichi. Gli incarichi sono rmnnovabili. Al provvedimen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erimento  dell'incarico  segue  un  contratto individuale con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definiti la durata dell'incarico e il corrispondente tratt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conomico,  nel rispetto dei principi definiti dagli articoli 19 e 24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 decreto  legislativo  30 marzo  2001,  n.  165,  nonche'  d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attazione collettiva nazionale. E' sempre ammessa la risol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nsuale del rappor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Ai  dirigenti  dell'Ente  che  non  risultino  affidatari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carichi  di  cui  all'articolo 106 il Direttore generale conferisc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zioni ispettive, di consulenza, studio e ricerca o altri incarich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fici  previsti dall'ordinamento interno dell'Ente, ivi compres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ve  compatibile, quelli presso i collegi di revisione delle socie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ecipate dall'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0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cesso alla qualifica di dirig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L'accesso alla qualifica di dirigente dell'Ente avviene medi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orso  pubblico  per  titoli  ed  esami,  cui  possono partecip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ggetti muniti di laurea specialistica riconosciuta dall'ordin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uridico  nazionale  nonche'  di  almeno  uno  dei  seguenti titol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umentata  esperienza  di  lavoro  almeno  decennale  presso Enti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ituti  di  ricerca,  diploma  di  specializzazione,  dottorat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erca  o  altro  titolo  post-universitario  rilasciato da istitu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iversitari  italiani  o  stranieri  ovvero  da primarie istitu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ative pubbliche e private, secondo modalita' di riconoscimen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 alle  vigenti  disposizioni  di  legge.  Sono  altresi'  ammes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ggetti  in  possesso  della  qualifica  di  dirigente  in struttu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vate, muniti di laurea specialistica riconosciuta dall'ordin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uridico  nazionale,  che  hanno svolto per almeno due anni fun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igenzi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Una parte dei posti messi a concorso, fino ad un massimo del 2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cento, puo' essere riservata ai dipendenti dell'Ente con rappor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lavoro a tempo indeterminato, muniti di laurea specialistica,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bbiano   compiuto  almeno  cinque  anni  di  servizio  in  pos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zionali  per  l'accesso  alle quali e' richiesto il possesso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urea, sono altresi' ammessi soggetti muniti di laurea specialist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nosciuta dall'ordinamento giuridico nazionale che hanno ricoper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carichi  dirigenziali  nell'Ente,  con  contratto a termine, per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iodo non inferiore a due an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Il bando di concorso disciplina i requisiti di partecipazione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   criteri   di   valutazione   dei   titoli  tecnico-scientifici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fessio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L'esame  verte  sulle  materie indicate nel bando di concorso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ra ad accertare la preparazione e la professionalita' del candid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che'  l'attitudine  all'espletamento  delle funzioni dirigenzial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utando, altresi', le esperienze professionali matur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Le  commissioni  di  concorso  sono  nominate  dal Consigli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e su proposta del Direttore generale. Delle commiss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vono    far    parte    esperti   di   particolare   qualif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o-professionale, anche interi all'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0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carichi   di  funzioni  dirigenziali  attribuiti  a  personale 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igente e a personale ester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Gli  incarichi di cui all'articolo 103, comma 2, possono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eriti,  nel  limite  di cui all'articolo 19, comma 6, del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 30 marzo  2001,  n.  165,  anche  a  persone  di elev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ificazione   professionale,   che  abbiano  svolto  attivita' 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ganismi  ed  enti pubblici o privati o aziende pubbliche e privat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 esperienza  acquisita  in  funzioni  diigenziali  o  che abbi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guito  una particolare specializzazione professionale, cultur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 scientifica   desumibile   dalla   formazione   universitaria 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t-uiversitaria,   da  pubblicazioni  scientifiche  o  da  concre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perienze di lavoro, o provenienti dai settori della ricerca 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za universitaria. Il trattamento economico puo' essere integr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  una   indennita'   commisurata   alla  specifica  qualif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fessionale, tenendo conto della temporaneita' del rapporto 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i   di   mercato   relative   alle   specifiche   competenz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fessio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Gli  incarichi di cui all'articolo 103, comma 3, possono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eriti,  nel  limite  di cui all'articolo 19, comma 6, del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 30 marzo  2001,  n.  165,  anche  a  persone  di elev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ificazione   professionale,   che  abbiano  svolto  attivita' 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ganismi  ed  enti pubblici o privati o aziende pubbliche e privat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 esperienza  acquisita  in  funzioni  dirigenziali  o che abbi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guito  una particolare specializzazione professionale, cultur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 scientifica   desumibile   dalla   formazione   universitaria 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t-universitaria,  da  pubblicazioni  scientifiche  o  da  concre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perienze di lavoro, o provenienti dai settori della ricerca 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za  universitaria.  Gli stessi incarichi possono altresi'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eriti,  con contratto a tempo determinato, a dipendenti dell'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elevata qualificazione professionale, muniti del diploma di laure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alistica, che abbiano compiuto almeno cinque anni di servizio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izioni  funzionali  per  l'accesso  alle  quali  e'  richiesto 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esso della laure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0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zioni e responsabilita' dirigenzi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  dirigenti  sono  responsabili  del  risultato dell'attiv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volta  dalle  unita'  alle quali sono preposti e della realizz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 programmi  e  dei  progetti  loro  affidati  in  relazione  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biettivi fissati nei programmi di gestione. Si applica la discipli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materia di responsabilita' dirigenziale prevista dall'articolo 2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decreto legislativo 30 marzo 2001, n. 165, e successive modif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venu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  dirigenti,  per specifiche e comprovate ragioni di servizi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ono  delegare  per  un  periodo  di  tempo  determinato, con a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ritto  e  motivato,  alcune delle proprie funzioni a dipendenti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prano   le   posizioni   funzionali   piu'   elevate  nell'amb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unita'    ad   essi   assegnata,   informandone   il   dirig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rarchicamente   sovraordinato.   Non   si   applica  in  ogni  ca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rticolo 2103 del codice civi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 Ai   dirigenti  responsabili  di  unita'  spetta  la  gest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nziaria,   contabile,   tecnica   ed   amministrativa,   compre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dozione  di  tutti  gli atti che impegnano l'amministrazione ver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esterno, mediante autonomi poteri di spesa, di organizzazion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orse  loro affidate e di controllo nel rispetto delle dispos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cui  ai  titoli  V,  VI e VII del presente regolamento. Essi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ponsabili della gestione e dei relativi risult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Essi esercitano, fra gli altri, i seguenti compiti e poter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formulano   proposte   ed   esprimono   pareri   al  dirig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rarchicamente sovraordin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curano  l'attuazione  dei  progetti  e  delle gestioni ad es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egnati,  adottando  i relativi atti e provvedimenti amministrat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d  esercitando  i  poteri  di spesa e di acquisizione delle entrat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condo le rispettive competenz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svolgono tutti gli altri compiti ad essi deleg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dirigono,  coordinano  e  controllano l'attivita' delle un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pendenti  e dei responsabili dei procedimenti amministrativi, an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poteri sostitutivi in caso di inerz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e) provvedono   alla  gestione  del  personale  e  delle  risor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nziarie e strumentali assegnate ai propri uff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f) individuano,  in  base  alla  legge  7 agosto  1990, n. 241,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ponsabili  dei  procedimenti  che  fanno  capo  alla loro unita'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rificano,  anche su richiesta di terzi interessati, il rispetto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mini e degli altri adempim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zione I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sonale non dirigenzi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08.</w:t>
      </w:r>
    </w:p>
    <w:p>
      <w:pPr>
        <w:pStyle w:val="Normal"/>
        <w:rPr/>
      </w:pPr>
      <w:r>
        <w:rPr>
          <w:sz w:val="22"/>
          <w:szCs w:val="22"/>
          <w:lang w:val="it-IT"/>
        </w:rPr>
        <w:t>Modalita' di gestione ed amministrazione del personale - Strumenti contrattu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Per  l'assolvimento  dei  propri  fini istituzionali, l'ENEA 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vvale  di personale dipendente il cui rapporto di lavoro e' regol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 sensi  del decreto legislativo 30 marzo 2001, n. 165, nonche'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gente  contratto  collettivo  nazionale di lavoro, facendo ricors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tite le organizzazioni sindacali, a tutte le forme contrattual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unzione  e  di  impiego del personale previste dal codice civil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normativa vigente in materia di rapporto di lavoro, nell'amb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un  organico  complessivo,  coerente con il piano triennale ed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ano  annuale dell'Ente, determinato, in fase di prima applicazion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 l'approvazione  del Ministro dell'economia e delle finanze 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stro  per  la  funzione  pubblica,  in  coerenza con i vincol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nza pubbl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  compiti  inerenti  alla  gestione ed all'amministrazion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sonale  afferiscono  alla  direzione  centrale  risorse umane,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e alle azioni volte allo sviluppo del patrimonio delle risor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mane  dell'Ente attraverso la formulazione dei piani di acquisi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nuove risorse nonche' della mobilita', in coerenza con i pia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viluppo   dell'organizzazione   e   della  formazione  profess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nageriale,  in  conformita' ai criteri organizzativi indicati d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i 29,  30, 31, 34 e 35 in armonia con la razionalizzazione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ssi  connessi  con  la  gestione  e lo sviluppo del personale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ccordo  con le funzioni di direzione dei dipartimenti e delle alt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zioni  centrali;  onde  siano  favoriti  i processi permanent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azione  e  di  qualificazione  ed il perseguimento dell'autonom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fessionale   dei  ricercatori  nell'espletamento  delle  attiv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ientifica    e   di   ricerca,   anche   mediante   la   form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t-universitaria,  al  fine di promuovere lo sviluppo e la cresci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occupazione    qualificata;    facendo    a   ltresi'   ricors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atibilmente con le risorse finanziarie all'uopo destinate in se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predisposizione del budget, all'attivazione di borse di studio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egni di ricer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I  provvedimenti  in  materia  di  assunzione  e  gestione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sonale,  ivi  compresi i provvedimenti di selezione, sono adott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  Direttore  generale ai sensi dell'articolo 33, comma 1; il qu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e   altresi'   all'assegnazione   delle   risorse   umane  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partimenti  ed  alle direzioni centrali, in conformita' ai piani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li    obiettivi    strategici    deliberati    dal   Consiglio 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La  direzione centrale risorse umane provvede alla formul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d   alla   gestione  dei  rapporti  contrattuali  con  il  pers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pendente  ed i relativi connessi aspetti giuridici, amministrativ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tributivi,   previdenziali   e   fiscali,   in  applicazione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attazione   collettiva   prevista  all'articolo 40  del 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 30 marzo 2001, n. 165, la quale definisce il compar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atttazione  del  personale dell'ENEA in deroga alle dispos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ticolo  70,  comma  4, del citato decreto. In tale contesto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zione  centrale  risorse  umane  provvede  altresi' alla gest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relazioni  sindacali,  fatto  salvo quanto di competenza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zione gener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La  disciplina del personale in organico e' adeguata alle nor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cui al comma 4 con regolamento adottato ai sensi dell'articolo 2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decreto legislativo 3 settembre 2003, n. 257 e previo parer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stro per la funzione pubbl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0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ura di assun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Mediante  appositi  regolamenti adottati ai sensi dell'artic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10,  comma  1,  del  presente  regolamento,  e  nel  rispetto 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di cui al decreto legislativo 30 marzo 2001, n. 165,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gente  contratto  collettivo  nazionale  di  lavoro  e  dei vinco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ivanti  dalla  vigente legislazione di spesa, sono disciplinat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ure   selettive   per   l'assunzione   del  personale  a  temp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terminato  ed  a  tempo  indeterminato,  per  il  reclutamento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sonale   mediante   contratti   di   formazione   e   lavoro, 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ttivazione  di assegni di ricerca, di borse di studio, nonche'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cquisizione  di stagisti presso l'Ente e per fornire ospitalita'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ntire   l'accesso  ai  laureandi  ai  centri  ENEA.  Gli  stes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i  disciplinano  altresi'  le procedure attraverso le qu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ene  disposto  il  distacco  di  personale  dell'ENEA  presso alt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i  od  imprese,  nonche'  l'acquisizione  di' pers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eniente  da  altre  pubbliche  amministrazioni  in  posizione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and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 Con   apposito   e  diverso  regolamento,  adottato  ai  sen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ticolo  110,  comma  1,  e' disciplinata la partecipazion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sonale  dipendente  dell'ENEA  alle societa' di alta tecnologi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 all'articolo  2,  comma 1,  lettera  e), del decreto legisl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7 luglio 1999, n. 29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tolo IX</w:t>
      </w:r>
    </w:p>
    <w:p>
      <w:pPr>
        <w:pStyle w:val="Normal"/>
        <w:rPr/>
      </w:pPr>
      <w:r>
        <w:rPr>
          <w:sz w:val="22"/>
          <w:szCs w:val="22"/>
          <w:lang w:val="it-IT"/>
        </w:rPr>
        <w:t>REGOLAMENTI INTERNI ED ALTRI ATTI DI ORGANIZZ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1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i interni ed altri atti di organizz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 Per  l'adozione  dei  regolamenti  interni  o  degli  atti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ganizzazione  e  gestione  di  carattere  generale  riguardanti 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zioni  ed  i  compiti della Direzione generale, dei dipartiment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direzioni  centrali, le loro articolazioni di secondo livell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che'  le  altre  strutture organizzative disciplinate dal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,   il  Direttore  generale,  previa  consultazione  o  su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posta  del  responsabile  della struttura interessata dal rel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  o  dall'atto  organizzativo  gestionale,  provvede 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ulazione  del  testo da sottoporre all'approvazione del Consigl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amministr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Per l'adozione dei regolamenti interi o degli atti organizzat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tionali   inerenti  all'organizzazione  ed  al  funzionamento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glio scientifico di cui all'articolo 7 del decreto legislativo 3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ttembre  2003,  n. 257, e del Comitato di indirizzo e coordin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 progetti  di  industrializzazione  di  cui  all'articolo 8 del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sso  decreto  legislativo,  il  Direttore  generale  provvede,  su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cazione  e  d'intesa  con  il  Presidente  di  ciascuno dei de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llegi,   alla   formulazione   dei  relativi  testi  da  sottopor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pprovazione del Consiglio di amministr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Il  Direttore generale provvede, inoltre, alla formulazion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sto   relativo   al   regolamento   interno   di  organizzazione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zionamento    del   Comitato   di   valutazione,   da   sottopor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pprovazione  del  Comitato  stesso,  d'intesa  con il Presid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Ente,  in  attuazione  dell'articolo  10,  comma  2, del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3 settembre 2003, n. 25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tolo X</w:t>
      </w:r>
    </w:p>
    <w:p>
      <w:pPr>
        <w:pStyle w:val="Normal"/>
        <w:rPr/>
      </w:pPr>
      <w:r>
        <w:rPr>
          <w:sz w:val="22"/>
          <w:szCs w:val="22"/>
          <w:lang w:val="it-IT"/>
        </w:rPr>
        <w:t>INCOMPATIBILITA' E COMPENSI DEGLI INCARICH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1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compatibil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e  cariche  di  Presidente,  di  componente  del  Consigli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e,   del  Consiglio  scientifico  e  del  Collegio 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visori  dell'ENEA,  sono incompatibili con cariche di governo e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carichi  politici elettivi di parlamentare nazionale ed europeo,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  o  Consigliere  regionale  e provinciale, di Sindaco 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gliere  comunale e di componente delle relative Giunte; nonche'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 l'intera  durata  del mandato, con gli incarichi di responsabi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 unita'   organizzative  dell'Ente  ovvero  di  componente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issioni di concorso per il reclutamento di personale dell'ENE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 Gli   incarichi   di   Direttore  generale,  di  direttore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partimento  e di direzione centrale, sono incompatibili con car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 governo  e  con  incarichi  politici  elettivi  di  parlament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zionale  ed  europeo,  di  Presidente  o  Consigliere  regionale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le,  di  Sindaco  o  di Consigliere comunale e di compon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 relative   Giunte;  nonche'  con  altri  rapporti  di  lavo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pendente,  pubblici  e  privati,  e con lo svolgimento di attiv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fessio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Il Presidente, i componenti del Consiglio di amministrazione,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ore  generale  ed  i  direttori  di  dipartimento  non  pos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vestire  la  carica  di  amministratori  od  essere  dipendenti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cieta'  operanti nei settori di intervento dell'ENEA, ad esclu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quelle  partecipate  dallo  stesso  Ente, ne' possono avere alt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i   diretti   ed  indiretti  nell'attivita'  svolta  da  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cieta'.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Non possono essere nominati Presidente, componente del Consigl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amministrazione e del Collegio dei revisori dell'ENEA, i sogge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 si  trovano nelle condizioni di cui all'articolo 2382 del codic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vile;  nonche'  coloro che si trovino in situazione di conflit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i non occasionale con l'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1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ennita' e compen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e  indennita'  di carica del Presidente e del Vice President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componenti del Consiglio di amministrazione, del Presidente e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onenti  del  Collegio  dei  revisori,  sono  determinate ai sen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ticolo  15, comma 4, del decreto legislativo 3 settembre 2003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25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  compensi  dei  componenti  del  Consiglio  scientifico 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itato   di   valutazione   sono   determinati   dal  Consigli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e  su  proposta  del Presidente dell'ENEA, nel rispe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criterio, in sede di prima applicazione del presente regolament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 sia  assicurata  l'invarianza  complessiva  della spesa rispe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esercizio  finanziario  precedente alla data di entrata in vig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decreto legislativo 3 settembre 2003, n. 25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tolo X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TRANSITORIE E FIN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1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ma di rinv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Per quanto non previsto dal presente regolamento si applicano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 legislativo  3  settembre 2003, n. 257, le leggi nazional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itarie  di  riferimento,  ivi compresa la normativa relativa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abilita'  generale  dello Stato e degli Enti pubblici, nonche'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mativa di fonte contrattu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Per  tutto quanto concerne il personale in relazione al siste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relazioni  sindacali si applicano il decreto legislativo 30 marz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1,  n.  165,  e successive modificazioni, il decreto legislativo 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ttembre 2001, n. 368, e la normativa di fonte contrattu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1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ma di abrog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A  decorrere  dalla  data  di  entrata  in  vigore del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   non   si  applicano  i  regolamenti  emanati  ai  sen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ticolo  10  del  decreto legislativo 30 gennaio 1999, n. 36,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utte le disposizioni normative dell'Ente con esso incompatibi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1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ma transito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Fino alla data di entrata in vigore del presente regolamento,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ure  di indizione e di aggiudicazione di gare gia' avviate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detta  data  restano  disciplinate  dalle  disposizioni  per  es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ttate nella determinazione a contrarre e negli atti di ga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4:23:00Z</dcterms:created>
  <dc:creator>Faragasso, Romina (CONSLEG)</dc:creator>
  <dc:description/>
  <dc:language>en-US</dc:language>
  <cp:lastModifiedBy>Faragasso, Romina (CONSLEG)</cp:lastModifiedBy>
  <dcterms:modified xsi:type="dcterms:W3CDTF">2006-06-14T14:23:00Z</dcterms:modified>
  <cp:revision>2</cp:revision>
  <dc:subject/>
  <dc:title>DECRETO 31 marzo 2006, n</dc:title>
</cp:coreProperties>
</file>