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RETO 2 maggio 2006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Individuazione delle tipologie di beni in polietilene rientranti nel campo di applicazione dell'articolo 234 del decreto legislativo 3 aprile 2006, n. 152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zzetta Ufficiale n. 108 del 11-5-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'AMBIENTE E DELLA TUTELA DEL TERRI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ncerto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E ATTIVITA' PRODUT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l'art.  234, comma 1, del decreto legislativo 3 aprile 2006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 152,  che  istituisce i consorzi nazionali per il riciclaggi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iuti di beni in polietile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  che  il  medesimo  decreto,  all'art.  234,  comma 2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sce  che  con  decreto del Ministro dell'ambiente, di concer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 il  Ministro  delle  attivita'  produttive, siano individuat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pologie  di  beni  in  polietilene,  esclusi  gli imballaggi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218, comma 1, lettere a), b), c), d), e) e dd), i beni, ed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i  rifiuti,  di cui agli articoli 227, comma 1, lettere a), b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c),  e  231,  nonche',  in  quanto  considerati  beni  durevoli, 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li  e le tubazioni in polietilene destinati all'edilizia,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gnature e al trasporto di gas e acqu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itenuto  di  dover  determinare  i  beni in polietilene al fi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zionalizzare,  organizzare  e  gestire la raccolta e il tratt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rifiuti dei predetti beni, secondo le modalita' di cui ai commi 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4 dell'art. 234, decreto legislativo 3 aprile 2006, n. 152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Per  beni in polietilene, di cui all'art. 234, commi 1 e 2,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legislativo  3 aprile 2006, n. 152, si intendono i teli 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ti  ad  uso  agricolo quali i film per copertura di serre e tunnel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lm  per  la copertura di vigneti e frutteti, film per pacciamatur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lm  per  insilaggio,  film per la protezione di attrezzi e 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i,  film  per  pollai, le reti ombreggianti, di copertura 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zione, nonche' i contenitori rigidi per uso di igiene ambien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apacita' superiore ai 75 litri, di cui alla norma UNI EN 840, U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 12574, UNI EN 1307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'elenco  di  beni  in  polietilene,  di  cui al comma 1, vie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rificato  con cadenza triennale dal Ministero dell'ambiente 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ela  del  territorio,  di concerto con il Ministero dell'attiv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ttive,  sulla  base  dei  risultati  conseguiti  in  termin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ccolta  e  riciclo  dei  rifiuti  dei  predetti  beni nonche'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atti ambientali generati dagli stes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Gli  utilizzatori  ed i distributori dei beni in polietile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al  comma 1 possono partecipare ai consorzi previsti dal comma 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.  234  del  decreto legislativo 3 aprile 2006, n. 152, an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iante le rispettive associazioni nazionali di catego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presente  decreto  e'  inviato  per  la pubblicazione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zzetta Ufficiale della Repubblica italiana e sul sito istituz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eribile all'URL www.comdel.i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2 magg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'ambi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ella tutela del terri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teo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e attivita' produt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aj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4:34:00Z</dcterms:created>
  <dc:creator>Faragasso, Romina (CONSLEG)</dc:creator>
  <dc:description/>
  <dc:language>en-US</dc:language>
  <cp:lastModifiedBy>Faragasso, Romina (CONSLEG)</cp:lastModifiedBy>
  <dcterms:modified xsi:type="dcterms:W3CDTF">2006-06-13T14:34:00Z</dcterms:modified>
  <cp:revision>2</cp:revision>
  <dc:subject/>
  <dc:title>DECRETO 2 maggio 2006  </dc:title>
</cp:coreProperties>
</file>