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24 maggi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Modalita' di impiego della «ferrettara» (piccola rete da posta derivante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129 del 6-6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POLITICHE AGRICOLE, ALIMENTARI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legislativo 26 maggio 2004, n. 153,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maritti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legislativo 26 maggio 2004, n. 154, concerne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ernizzazione  del  settore  pesca  e  dell'acquacoltura,  a  nor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1, comma 2, della legge 7 marzo 2003, n. 3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4 luglio  1965,  n. 963, e successive modifich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cante disciplina della pesca maritti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Presidente della Repubblica 2 ottobre 1968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639,   e   successive   modifiche,  riguardante  il  regolament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cuzione della predetta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 26 luglio  1995,  concernente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ciplina sul rilascio della licenze di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ministeriale 14 ottobre 1998, recante le mod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he dell'attrezzo denominato «ferrettara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avvisata   la   necessita'   di   fissare  nuove  modalita'  d'u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ttrezzo compatibili con le disposizioni comunitar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Sentita   la   Commissione  consultiva  centrale  per  la  pesca 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cquacoltura  che,  nella  seduta  del  24 maggio 2006, ha espres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ere favorevo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  decorrere  dall'entrata  in  vigore  del  presente  decret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rezzo  «ferrettara»  (definita  quale rete da posta derivant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  dell'art.  11  del  regolamento  (CE)  1239/98)  puo' 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iegato nei limiti dell'abilitazione all'esercizio dell'attivita'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que non oltre le 10 miglia dalla cos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'attrezzo  di  cui  al  precedente  comma non  puo'  esse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nghezza superiore a 2,5 km e deve avere una maglia non superiore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80 mm di aper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i  fini  della  sua  immediata applicazione il presente decreto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to alle Capitanerie di porto per la affissione all'albo ed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to nella Gazzetta Ufficiale della 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24 magg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: De Ca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4:39:00Z</dcterms:created>
  <dc:creator>Faragasso, Romina (CONSLEG)</dc:creator>
  <dc:description/>
  <dc:language>en-US</dc:language>
  <cp:lastModifiedBy>Faragasso, Romina (CONSLEG)</cp:lastModifiedBy>
  <dcterms:modified xsi:type="dcterms:W3CDTF">2006-06-12T14:39:00Z</dcterms:modified>
  <cp:revision>2</cp:revision>
  <dc:subject/>
  <dc:title>DECRETO 24 maggio 2006  </dc:title>
</cp:coreProperties>
</file>