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16 magg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Adozione del «Codice di buone pratiche vitivinicole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25 del 31-5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regolamento  CE  n.  1493/99 del Consiglio del 17 m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9, relativo all'organizzazione comune del mercato vitivinic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regolamento CE n. 466/2001 della Commissione del 16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1   modificato,   da  ultimo,  dal  regolamento  CE  123/2005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6 gennaio   2005,   che   stabilisce  i  tenori  massimi  di  talu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minanti presenti nelle derrate alimen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5 gennaio  2003,  n. 26, con la quale il Gove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o   ha  ratificato  l'Accordo  istitutivo  dell'Organizz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azionale della vigna e del vino del 3 aprile 2001, sottoscri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Parig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ministeriale del 7 aprile 2000 (pubblicat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 Ufficiale n. 97 del 27 aprile 2000) con il quale sono s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e   le  linee  guida  nella  produzione  vitivinicola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zione della potenziale contaminazione da micotossi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risoluzione  OIV  viti-oeno  1/2005  adottata  nel co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ssemblea  generale  OIV  tenutasi  a Parigi il 24 ottobre 200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 il «Codice di buone pratiche vitivinicole» per preven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limitare al massimo la presenza d'ocratossina nei prodotti deriv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v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a  la  necessita' di fornire agli operatori della fili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ivinicola,   nel  rispetto  dell'obbligo  di  attuare  un  siste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autocontrollo  imposto  dalla  normativa vigente, utili ind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una corretta gestione dei possibili rischi di contamin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di  sostituire  le  linee  guida  definite con i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e  7 aprile  2000 citato al fine di adottare il «Codic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one   pratiche  vitivinicole»  e  di  avvalersi  delle  ind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e  nella  risoluzione  O.I.V. citata, in consider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erche condotte in materia nell'ambito dell'O.I.V.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  fine di prevenire la presenza di Ocratossina A nei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ivinicoli  e'  adottato il «Codice di buone pratiche vitivinicole»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cui indicazioni sono contenute nell'allegato 1 al presente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ne costituiscono parte integr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E'  abrogato il decreto ministeriale 7 aprile 2000 citato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m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  verra'  pubblicato  nella Gazzetta Uffici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16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</w:t>
      </w:r>
      <w:r>
        <w:rPr>
          <w:sz w:val="22"/>
          <w:szCs w:val="22"/>
          <w:lang w:val="it-IT"/>
        </w:rPr>
        <w:t>Il Ministro: Alem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dice  di  buone  pratiche  vitivinicole per prevenire e limitare al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assimo la presenza d'ocratossina A nei prodotti derivati dalla vit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m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'ocratossina  A,  di  seguito  denominata OTA, appartiene ad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asse  di contaminanti naturali ambientali denominata «micotossine»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 micotossine   sono   metaboliti  secondari  prodotti  da  fung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lamentosi  microscopici che possono essere presenti nell'ambien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 derrate  alimentari.  In  particolare,  la  formazione  di O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'uva  e' dovuta principalmente alla contaminazione degli acini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une   specie  di  muffe  e  alcuni  loro  ceppi  che  apparteng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nzialmente  ai  generi Aspergillus (in particolare alle specie 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bonarius  e  in misura minore ad A. niger), che si puo' svilupp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 nella fase di maturazione delle u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 presenza  e  la  diffusione  di  tali  funghi  nei vigneti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luenzata  da  fattori  climatici e ambientali, dalle condi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midita'   notturna   dell'uva,   dalla  forma  dei  grappoli, 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bilita'  delle  varieta'  di  vite, dal livello di ariegg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orno  ai grappoli, dallo stato sanitario delle uve e dalle le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acini,  che  sono  la  principale  via  d'attacco  dei  fung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ori di O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e  suddette raccomandazioni sono basate sulle conoscenze att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potranno  essere  aggiornate in funzione delle ricerche in cors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tu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e  misure preventive sono principalmente effettuate nel vigne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tre quelle in cantina hanno soltanto un effetto corret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in vig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i raccomanda di applicare, nelle regioni viticole con cond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imatiche  favorevoli  alla  formazione  di  OTA,  tutte  le  mis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tive  al  fine  di ridurre i rischi che favoriscono la compar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muffe tossinogene sull'uva, nelle seguenti fasi di costit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oltivazione del vigne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mpianto del vig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avorire  l'impianto  del  vigneto in zone ben areate evitand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tuazioni ambientali piu' umid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ostituire  vigneti  con  una  disposizione  di  piantagione e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di allevamento adeguati al fine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acilitare le operazioni col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redisporre adeguatamente i grappoli al di sopra dei suo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ssicurare una buona protezione fitosanitar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imitare i rischi di scottature del sole sugli aci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avorire una maturazione uniforme dell'u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ostituire  parcelle omogenee (varieta', cloni) per facilitar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zioni    colturali,    assicurare    una   migliore   prot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a e ottenere una uniforme maturazione dell'u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Scelta del materiale vege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cegliere  portainnesti  meno  vigorosi  e  varieta' di vite 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bile allo sviluppo di muffe e di marciumi dell'u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cegliere,  tra le varieta', i cloni o i biotipi piu' adatti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pedoclimatiche  delle  specifiche  zone di coltura e 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bili allo sviluppo di muffe e di marciumi, in particolare qu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si caratterizzano per grappoli poco compa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Tecniche di 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pplicare  tecniche  agronomiche  utili  a favorire gli equilib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glie/frutta  della  vite  e  ridurre  gli  eccessi  di  vigore,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evitando l'apporto non appropriato di concime azo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avorire  la  copertura  del suolo con erba o sostanze organ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itare   lavorazioni   del   terreno  tra  l'inizio  della  fas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urazione  delle uve e la vendemmia, per impedire che particell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a e di funghi finiscano sull'u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avorire  una  disposizione  ordinata dei grappoli per evita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o ammass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e   e'   necessario  irrigare,  farlo  nel  modo  piu'  reg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e,  per  evitare  che  gli  acini  scoppino  e  che compa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nditure  sulla  buccia,  fonti  di penetrazione e di svilupp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uffe soprattutto nelle regioni cald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atte  salve  le norme in materia di prestazioni viniche, evit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utilizzare la vinaccia contenente funghi tossinogeni come conci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vigne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Protezione fitosani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foltire  le  foglie della vite vicino ai grappoli, tenendo co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rischio di bruciature dal sole. Questa operazione deve perme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erare  al massimo i grappoli; essa e' particolarmente necess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condizioni  climatiche  calde  ed  umide  durante  la matu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vitare  le  lesioni  sugli  acini  e le alterazioni della bucc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usate dalle malattie, insetti, fitotossicita', bruciature da s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pplicare  piani  di protezione della vite che mirano a garant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controllo delle malattie crittogamiche pericolose per la qu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va (oidio, marciume acid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revenire  gli attacchi delle tignole dell'uva, delle coccinigl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elle cicaline pruinose che favoriscono lo sviluppo di muffe su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ini  danneggiati;  la  lotta  contro  questi  parassiti deve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otta  in  base  alla  loro  biologia  e  i  rischi  epidemici;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di rischio d'attacco elevato, i trattamenti dev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i  preventivamente  utilizzando prodotti specifici e tene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 delle  indicazioni  dei  servizi regionali di prote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pplicare  programmi adeguati e riconosciuti di protezione co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 marciumi   e   le  muffe  dell'uva;  trattamenti  specifici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mandati  in  tutte  le situazioni favorevoli allo svilupp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 che producono tossi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nella vendemm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remesso  che  solo  una  vendemmia  di  uve  sane garantisce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a' e una sicurezza ottimale dei prodotti vitivinicoli e che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enza,  solo  uve sane possono essere destinate direttament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mo  umano  o  trasformate, si raccomandano le seguenti 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e  uve  danneggiate  da  insetti  e  da muffe o contaminat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veri di terra devono essere eliminate prima della vendemmia 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demmia in funzione della tecnica di raccolta utilizz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tutte  le uve devono essere selezionate allo scopodi scartar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appoli  o le parti di grappolo danneggiati. E' importante elimin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muffe ne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'uva  raccolta  deve  essere  trasportata  il piu' veloce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e  in  cantina  in  modo  da  evitare  la  attese  prolung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attutto nel caso di uve con una abbondante formazione di suc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e'  importante  pulire bene i recipienti dopo ogni traspor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noltre,   si   consiglia   di  stabilire  la  data  di  raccol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ndo  il  livello  di  maturazione  dell'uva,  il  suo  s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itario,  le  evoluzioni  climatiche  prevedibili  in  fun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hio  epidemico.  Nelle  zone dove il rischio di OTA e' elevato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manda di anticipare la data della raccol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Nel caso in cui l'uva sia contaminata in modo generalizzato ed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 per  la  presenza  di  muffe  nere, si raccomanda di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rla  per  il consumo umano, ne' come uva fresca, ne' come u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ssa, ne' per la produzione di mosto concentrato, di succo d'uva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o  o  di  aceto;  eventualmente limitare il suo utilizzo alla s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ll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Nel  caso  particolare  di  produzione  di  uva  passa  e  di u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  a  produrre  vini  passiti,  si  raccomandano  le  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utilizzare materiali micoresistenti per assicurare l'igie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ipienti destinati alla raccolta e/o all'appassimento delle u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utilizzare  soltanto  uve  non  danneggiate  da  insetti  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minate da muff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selezionare   le   uve   eliminando  gli  acini  danneggiat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min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isporre  le  uve  da  far  seccare  o far appassire in un s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to, evitando la sovrapposizione dei grappo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favorire  l'essiccazione  progressiva  ed  uniforme di tut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 del grapp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rendere  le  misure  necessarie  per evitare lo svilupp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osof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per  le  condizioni particolari d'essiccazione all'aria aper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raccomanda  di  coprire  le  uve  durante la notte per evitar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ensazione dell'umidita'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n  condizioni di essiccazione naturale o forzata effettuat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i  chiusi si raccomanda di favorire la ventilazione in mod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itare ristagni di umidi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i  raccomanda di non destinare prodotti derivati e sotto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vinificazione  alla  produzione di «Integratori» alimentar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gimi  e/o  in  prodotti  destinati  al  consumo  umano nel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minazione da O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in canti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Nei  casi  in  cui  si  valuti  che  possa esistere un risch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minazione  delle uve da vinificare, si raccomanda di determin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enuto di OTA nei mosti destinati alla vinif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n ogni caso, si raccomanda di effettuare in cantina, le segu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zioni di preven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Nella fase di pre-fermen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vitare la macerazione delle bucce in caso di vendemmie a risch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vato di OTA o, al massimo, praticare una macerazione bre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valutare  la  possibilita'  di  vinificare  in rosato nel cas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aminazione riguardi le uve ros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dattare  l'intensita'  della  pressatura  allo  stato  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va;   in  caso  di  contaminazioni  fungine,  effettuare  bre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ature  con  deboli  pressioni e piccoli volumi; evitare i tor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inu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vitare  l'utilizzo  di  enzimi pectolitici' per le oper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arifica o di macerazione. E' preferibile la chiarificazione rapi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filtrazione del mosto, centrifugazione e flottazione, nel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ve contamin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vitare   i   trattamenti  di  riscaldamento  del  pigiato  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cerazioni intense e prolung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n  caso di presenza di OTA, e' consigliabile trattare i mosti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 vini  nuovi  ancora  in  fermentazione  con  basse dosi di carb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ologico  e,  comunque,  entro  i  limiti  imposti  dalla  norm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, al fine di evitare eventuali perdite di composti aromatic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fenolici.  In  via  sperimentale,  sono  risultate  efficaci do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e tra i 10 ed i 20 gr/hl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Nella fase di vinif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ealizzare  per quanto possibile la fermentazione e l'aff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recipienti facilmente igienizza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utilizzare  prodotti  di  chiarificazione  che forniscono liv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efficacia  molto  variabile  sulla  riduzione  dei  quantitativ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ratossina A, tenendo conto 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o il carbone enologico e' il piu' effica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o  alcune cellulose ed il gel di silice associato alla gelat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mettono solo una riduzione parz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Prima   di  ogni  utilizzazione,  informandosi,  preventivam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'efficacia   del   prodotto   utilizzato   e  sulle  tecnich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opo  la  fermentazione  e' consigliato di svinare quanto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n  ogni  caso,  nel  corso delle operazioni di vinificazione,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no i seguenti eventi che favoriscono la riduzione di O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urante  le  fermentazioni alcoliche o malolattiche, si ricor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e'  possibile  avere  una riduzione per assorbimento da part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eviti e batte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i  lieviti secchi attivi o i lieviti inattivi possono aiutar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urre il livello di O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l'affinamento  su  feccia  puo' aiutare a diminuire il tas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A.  Devono  essere  valutati  i  rischi  che  questa  tecnica 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rtare sulle qualita' organolettiche dei vi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23:00Z</dcterms:created>
  <dc:creator>Faragasso, Romina (CONSLEG)</dc:creator>
  <dc:description/>
  <dc:language>en-US</dc:language>
  <cp:lastModifiedBy>Faragasso, Romina (CONSLEG)</cp:lastModifiedBy>
  <dcterms:modified xsi:type="dcterms:W3CDTF">2006-06-01T14:23:00Z</dcterms:modified>
  <cp:revision>2</cp:revision>
  <dc:subject/>
  <dc:title>DECRETO 16 maggio 2006  </dc:title>
</cp:coreProperties>
</file>