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LEGISLATIVO 4 aprile 2006, n.192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posizioni correttive del decreto legislativo 21 marzo 2005, n. 73, recante attuazione della direttiva 1999/22/CE relativa alla custodia degli animali selvatici nei giardini zoologic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21 del 26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gli articoli 76 e 87 della Co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decreto  legislativo  21 marzo  2005,  n.  73, 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della  direttiva 1999/22/CE, relativa alla custodia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imali selvatici nei giardini zoolog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31 ottobre 2003, n. 306, recante disposizio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empimento  di  obblighi  derivanti  dall'appartenenza dell'Ita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Comunita'  europee.  Legge  comunitaria 2003, ed in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icolo 1, comma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(CE) n. 338/97 del Consiglio, del 9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6,   e   successive  attuazioni  e  modificazioni,  relativo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di specie della flora e della fauna selvatiche mediant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 del  loro  commercio,  ed  in  particolare  l'articolo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o al campo di applicazione dello st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 (CE)  n.  1808/2001  della Commissione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agosto  2001,  e  successive  attuazioni  e modificazioni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per applicazione del regolamento (CE) n. 338/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1 febbraio  1992,  n.  157, recante norme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della fauna omeoterma e per il prelievo vena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8 settembre 199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 357,   e  successive  modificazioni,  recante  attuaz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  92/43/CE,   relativa  alla  conservazione  degli  habita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  e   seminaturali,   nonche'  della  flora  e  della  fa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lva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preliminare  deliberazione  del  Consiglio dei Minist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a nella riunione del 3 febbra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 il   parere   della   Conferenza   unificata   di 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8  del  decreto legislativo 28 agosto 1997, n. 281, re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seduta del 1° marz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 il  parere  della  Commissione  XIV  della  Camera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ut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che le Commissioni XIII della Camera dei deputati e 1ª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ª  e  14ª  del Senato della Repubblica non hanno espresso il par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termini prescri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liberazione del Consiglio dei Ministri, adottata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e del 29 marz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ulla  proposta  del  Ministro  per  le politiche comunitarie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'ambiente e della tutela del territorio, 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Ministri della salute e delle politiche agricole e forest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decreto legislativ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all'articolo 2 del decreto legislativo 21 marzo 2005, n. 7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icolo 2,  del  decreto legislativo 21 marzo 2005, n. 7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pportate le seguenti modific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comma 1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«1. Ai  fini  del  presente  decreto  per giardino zoologic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de  qualsiasi  struttura  pubblica  o  privata  che  persegu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a'   di   cui   all'articolo 1,   ha  carattere  permanent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 stabile,  e' aperta ed amministrata per il pubbl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meno  sette  giorni  all'anno  ed espone e mantiene animali v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selvatiche, anche nate ed allevate in cattivita' apparten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particolare,  ma  non  esclusivamente, alle specie animal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 allegati  al  regolamento  (CE)  n.  338/97, del Consiglio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 dicembre  1996, e successive attuazioni e modificazioni, a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 febbraio  1992,  n.  157,  e  successive modificazioni, nonche'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Presidente della Repubblica 8 settembre 1997, n. 357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.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l  secondo  periodo  del  comma 2  sono aggiunte, in fine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 parole:  «, nonche' le strutture che espongono un numer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mplari  o  di  specie  giudicato  non  significativo  ai  fin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eguimento  delle  finalita'  di  cui all'articolo 1 e tale d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omettere  dette finalita', da individuarsi con provvedi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 dell'ambiente  e  della tutela del territorio, di conce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i Ministeri della salute e delle politiche agricole e forest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to   il   parere   della   Commissione   scientifica   di 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4, comma 5, delle legge 11 febbraio 1992, n. 150, pre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 della struttura interessata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all'articolo 3 del decreto legislativo 21 marzo 2005, n. 7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icolo 3, comma 1, del decreto legislativo 21 marzo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73, sono apportate le seguenti modific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nell'alinea  la  parola:  «individuato»  e'  sostituita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  «definito»  e  dopo  le  parole:  «requisiti  minimi»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nte,  in fine, le seguenti: «volti a realizzare idonee misu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dopo il comma 1 e'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«1-bis.  I  requisiti previsti al comma 1, ai fini del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icenza di cui all'articolo 4, non si applicano, previo par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vole  della  Commissione  europea,  nel  caso  di struttur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ngono  specie  animali  per  le  quali  sono  previsti sistem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zione  e  di  gestione  delle  stesse specie che soddisfan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stabiliti al comma 1 e garantiscono la realizz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a' di cui all'articolo 1.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, munito del sigillo dello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ato a Roma, addi' 4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CIAM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Presidente  del 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  Malfa,  Ministro  per  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comunit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Matteoli,   Ministro   dell'ambient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Ministro  della salute (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interim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lemanno,   Ministro   del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gricole e forest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o, il Guardasigilli: Castell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2:00Z</dcterms:created>
  <dc:creator>Faragasso, Romina (CONSLEG)</dc:creator>
  <dc:description/>
  <dc:language>en-US</dc:language>
  <cp:lastModifiedBy>Faragasso, Romina (CONSLEG)</cp:lastModifiedBy>
  <dcterms:modified xsi:type="dcterms:W3CDTF">2006-05-29T15:08:00Z</dcterms:modified>
  <cp:revision>1</cp:revision>
  <dc:subject/>
  <dc:title>DECRETO LEGISLATIVO 4 aprile 2006, n</dc:title>
</cp:coreProperties>
</file>