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15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eterminazione dei limiti di ocratossina A negli alimenti per animal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20 del 25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legge  15 febbraio  1963,  n. 281, sulla disciplina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parazione del commercio dei mangimi, e successive modificazio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decreto legislativo 17 giugno 2003, n. 223, di attu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direttive  2000/77/CE e 2001/46/CE relative all'organizz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controlli ufficiali nel settore dell'alimentazione anim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decreto legislativo 10 maggio 2004, n. 149, di attu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direttive  2001/102/CE,  2002/32/CE,  2003/57/CE e 2003/100/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a    alle    sostanze    ed    ai    prodotti   indesiderabi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limentazione degli anim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ne' il citato decreto legislativo n. 149 del 200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'  le  direttive  cui esso da attuazione menzionano l'ocratossina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 le sostanze indesiderabili nell'alimentazione degli anim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,  sulla  base  dei  pareri  espressi dal-l'Agenz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uropea per la sicurezza alimentare (EFSA), la Commissione europea h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to  dei  valori  guida  per la presenza di micotossine n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e  prime  per  mangimi  e  nei  mangimi  da  esse derivati, i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resi  quelli  relativi  all'ocratossina A, ma che tali valori,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mento, non sono stati pubblic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o  che  l'ocratossina A puo' rappresentare un rischio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salute  umana  e  quella  animale  e  che tale ragione giustif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nticipata  applicazione  dei  valori  guida stabiliti dalla ste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issione   europea  con  riguardo  alla  presenza  della  pred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anza  nelle  materie  prime  per  mangimi  e  nei mangimi da es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rivati,   in  applicazione  all'art.  4  del  gia'  citato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n. 149 del 200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entito il parere della Commissione tecnica mangim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La  presenza  di ocratossina A nelle materie prime per mangim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i  mangimi  da  esse derivati, non deve superare i seguenti valo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pressi  in  mg/kg  (ppm)  e  riferiti a mangimi con un contenu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midita' del 12%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e prime per mangimi                                  |   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eali e prodotti derivati dai cereali                    |     0.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gimi completi e complementari e razione giornaliera     |   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suini                                                  |     0.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pollame                                                |      0.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Qualora  dai  controlli ufficiali dei prodotti di cui all'art.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ulti  la  loro  non  conformita' ai requisiti indicati all'art.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utorita' di controllo ne disp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il sequestro e il divieto di commercializz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op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a distr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Su richiesta del detentore o suo rappresentante, l'Autorita'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 puo',  in  deroga al comma 1, consentire che si proceda a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delle seguenti operazion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'eventuale neutralizzazione della nocivita'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a riutilizzazione dei prodotti ad altri fi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Le  spese relative alle operazioni di cui ai commi 1 e 2, son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ico del detentore o del suo rappresenta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decreto, entra in vigore il giorno successivo a qu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sua  pubblicazione  nella  Gazzetta Ufficiale della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15 magg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 della salute (ad interim)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Berluscon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45:00Z</dcterms:created>
  <dc:creator>Faragasso, Romina (CONSLEG)</dc:creator>
  <dc:description/>
  <dc:language>en-US</dc:language>
  <cp:lastModifiedBy>Faragasso, Romina (CONSLEG)</cp:lastModifiedBy>
  <dcterms:modified xsi:type="dcterms:W3CDTF">2006-05-29T14:50:00Z</dcterms:modified>
  <cp:revision>1</cp:revision>
  <dc:subject/>
  <dc:title>DECRETO 15 maggio 2006  </dc:title>
</cp:coreProperties>
</file>