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CRETO LEGISLATIVO 5 aprile 2006, n.190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Disciplina sanzionatoria per le violazioni del regolamento (CE) n. 178/2002 che stabilisce i principi e i requisiti generali della legislazione alimentare, istituisce l'Autorita' europea per la sicurezza alimentare e fissa procedure nel settore della sicurezza alimentare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zzetta Ufficiale n. 118 del 23-5-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testo in vigore dal: 7-6-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RE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i gli articoli 76 e 87 della Costitu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 la   legge   18 aprile  2005,  n.  62,  ed  in  particol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rticolo 3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regolamento (CE) n. 178/2002 del Parlamento europeo 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glio,  del  28 gennaio  2002,  che  stabilisce  i  principi  e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quisiti   generali   della   legislazione   alimentare,  istituisc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utorita' europea per la sicurezza alimentare e fissa procedure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mpo della sicurezza alimenta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legislativo 26 maggio 1997, n. 155, e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decreto legislativo 27 gennaio 1992, n. 109, e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 la   legge   15 febbraio   1963,   n.   281,  e 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e  le  linee guida sulla rintracciabilita' degli alimenti e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gim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preliminare  deliberazione  del  Consiglio dei Ministr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ottata nella riunione del 14 ottobre 2005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cquisito  il  parere  favorevole della Conferenza permanente per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pporti  tra lo Stato, le regioni e le province autonome di Trento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Bolza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cquisiti  i  pareri  delle competenti commissioni della Camera d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putati e del Senato della Repubbl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deliberazione del Consiglio dei Ministri, adottata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unione del 23 marzo 2006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Sulla  proposta  dei  Ministri per le politiche comunitarie 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ustizia,  di  concerto con i Ministri della salute, delle polit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e e forestali e delle attivita' produttiv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m a n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eguente decreto legislativo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ampo di appl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 presente  decreto  reca  la disciplina sanzionatoria per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olazione  delle  disposizioni  di cui agli articoli 18, 19 e 20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 (CE) n. 178/2002 che stabilisce i principi ed i requisi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erali   della   legislazione  alimentare,  istituisce  l'Autor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uropea per la sicurezza alimentare e fissa procedure nel campo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curezza alimentar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Violazione degli obblighi derivanti dall'articolo 18   del regolamento (CE) n. 178/2002 in materia di rintracciabil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Salvo che il fatto costituisca reato, gli operatori del set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imentare  e  dei  mangimi  che  non  adempiono agli obblighi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icolo 18  del  regolamento  (CE)  n. 178/2002 sono soggett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gamento    di    una    sanzione   amministrativa   pecuniaria  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ttecentocinquanta euro a quattromilacinquecento 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3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Violazione degli obblighi derivanti dagli articoli 19 e 20 del regolamento (CE) n. 178/2002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lativi all'avvio delle procedure per il ritiro dal merc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Salvo che il fatto costituisca reato, gli operatori del set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imentare  e  dei  mangimi,  i  quali,  essendo  a conoscenza che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imento  o  un  mangime  o  un  animale da loro importato, prodot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formato,   lavorato   o   distribuito,   non   piu'   nella  lo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nibilita',  non  e'  conforme  ai  requisiti  di  sicurezza,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ano  le  procedure  di  ritiro  degli  stessi,  sono soggett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gamento di una sanzione amministrativa pecuniaria da tremila euro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iottomila 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Gli  operatori  del  settore  alimentare e dei mangimi i qual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endo  attivato  la  procedura  di  ritiro  di cui al comma 1 non 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ormano  contestualmente  l'autorita'  competente, sono soggett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gamento  di  una  sanzione amministrativa pecuniaria da cinquec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uro a tremila 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Salvo che il fatto costituisca reato, gli operatori del set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imentare  e  dei  mangimi  i  quali  non  forniscono alle autor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i le notizie o la collaborazione dalle stesse legittima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este,  al  fine  di  evitare  o  ridurre  i  rischi legati ad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imento,  ad  un  mangime  o  ad  un  animale  da essi fornito,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ggetti  al  pagamento  di una sanzione amministrativa pecuniaria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uemila euro a dodicimila 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4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Violazione degli obblighi nei confronti dei consumatori e degli utilizzatori di cui agli articoli 19 e 20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 regolamento (CE) n. 178/2002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Salvo che il fatto costituisca reato, gli operatori del set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imentare  e  dei  mangimi,  i  quali,  avendo  importato, prodot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formato  o  distribuito  un prodotto non conforme ai requisi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curezza  poi  pervenuto  al  consumatore  od  all'utilizzatore,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ormano   questi  ultimi  circa  i  motivi  dell'attivazione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ura  per  il  ritiro dal mercato, sono soggetti al pagamen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a  sanzione  amministrativa pecuniaria da duemila euro a dodicimi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5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Violazione  degli  obblighi  nei  confronti  dell'operatore  che  non incidono  sul confezionamento, sull'etichettatura, sulla sicurezza o  sull'integrita'  dell'alimento  ai sensi degli articoli 19 e 20 del regolamento (CE) n. 178/2002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Salvo che il fatto costituisca reato, gli operatori del set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imentare  e dei mangimi svolgenti attivita' di vendita al dettagl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 distribuzione  di  alimenti  o  mangimi,  che  non  incidono su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curezza  o  integrita'  dell'alimento  o  del  mangime, i quali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vviano  procedure, nei limiti della propria attivita', per il riti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  mercato  di  prodotti  di  cui  siano  a conoscenza che non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formi ai requisiti di sicurezza, sono soggetti al pagamento di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nzione  amministrativa  pecuniaria  da  cinquecento  euro a tremi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a sanzione di cui al comma 1 si applica anche nelle ipotesi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gli  stessi operatori non attuino, per quanto di competenza,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ti  predisposti  dai  responsabili  della  produzione,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formazione  e  della lavorazione e dalle autorita' competenti,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i del ritiro o richiamo degli alimenti o mangim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6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Violazione  degli  obblighi  specifici  a  carico degli operatori del settore dei mangimi di cui all'articolo 20 del regolamento (CE) n. 178/2002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 Fatte   salve  le  eventuali  diverse  disposizioni  imparti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utorita'  competente,  gli  operatori del settore dei mangimi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,  dopo  il  ritiro  dal  mercato  di  mangime  non  conforme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quisiti   di  sicurezza,  non  provvedono  alla  distruzione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ta, del lotto o della consegna di tale mangime, sono soggett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gamento  di  una  sanzione amministrativa pecuniaria da cinquec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uro a tremila 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7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sposizioni fin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Nel caso di reiterazione delle violazioni previste dal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 e'  disposta,  in  aggiunta  alla  sanzione  amministr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cuniaria,   la   sospensione  del  provvedimento  che  consente  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volgimento  dell'attivita'  che  ha  dato  causa all'illecito per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odo  di  giorni lavorativi da un minimo di dieci ad un massim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Per  quanto non previsto dal presente decreto, restano ferm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 della  legge  24 novembre  1981,  n.  689, e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, in quanto compatibi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Fatte salve le disposizioni previste dagli articoli 28, 29 e 3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legge  10  febbraio 1992, n. 164, dall'articolo 1, commi 8, 9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0,  10-bis,  10-ter, 10-quater, 10-quinquies e 10-sexies de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 10 agosto  2000, n. 260, dagli articoli 34, 35, 36, 38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9  della legge 20 febbraio 2006, n. 82, e dagli articoli 1, comma 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a a),  e 3 del decreto legislativo 19 novembre 2004, n. 297,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ttore  vitivinicolo  e  al  settore  relativo alla protezion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cazioni geografiche e delle denominazioni di origine dei prodo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i e alimentari si applicano le disposizioni dell'articolo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Le  regioni  e  province  autonome provvedono nell'ambito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rie competenze all'accertamento delle violazioni amministrativ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irrogazione delle relative san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l presente decreto, munito del sigillo dello Stato, sara' inser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 Raccolta  ufficiale  degli  atti  normativi  della  Re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taliana. E' fatto obbligo a chiunque spetti di osservarlo e di far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ato a Roma, addi' 5 aprile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</w:t>
      </w:r>
      <w:r>
        <w:rPr>
          <w:sz w:val="22"/>
          <w:szCs w:val="22"/>
          <w:lang w:val="it-IT"/>
        </w:rPr>
        <w:t>CIAMP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Berlusconi,  Presidente  del  Consigl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dei Minist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La  Malfa,  Ministro  per  le polit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comunita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Castelli, Ministro della giustiz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Berlusconi,  Ministro  della salute (a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interim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Alemanno,   Ministro   delle  polit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agricole e fores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Scajola,   Ministro   delle   attiv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produt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sto, il Guardasigilli: Castelli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4:36:00Z</dcterms:created>
  <dc:creator>Faragasso, Romina (CONSLEG)</dc:creator>
  <dc:description/>
  <dc:language>en-US</dc:language>
  <cp:lastModifiedBy>Faragasso, Romina (CONSLEG)</cp:lastModifiedBy>
  <dcterms:modified xsi:type="dcterms:W3CDTF">2006-05-24T14:49:00Z</dcterms:modified>
  <cp:revision>1</cp:revision>
  <dc:subject/>
  <dc:title>DECRETO LEGISLATIVO 5 aprile 2006, n</dc:title>
</cp:coreProperties>
</file>