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utorita' di vigilanza sulle risorse idriche e sui rifiuti, ai sensi dell'articolo 159, comma 1, del decreto legislativo 3 aprile 2006, n. 15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08 del 11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 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legge 15 dicembre 2004, n. 308, recante «Delega al Gov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riordino, il coordinamento e l'integrazione della legis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teria  ambientale  e misure di diretta applicazione» pubbli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Gazzetta Ufficiale del 27 dicembre 20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3 aprile 2006, n. 152, recante «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materia  ambientale»,  pubblicato nel supplemento ordinario n. 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Gazzetta  Ufficiale  n. 88 del 14 aprile 2006 ed in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. 159, commi 1, 2, 3, e 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che il Comitato per la vigilanza sull'uso delle riso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,  nominato con il decreto ministeriale prot. GAB/DEC/054/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15 marzo 2005 e' cosi'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rof. Ettore d'Elia,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vv. Erder Mazzocchi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Cesare Greco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vv. Felice Crosta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Giuseppe Merlino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g. Luigi Momo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g. Roberto Silvano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l'Osservatorio nazionale sui rifiuti, nomin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Ministro dell'ambiente e della tutela del territor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to con il Ministro delle attivita' produttive in data 8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, prot. GAB/DEC/88/2002, e' cosi'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Massimo Ferlini,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Adriano Vignali, Vice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ig. Nicola Nascosti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ssa Adriana Barbato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g. Luciano De Benedetti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ag. Giuseppe Masotina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Arcangelo Spagnoli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Attilio Fossati, compon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ott. Ugo Sessa, compo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u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mitato  per  la vigilanza dell'uso delle risorse idr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  dalla legge 5 gennaio 1994, n. 36 recante «Disposiz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risorse  idriche», assume la denominazione di «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vigilanza  sulle risorse idriche e sui rifiuti» (nel seg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brevita'  denominata  «Autorita»),  ai sensi delle parti terz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rta del decreto legislativo n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componenti  dell'Autorita' durano in carica sette anni a fa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all'emanazione de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 fase di prima attuazione, il presidente ed i component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 per  la  vigilanza dell'uso delle risorse idriche assumo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amente,  le  funzioni  di  presidente  dell'Autorita'  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  della  «Sezione  per  la vigilanza sulle risorse idriche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e  permangono  in carica fino al compimento del pr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to sett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'avv.  Felice Crosta, componente del Comitato per la vigil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so  delle  risorse  idriche,  e'  nominato  coordinator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Sezione per la vigilanza sulle risorse idriche» dell'Autor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  Il    presidente,   il   vicepresidente   ed   i   compo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sservatorio   nazionale  sui  rifiuti,  istituito  dal 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5 febbraio  1997,  n.  22,  assumono  rispettivamen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 di  coordinatore  e  di  componenti  della  «Sezione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  sui rifiuti» dell'Autorita' e permangono in carica fin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mento del primo mandato sett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l presidente dell'Autorita' ed i componenti della «Sez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vigilanza sulle risorse idriche» e della «Sezione per la vigil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 rifiuti» compongono il Consiglio dell'Autor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Il Presidente dell'Autorita' ed i componenti della «Sez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vigilanza sulle risorse idriche» e della «Sezione per la vigil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 rifiuti» compongono il Comitato esecutivo dell'Autor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Il  presente  decreto  e'  emanato  nel  rispetto del princip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varianza  degli  oneri  a carico della finanza pubblic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.  1,  comma 8,  lettera c),  della legge 15 dicembre 200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Il  presente  decreto  e'  inviato  per  la pubblicazion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 della  Repubblica italiana e pubblicato sul 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zionale www.comdel.i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 maggio 2006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                       </w:t>
      </w:r>
      <w:r>
        <w:rPr>
          <w:sz w:val="22"/>
          <w:szCs w:val="22"/>
        </w:rPr>
        <w:t>Il Ministro: Matte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5:00Z</dcterms:created>
  <dc:creator>Faragasso, Romina (CONSLEG)</dc:creator>
  <dc:description/>
  <dc:language>en-US</dc:language>
  <cp:lastModifiedBy>Faragasso, Romina (CONSLEG)</cp:lastModifiedBy>
  <dcterms:modified xsi:type="dcterms:W3CDTF">2006-05-23T15:15:00Z</dcterms:modified>
  <cp:revision>2</cp:revision>
  <dc:subject/>
  <dc:title>DECRETO 2 maggio 2006  </dc:title>
</cp:coreProperties>
</file>