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5 aprile 2006, n.18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recante modifiche al decreto ministeriale 5 febbraio 1998 «Individuazione dei rifiuti non pericolosi sottoposti alle procedure semplificate di recupero, ai sensi degli articoli 31 e 33 del decreto legislativo 5 febbraio 1997, n. 22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15 del 19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sto in vigore dal:</w:t>
      </w:r>
      <w:r>
        <w:rPr>
          <w:rFonts w:cs="Times New Roman" w:ascii="Times New Roman" w:hAnsi="Times New Roman"/>
          <w:color w:val="AF051F"/>
          <w:sz w:val="22"/>
          <w:szCs w:val="22"/>
          <w:lang w:val="it-IT"/>
        </w:rPr>
        <w:t xml:space="preserve"> 3-6-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'AMBIENTE E DELLA TUTELA DEL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oncert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E ATTIVITA' PRODUT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legislativo 5 febbraio 1997, n. 22,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  ed  integrazioni,  recante  l'attuazione  delle  diret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1/156/CEE  sui rifiuti, 91/689/CEE sui rifiuti pericolosi e 94/62/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gli  imballaggi e sui rifiuti di imballaggio, ed in particolare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oli 18, 31 e 3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ai  sensi dell'articolo 2 del decreto legisla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 febbraio  1997, n. 22, l'esercizio delle attivita' di riciclaggi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recupero  dei  rifiuti  deve  assicurare  un'elevata  prote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 controlli  efficaci,  e che i rifiuti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ati  senza  pericolo  per  la  salute  dell'uomo e senza us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imenti o metodi che potrebbero recare pregiudizio all'ambi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al fine di garantire un elevato livello di tut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e controlli efficaci l'articolo 33 del predetto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5 febbraio  1997,  n. 22, stabilisce che le attiv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possono  essere  sottoposte  a procedure semplificate su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se  di  apposite  condizioni e norme tecniche che devono fissar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icol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e quantita' massime impiegabi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a  provenienza,  i  tipi  e  le  caratteristiche dei rifiu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che' le condizioni di utilizzo degli stess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le  prescrizioni necessarie per assicurare che i rifiuti si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ati  senza  pericolo  per  la  salute  dell'uomo e senza us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imenti    e    metodi   che   potrebbero   recare   pregiud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ai  sensi  dell'articolo 33, comma 7,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 5 febbraio  1997,  n.  22,  la  procedura  semplific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sce  l'autorizzazione di cui all'articolo 15, lettera a),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del  Presidente  della  Repubblica  24 maggio  1988, n. 203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mitatamente  alle variazioni qualitative e quantitative determin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i rifiuti sottoposti ad attivita' di recupero semplific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5 febbraio  1998,  pubblicato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plemento  ordinario  alla  Gazzetta  Ufficiale n. 88 del 16 apr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8,  recante l'individuazione dei rifiuti non pericolosi sottopos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 procedure semplificate di recupero ai sensi degli articoli 31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3 del decreto legislativo 5 febbraio 1997, n. 22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la  Corte  di Giustizia europea, con sentenz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 ottobre  2004,  ha stabilito che la Repubblica italiana, non ave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cisato  nel  sopra  citato decreto ministeriale 5 febbraio 1998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' massime di rifiuti, per tipo di rifiuti, che poss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ggetto  di  recupero  in  regime di dispensa dall'autorizzazione,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nuta  meno agli obblighi che incombono in forza degli articoli 10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1,   paragrafo 1,  della  direttiva  75/442/CEE  del  Consiglio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5 luglio  1975,  relativa  ai  rifiuti,  cosi' come modificata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ettiva 91/156/CEE del Consiglio del 18 marzo 199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a  altresi'  la  necessita'  di adeguare sollecitamen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iutamente  lo  stesso  decreto  5 febbraio  1998 alle indic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nite dalla sentenza della Corte di Giustizia europea del 7 otto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l'articolo 17, comma 3, della legge 23 agosto 1988, n. 40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entito il parere della Conferenza permanente per i rapporti tra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o,  le  regioni  e  le  province autonome di Trento e di Bolza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presso nella seduta del 24 novembre 200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Udito  il  parere  del  Consiglio  di Stato, espresso dalla Se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ultiva per gli atti normativi nell'adunanza del 30 gennaio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la comunicazione al Presidente del Consiglio dei Ministri,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si  della citata legge n. 400 del 1988, effettuata con la not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7 febbraio 2006, n. 1441/UL/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d o t t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eguente regolamen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Al  decreto  ministeriale  5 febbraio  1998  sono  apportat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 modifich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ll'articolo 1, comma 3, lettera a), le parole da «dalla leg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 maggio  1976,  n.  319»  fino  alla  fine,  sono  sostituite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:   «dal  decreto  legislativo  11 maggio  1999,  n.  152,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modificazion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ll'articolo 5,  comma 2,  dopo  la  lettera d) e' aggiunta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 lettera d-bis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d-bis)  in ogni caso, il contenuto dei contaminanti sia confor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 quanto  previsto dalla legislazione vigente in materia di mess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curezza,  bonifica  e  ripristino ambientale dei siti inquinati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nzione della specifica destinazione d'uso del sito.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l'articolo 6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Art.  6  (Messa  in riserva). - 1. La messa in riserva dei rifi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pericolosi e' sottoposta alle disposizioni di cui all'articolo 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 decreto  legislativo  5 febbraio  1997,  n.  22,  e 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zioni,  qualora  vengano  rispettate  le condizioni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articol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a  quantita'  massima dei rifiuti non pericolosi sottoposti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zioni  di  messa  in  riserva  presso l'impianto di produzion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so  impianti  che  effettuano,  unicamente,  tale  operazion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e'  individuata nell'allegato 4 sotto l'attivita' «Mess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erva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La  quantita'  massima dei rifiuti non pericolosi sottoposti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zioni di messa in riserva presso l'impianto di recupero coinci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la quantita' massima recuperabile individuata nell'allegato 4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ttivita' di recupero svolta nell'impianto stesso. In ogni caso,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'  dei  rifiuti  contemporaneamente  messa  in riserva pr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ascun  impianto  o  stabilimento  non  puo'  eccedere  il 70%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'   di   rifiuti  individuata  all'allegato  4  del 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.  Il  predetto  limite,  per  i  rifiuti combustibili,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dotto  al  50%  fatta  salva  la capacita' effettiva di tratt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mpia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La quantita' di rifiuti non pericolosi sottoposti ad ope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messa  in riserva presso l'impianto di produzione del rifiuto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o'   eccedere  la  quantita'  di  rifiuti  prodotti,  in  un  an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interno  del  medesimo impianto. I rifiuti prodotti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vviati  ad  operazioni  di  recupero  entro  un  anno  dalla dat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Fatto  salvo il comma 2, la quantita' di rifiuti non pericolo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ttoposti  ad  operazioni  di  messa  in  riserva  in  impianti 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no, unicamente, tale operazione di recupero, non deve in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  eccedere  la  capacita'  di  stoccaggio  autorizzata  ai 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icolo 31, comma 6 del decreto legislativo 5 febbraio 1997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2  e  successive  modificazioni.  I  rifiuti messi in riserva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avviati ad operazioni di recupero entro un anno dalla dat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e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La  quantita' di rifiuti non pericolosi messi in riserva pr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 impianti  che  effettuano  anche le altre operazioni di recup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e  dal  presente  decreto,  non  puo' eccedere, in un anno,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'  di  rifiuti  che,  ai  sensi  dell'articolo 7, puo'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ttoposta  ad  attivita'  di  recupero nell'impianto stesso. In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,  i  rifiuti  messi  in riserva devono essere avviati alle alt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zioni di recupero entro un anno dalla data di rice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La  messa  in  riserva  dei  rifiuti non pericolosi deve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a    nel   rispetto   delle   norme   tecniche   individu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llegato 5 al presente regol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Per i rifiuti di cui all'allegato 1, suballegato 1,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,   il   passaggio   fra   i  siti  adibiti  all'effettu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operazione  di  recupero  «R13 - messa in riserva» e' consent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vamente  per  una  sola  volta ed ai soli fini della cernita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lezione  o  frantumazione o macinazione o riduzione volumetric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l'articolo 7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Art.   7  (Quantita'  impiegabile).  -  1.  La  quantita'  mas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piegabile  di rifiuti non pericolosi e' individuata nell'allegato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 presente  decreto in relazione alle diverse attivita' di recup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esse a procedura semplifica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Fermi  i  limiti di cui al comma 1, la quantita' di rifiuti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o'   essere  sottoposta  ad  attivita'  di  recupero  in  proced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mplificata   non   deve   in   ogni   caso  eccedere  la  capac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mpianto  autorizzata  ai  sensi  dell'articolo 31, comma 6,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 legislativo   5 febbraio   1997,  n.  22,  ovvero,  qualo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utorizzazione  rilasciata  in  base  alla  normativa  vigente 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empli  la  capacita'  autorizzata,  la  quantita'  impiegabil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terminata   dalla  potenzialita'  dell'impianto.  Il  limite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tenzialita' dell'impianto deve essere rispettato anche nell'ipote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cui,  nello stesso impianto, vengano recuperate piu' tipologi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Le quantita' annue di rifiuti non pericolosi avviati al recup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 indicate  nella comunicazione di inizio di attivita'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cisando il rispetto delle condizioni di cui al presente articol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Le  quantita'  massime  dei  rifiuti non pericolosi individu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llegato  4  al  presente  decreto  possono  essere  oggett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ornamento   annuale,  anche  per  tener  conto  dell'esigenza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centivare il recupero dei rifiuti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l'articolo 8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Art.  8  (Campionamenti  e  analisi).  -  1.  Il campionament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,  ai  fini  della  loro  caratterizzazione chimico fisica,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o  sul  rifiuto  tal  quale,  in  modo  tale  da ottenere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e   rappresentativo  secondo  le  norme  UNI  10802,  "Rifi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di,  granulari,  pastosi  e  fanghi  -  Campionamento  manua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parazione ed analisi degli eluati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e  analisi  sui  campioni  ottenuti ai sensi del comma 1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e  secondo  metodiche standardizzate o riconosciute valid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vello nazionale, comunitario o internazion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Il campionamento e le determinazioni analitiche del combustib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rivato  dai rifiuti (CDR) sono effettuate in conformita' alla nor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I 990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Il  campionamento  e  le  analisi  sono  effettuate  a cur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itolare   dell'impianto  ove  i  rifiuti  sono  prodotti  almeno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ccasione   del   primo  conferimento  all'impianto  di  recupero  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amente,   ogni   24   mesi   e,  comunque,  ogni  volta 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ervengano modifiche sostanziali nel processo di prod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Il titolare dell'impianto di recupero e' tenuto a verificar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ita'   del   rifiuto   conferito  alle  prescrizioni  ed 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  di  esercizio  stabilite  dal presente regolamento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a attivita' svol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Il campionamento, l'analisi e la valutazione delle emission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mosfera  devono  essere  effettuate  secondo  quanto previsto d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i   decreti  adottati  ai  sensi  dell'articolo 3,  comma  2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ttera b),  del  decreto  del  Presidente della Repubblica 24 m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88, n. 203, e successive modifiche ed integrazioni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l'articolo 9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Art.  9  (Test  di  cessione). - 1. Ai fini dell'effettua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st  di  cessione  di  cui  in  allegato  3  al presente decreto,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amento  dei  rifiuti  e'  effettuato  in  modo  da ottenere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e   rappresentativo  secondo  le  norme  UNI  10802,  "Rifi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di,  granulari,  pastosi  e  fanghi  -  Campionamento  manua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parazione ed analisi degli eluati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l test di cessione sui campioni ottenuti ai sensi del comma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 fini della caratterizzazione dell'eluato, e' effettuato secondo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riteri e le modalita' di cui all'allegato 3 al presente regol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l  test  di  cessione  e'  effettuato almeno ad ogni inizi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e, successivamente, ogni 12 mesi salvo diverse prescr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utorita'  competente  e,  comunque, ogni volta che interveng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 sostanziali nel processo di recuper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all'articolo 11 sono aggiunti i seguenti commi 4, 5 e 6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4.  Le attivita' di recupero dei rifiuti gia' autorizzate ai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 articoli 30,  31 e 33 del decreto legislativo 5 febbraio 1997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 22, e successive modificazioni si adeguano alle norme tecnich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all'Allegato 5 entro sei mesi dall'entrata in vigore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. Sino a tale data l'esercizio delle predette attiv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continua  ad  essere  consentito secondo le modalita' 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petto  delle condizioni, delle prescrizioni e delle norme tecn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bilite  dal  presente  regolamento,  fatto  salvo quanto stabil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articolo 21 del decreto legislativo 11 maggio 2005, n. 13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I  soggetti  che  effettuano attivita' di raccolta, trasport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dei rifiuti non pericolosi ai sensi degli articoli 30, 31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3  del  decreto  legislativo  5 febbraio  1997,  n. 22,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zioni  e  che  non soddisfano piu', a seguito delle modif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ortate  al  presente decreto, i requisiti per l'applic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a  semplificata  o  per  i  quali non e' stato individuat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metro  quantita',  inoltrano  richiesta  all'ente  competent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 entro  trenta giorni dall'entrata in vigore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,   presentando   domanda   di   autorizzazione  ai 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icolo 28  o  iscrizione ai sensi dell'articolo 30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5 febbraio  1997,  n. 22, e successive modificazioni.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di raccolta, trasporto e recupero possono essere proseg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o  all'emanazione del conseguente provvedimento da parte dell'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  al  rilascio  delle autorizzazioni o iscrizioni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tato decreto legislativo 5 febbraio 1997, n. 2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Agli impianti ricadenti nell'ambito di applicazione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18 febbraio  2005,  n. 59, ad esclusione di quelli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a  5  dell'allegato  I  allo  stesso decreto, si applican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zioni di detto decret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dopo l'articolo 11 e' aggiunto il seguente articolo 11-b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Art.   11-bis   (Attivita'   di  monitoraggio  e  controllo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zioni   di   recupero).  -  1.  Sono  adottati  i  provvedi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,  ivi  compresi  accordi  e  contratti di programma con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ori  economici  interessati,  al  fine di garantire il risp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gerarchia comunitaria dei rifiu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Con decreto del Ministro dell'ambiente e tutela del territori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oncerto con i Ministri delle attivita' produttive e della salu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intesa  con la Conferenza unificata, sono determinati i criter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icurare  che gli impianti di recupero dei rifiuti disciplinati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regolamento, in funzione delle attivita' di recupero svol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delle  peculiarita'  antropiche  del  sito,  adottino  un pian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itoraggio   e  controllo  delle  matrici  ambientali  interessa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lizzato a garantire che le operazioni di recupero avvengano s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are pregiudizio all'uomo e all'ambiente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all'allegato  1,  suballegato  1,  sono  apportate le segu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)   al  punto  1.1.1  le  parole  da  «industria  cartaria»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distribuzione di giornali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)  al  punto  1.1.1 le parole da «raccolta differenziata» f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fine sono sostituite dalle seguenti: «raccolta differenziat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U,  altre  forme  di  raccolta  in appositi contenitori su superf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vate; attivita' di servizi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) al punto 1.1.2 le parole da «fustellati» fino alla fine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e   dalle   seguenti:   «cartaccia   derivante  da  raccol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fferenziata,  rifiuti  di  carte  e  cartoni  non  rispondenti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he delle norme UNI-EN 643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)  al  punto  1.1.3,  lettera b)  le  parole  «carta e cart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llati», «pergamena vegetale e pergamino», «carta e cartoni cerat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ffinate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) al punto 2.1 e' aggiunto il codice [101112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)  al  punto  3.1.3,  lettera c) dopo le parole «materie pri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arie  per  l'industria  metallurgica  mediante  selezione,»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unta la seguente: «eventu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)  al  punto  3.2.3,  lettera c) dopo le parole «materie pri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arie  per  l'industria  metallurgica  mediante  selezione,»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unta la seguente: «eventu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)  al  punto  3.3.3 all'inizio e' aggiunta la seguente paro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eventu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)  al  punto  3.7.3,  lettera a)  dopo  le  parole «riutiliz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industria  metallurgica  mediante  selezione,»  e'  aggiunta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: «eventu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0)  al  punto  3.11.2  le parole «Ag &gt; o = 5%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seguenti: «Ag &gt; o = 5 (X 1000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1)  al  punto  4.4.3,  lettera b) dopo le parole «conglomer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mentizi» e' aggiunta la seguente: «e bituminos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2)  al  punto  4.4.4,  lettera b) dopo le parole «conglomer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mentizi» e' aggiunta la seguente: «e bituminos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3) il punto 4.7.3 e' sostituito dal seguente: «4.7.3 At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recuper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 cementifici  in  percentuale  dall'1  al 5% della misc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lessiva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recupero nell'industria dei laterizi in percentuale dall'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5% della miscela complessiva [R5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4) il punto 4.7.4 e' sostituito dal seguente: «4.7.4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stiche delle materie prime e/o dei prodotti ottenu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cemento nelle forme usualmente commercializz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laterizi nelle forme usualmente commercializzat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5)  al  punto  5.1  dopo  le parole «5 febbraio 1997, n. 22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modifiche e integrazioni» sono aggiunte le seguenti: «e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legislativo 24 giugno 2003, n. 209,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6)  al  punto 5.1.1 alla fine sono aggiunte le seguenti par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e del decreto legislativo 24 giugno 2003, n. 209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7)  al  punto  5.2.3  le  parole  «separazione  dei compon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icolosi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8)   al  punto  5.9.3,  lettere b)  e c)  il  codice  [R5]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o dal codice [R4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9)  al  punto 5.18 il codice [100209] e' sostituito da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[100299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0)  al punto 5.18.4 le lettere e), f) e g) dell'elenco pun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sostituite, rispettivamente, dalle lettere a), b) e c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1) al punto 6.1 e' aggiunto il codice [17020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2)  al  punto  6.1.1  sono  aggiunte  le  seguenti  parole  «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di costruzione e demolizion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3)  al  punto 6.1.3 le parole da «macinazione» a «separazione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sostituite dalla seguente: «trattamento»; le parole «conten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ssimo  1%  di impurita' e/o di altri materiali indesiderati dive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 materie  plastiche»  sono sostituite dalle seguenti: «confor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specifiche UNIPLAST-UNI 10667 e per la produzione di prodot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lastica nelle forme usualmente commercializzat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4) al punto 6.1.4 in fine sono aggiunte le seguenti parole: «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i in plastica nelle forme usualmente commercializzate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5) al punto 6.2 e' aggiunto il codice [17020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6)  al  punto  6.2.1  sono  aggiunte  le  seguenti  parole  «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di costruzione e demolizion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7)  al  punto 6.2.3 le parole da «macinazione» a «separazione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sostituite dalla seguente: «trattamento»; le parole «conten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ssimo  1%  di impurita' e/o di altri materiali indesiderati dive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 materie  plastiche»  sono sostituite dalle seguenti: «confor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specifiche UNIPLAST-UNI 10667 e per la produzione di prodot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lastica nelle forme usualmente commercializzat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8)  al  punto 6.2.4 alla fine sono aggiunte le seguenti par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e prodotti in plastica nelle forme usualmente commercializzat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9)  al  punto 6.4.3 dopo la parola «granulazione,» e' aggiun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seguente: «eventu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0) il punto 7.1.3 e' sostituito dal seguente: «7.1.3 At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recuper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messa in riserva di rifiuti inerti [R13] per la prod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materie prime secondarie per l'edilizia, mediante fasi meccan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 tecnologicamente   interconnesse   di   macinazione,  vagliatur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lezione  granulometrica  e  separazione  della frazione metallic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frazioni  indesiderate per l'ottenimento di frazioni inert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tura  lapidea  a granulometria idonea e selezionata, con eluat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st di cessione conforme a quanto previsto in allegato 3 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utilizzo per recuperi ambientali previo trattamento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 punto a)  (il  recupero e' subordinato all'esecuzione del test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ssione  sul  rifiuto  tal  quale secondo il metodo in allegato 3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decreto [R10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c) utilizzo  per  la  realizzazione  di rilevati e sottofon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adali  e  ferroviari  e  aeroportuali, piazzali industriali prev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ttamento   di   cui   al  punto a)  (il  recupero  e'  subord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esecuzione  del test di cessione sul rifiuto tal quale second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odo in allegato 3 al presente decreto [R5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1)   il   punto  7.1.4  e'  sostituito  dal  seguente:  «7.1.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stiche  delle  materie  prime  e/o  dei  prodotti  ottenu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e  prime secondarie per l'edilizia con caratteristiche confor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llegato  C  della  Circolare del Ministero dell'ambiente 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tela del territorio 15 luglio 2005, n. UL/2005/5205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2)  al punto 7.4.3 dopo la lettera c), le parole da «cessione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o  a  «[R5];» sono sostituite dalle seguenti: «d) realizz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levati   e   sottofondi  stradali  e  piazzali  industriali  prev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entuale  trattamento di cui al punto c) (il recupero e' subord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esecuzione  del test di cessione sul rifiuto tal quale second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odo in allegato 3 al presente decreto) [R5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3)  al  punto  7.6.3, lettera a) dopo le parole «a caldo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unte le seguenti «e a fredd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4)   al  punto  7.6.3  e'  aggiunta  la  seguente  lettera c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c) produzione  di  materiale  per  costruzioni  stradali  e piazz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ustriali  mediante  selezione preventiva (macinazione, vagliatur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parazione  delle  frazioni indesiderate, eventuale miscelazione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  inerte  vergine)  con  eluato  conforme  al test di ce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il metodo in allegato 3 al presente decreto [R5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5)   al  punto  7.6.4  e'  aggiunta  la  seguente  lettera b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b) materiali     per     costruzioni    nelle    forme    usua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ercializzate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6)  al  punto  7.10.3,  lettera f)  le  parole  «burattatur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rilatura»   sono   sostituite   dalle  seguenti:  «burattatura 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rilatura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7)  al  punto  7.11 i codici [170107] [170504] sono sostitui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codice [170508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8)  al  punto  7.14.2  le  parole  «contenenti  idrocarbur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ntrazioni inferiori a 50 kg/t nel caso di detriti a base acquo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contenenti  gasolio  o  olio  a bassa tossicita' in concent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feriori  a 300 kg/t nel caso di fanghi a base olio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seguenti: «contenenti idrocarburi in concentrazioni inferior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00 mg/Kg sul secc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9)  al  punto  7.15.2  le  parole  «contenenti  idrocarbur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ntrazioni  inferiori a 50 kg/t nel caso di fanghi a base acquo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contenenti  gasolio  o  olio  a bassa tossicita' in concent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feriori  a 300 kg/t nel caso di fanghi a base olio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seguenti: «contenenti idrocarburi in concentrazioni inferior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00 mg/Kg sul secc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0)  al  punto  7.31  le  parole  «terre e rocce da scavo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e; il codice [170504] e' soppr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1)  al  punto  7.31.1  le  parole  «attivita'  di  scavo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2)  al  punto 7.31.2 le parole da «materiale inerte» fino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e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3)   al  punto  7.31.3,  lettera b)  le  parole  «di  ex  ca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ariche esaurite e bonifica di aree inquinate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4)  al  punto  7.31.3  e'  aggiunta  la  seguente  lettera c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c) formazione  di  rilevati  e  sottofondi  stradali (il recuper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all'esecuzione del test di cessione sul rifiuto tal q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il metodo in allegato 3 al presente decreto ad esclus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metro COD) [R5]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5) e' aggiunto il seguente punto 7.31-b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7.31-bis Tipologia: terre e rocce di scavo [170504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31-bis.1 Provenienza: attivita' di sca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31-bis.2  Caratteristiche  del  rifiuto:  materiale  inerte v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ito   da  terra  con  presenza  di  ciotoli,  sabbia,  ghiai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ovanti, anche di origine antropic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31-bis.3 Attivita' di recuper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industria della ceramica e dei laterizi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utilizzo  per  recuperi ambientali (il recupero e' subord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esecuzione  del test di cessione sul rifiuto tal quale second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odo in allegato 3 al presente decreto) [R10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formazione  di  rilevati e sottofondi stradali (il recuper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all'esecuzione del test di cessione sul rifiuto tal q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il metodo in allegato 3 al presente decreto) [R5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31-bis.4  Caratteristiche  delle  materie  prime e/o de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nuti:     prodotti     ceramici     nelle     forme    usua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ercializzate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6)   al  punto  8.1.3,  lettere a)  e b)  il  codice  [R5]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o dal codice [R3] 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7) al punto 8.2 e' aggiunto il codice [040222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8)  al  punto  9.1.3  aggiungere  dopo le parole operazion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il codice [R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9) al punto 9.6.3, lettera a) e' aggiunto il codice [R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0)  al punto 9.6.3 prima delle parole «recupero nell'indust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annello» e' aggiunta la lettera dell'elenco puntato «c)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1)  al  punto  11.1.3  il codice [R3] e' sostituito da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[R9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2)  al  punto  11.3.3  il codice [R3] e' sostituito da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[R9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3)  al  punto  11.4.1 le parole «di cui al punto 11.11.3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e dalle seguenti: «di cui al punto 11.1.3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4) al punto 11.8 le parole «lolla di riso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5) al punto 11.8 il codice [020304] e' soppr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6)  al  punto 11.8.1 le parole «industria agroalimentare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7)  al  punto 11.8.2 le parole «durante la sgranatura del ri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8)  al punto 11.11.1 dopo la parola «alimentari» sono aggiu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seguenti «e dalla raccolta differenziata di RU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9)  al  punto  11.11.3, lettere a), d) ed e) il codice [R3]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0)  al  punto 11.11.3, lettere b), c), ed f) il codice [R3]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o dal codice [R9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1)  al  punto  12.1.3,  lettere c), d),  ed e)  le  parole 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entesi «[con esclusione dei rifiuti 030303]» sono sostituite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: «[con esclusione dei rifiuti 030311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2)  al  punto  12.1.3, lettera f) dopo la parola «utilizzo»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a  la lettera «e»; dopo «27%» e' aggiunta la seguente paro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minim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3) al punto 12.1.3, lettera f) dopo le parole «(il recuper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 all'esecuzione del test di cessione secondo il metod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 3  al  presente  decreto»  sono aggiunte le seguenti: «,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one   del  parametro  COD»;  le  parole  tra  parentesi  «[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one dei rifiuti 030303]» sono sostituite dalle seguenti: «[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one dei rifiuti 030311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4)  al  punto  12.2.3  e' aggiunta la seguente lettera c): «c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o  per  riprofilare  porzioni  della  morfometria  della  z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alveo  interessata, previo essiccamento ed eventuale igienizz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il  recupero  e' subordinato all'esecuzione del test di cessione su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o  tal  quale  secondo  il  metodo  in  allegato  3 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) [R10]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5)  al punto 12.5.2 le parole «stirene &amp;60; 500 ppm sul secco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sostituite dalle seguenti: «stirene &amp;60; 50 ppm sul secc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6)  al  punto  12.7.3,  lettera c)  le parole «prepar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scele e conglomerati destinati a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7)  al  punto  12.13.2 dopo le parole «materiali ferrosi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unte le seguenti: «con un contenuto di sostanza secca del 25%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8)  al  punto  13.2.2  le  parole  «PCDD in concentrazione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iore  a  2.5  ppb»  sono  sostituite  dalle  seguenti:  «PCD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ntrazione  non  superiore  a 0.1 ppb sul secco»; le parole «PCB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CT &amp;60; 25 ppm» sono sostituite dalle seguenti: «PCB, PCT &amp;60; 5 pp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 secc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9) al punto 13.4.2 il codice [R5] e' soppr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0) al punto 13.4.3, alla fine e' aggiunto il codice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1)  al  punto 13.6.3, lettera c) dopo le parole «form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levati» e' aggiunto il codice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2) al punto 13.6.3, lettera c) dopo le parole «(il recuper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 all'esecuzione del test di cessione secondo il metod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 3  al  presente  decreto»  sono  aggiunte  le  seguenti: «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  esclusione del parametro solfat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3) al punto 13.6.3, lettera c) le parole «con esclusion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neri  derivanti dalla combustione dei rifiuti di cui ai punti 9.5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.6 del presente allegato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4) al punto 13.7.3, lettera c) dopo le parole «(il recuper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 all'esecuzione del test di cessione secondo il metod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 3  al  presente  decreto»  sono aggiunte le seguenti: «,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one del parametro solfat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5)  al  punto  13.16.3,  lettere a), b) e c) il codice [R3]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o dal codice [R5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6)  al  punto 13.18.bis.2 le parole «ed utilizzo diretto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e dalle seguenti «con eventuale riduzione volumetrica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7)  al  punto  13.20  i codici [150102] [150104] [l50106]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i dai codici [080318] [160216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8)   al   punto  13.21.3  dopo  le  parole  «(il  recupero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bordinato all'esecuzione del test di cessione sul rifiuto tal q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il metodo in allegato 3 al presente decreto» sono aggiunt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: «, ad esclusione del parametro clorur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9) al punto 14 nel titolo la parola «assimilati» e' soppress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0)  al  punto  14.1  le parole «ed assimilati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seguenti: «o speciali non pericolos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1)  al  punto 14.1.1 le parole «ed assimilati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  seguenti:  «raccolta  finalizzata  di  rifiuti  speciali 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icolosi e impianti di trattamento meccanico di rifiuti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2)  al  punto  14.1.2  le  parole da «Nella produzione» fin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neumatici fuori uso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3)  al  punto  14.1.3  dopo la parola «(CDR)» sono aggiunt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: «conformi alle norme tecniche UNI 9903-1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4)  al  punto  14.1.3  dopo  la  parola «(CDR)» e' aggiunt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dice [R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5)  al  punto  14.1.3  le  parole  da  «Il combustibile» fm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decreto legislativo 5 febbraio 1997, n. 22» sono soppress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6) al punto 14.1.3 le parole da «separazione» a «triturazione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sostituite dalle seguenti: «selezione, triturazione, vagliat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/o trattamento fisico meccanico (presso estrusione) ed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7)  al  punto  15.1.3 dopo le parole «produzione di biogas»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giunto il codice [R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8)  al  punto 15.1.3 le parole «alla voce 2 dell'allegato 3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decreto ministeriale» sono sostituite dalle seguenti: «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oce   2   dell'allegato   2,   suballegato 1   al  presente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9)  al punto 16.1, lettera l) il codice [200101] e' sostitu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codice [200201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0)  al punto 16.1.3 dopo le parole «compostaggio attraverso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sso  di  trasformazione  biologica  aerobica  delle  matrici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olve  attraverso  uno stadio termofilo e porta alla stabilizz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umificazione della sostanza organica» e' aggiungo il codice [R3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1)  al  punto  17.1.3  dopo  le  parole  «gas  di  pirolisi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ssificazione»  e'  aggiunto il codice [R3]; le parole «alla voce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llegato  3  al  presente  decreto ministeriale» sono sostitu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 seguenti:  «alla  voce  11  dell'allegato  2, suballegato 1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decreto ministerial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2)  al punto 18.2 dopo le parole «scarti di pelo» e' soppre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lettera «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3) al punto 18.4 sono aggiunti i codici [020499] [020799]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4)  ai punti 18.10.3, 18.11.3 e 18.12. 3 e' aggiunto i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[R3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) all'allegato  2,  suballegato  1,  sono  apportate le segu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l  punto  1.2 dopo le parole «con le seguenti caratteristiche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aggiunte  le  seguenti:  «corrispondenti  all'RDF  di  qu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ale di cui alla norma UNI 9903-1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l  punto  9.2 il valore limite relativo al parametro «umidita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' innalzato dal 30% al «40%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l  punto  12.3 le parole «del rifiuto di cui al punto 11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e dalle seguenti: «del rifiuto di cui al punto 12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l  punto  13.3 le parole «del rifiuto di cui al punto 14»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e dalle seguenti: «del rifiuto di cui al punto 13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m) l'allegato 3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«Allegato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CRITERI PER LA DETERMINAZIONE DEL TEST DI CE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Per la determinazione del test di cessione si applica l'appendic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norma UNI 10802, secondo la metodica prevista dalla norma UNI 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2457-2.  Solo nei casi in cui il campione da analizzare presenti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ranulometria  molto  fine,  si deve utilizzare, senza procedere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se  di  sedimentazione  naturale, una ultracentrifuga (20000 G)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meno  10  minuti.  Solo  dopo  tale  fase  si potra' procedere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a  fase  di  filtrazione  secondo  quanto riportato al pu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2.2  della  norma  UNI EN 12457-2. I risultati delle determin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alitiche  devono  essere  confrontati  con  i  valori  limit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Tab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metri         |Unita' di misura       |Concentrazioni lim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itrati           |Mg/l NO3               |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luoruri          |Mg/l F                 |1,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lfati           |Mg/l SO4               |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loruri           |Mg/1 Cl                |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anuri           |microngrammi/l Cn      |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rio             |Mg/l Ba                |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me              |Mg/l Cu                |0.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inco             |Mg/l Zn                |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erillio          |microngrammi/l Be      |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balto           |microngrammi/l Co      |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ichel            |microngrammi/l Ni      |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nadio           |microngrammi/l V       |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senico          |microngrammi/l As      |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dmio            |microngrammi/l Cd      |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romo totale      |microngrammi/l Cr      |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iombo            |microngrammi/l Pb      |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lenio           |microngrammi/l Se      |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rcurio          |microngrammi/l Hg      |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ianto           |Mg/l                   |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D               |Mg/l                   |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H                |                       |5,5 &lt; &gt; 12,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n  sede  di  approvazione  del  progetto di cui all'articolo 5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decreto,  vengono  stabiliti  i  parametri  significativ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ppresentativi   del   rifiuto  che  devono  essere  determinati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zione alle particolari caratteristiche del sito o alla natur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o.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n) dopo l'allegato 3 e' aggiunto il seguente allegato 4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----&gt;</w:t>
      </w:r>
      <w:hyperlink r:id="rId2" w:tgtFrame="_top">
        <w:r>
          <w:rPr>
            <w:rStyle w:val="InternetLink"/>
            <w:rFonts w:cs="Times New Roman" w:ascii="Times New Roman" w:hAnsi="Times New Roman"/>
            <w:sz w:val="22"/>
            <w:szCs w:val="22"/>
            <w:lang w:val="it-IT"/>
          </w:rPr>
          <w:t xml:space="preserve"> Vedere Tabelle da pag. 14 a pag. 34 della G.U. </w:t>
        </w:r>
      </w:hyperlink>
      <w:r>
        <w:rPr>
          <w:rFonts w:cs="Times New Roman" w:ascii="Times New Roman" w:hAnsi="Times New Roman"/>
          <w:sz w:val="22"/>
          <w:szCs w:val="22"/>
          <w:lang w:val="it-IT"/>
        </w:rPr>
        <w:t>&lt;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o) dopo l'allegato 4 e' aggiunto il seguente allegato 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«Allegato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 TECNICHE  GENERALI PER GLI IMPIANTI DI RECUPERO CHE EFFETTU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'OPERAZIONE DI MESSA IN RISERVA DEI RIFIUTI NON PERICOLO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Ubic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Gli  impianti  che  effettuano  unicamente l'operazione di mess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erva,  ad  eccezione  degli  impianti esistenti, ferme resta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 vigenti  in materia di vincoli per l'ubicazione degli impia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gestione   dei  rifiuti,  non  devono  essere  ubicati  in  a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ondabili,  instabili  e  alluvionabili,  comprese nelle fasce A e 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te  nei  piani  di  assetto  idrogeologico di cui alla leg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8 maggio 1989, n. 183 e successive modific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Dotazioni min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'impianto deve essere provvisto d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deguato  sistema  di  canalizzazione  e  raccolta delle acq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eorich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deguato sistema di raccolta dei reflui; in caso di stocc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rifiuti  che  contengono  sostanze  oleose  nelle  concent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ntite   dal   presente   decreto,   il  sistema  di  raccolta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ontanamento  dei  reflui  deve  essere provvisto di separator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li;  ogni  sistema deve terminare in pozzetti di raccolta "a tenuta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idonee  dimensioni,  il  cui  contenuto  deve essere avviato 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pianti di tratt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idonea recin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Organizz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Nell'impianto  devono  essere  distinte  le  aree di stoccaggi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da quelle utilizzate per lo stoccaggio delle materie pr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Deve  essere  distinto  il settore per il conferimento da quell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ssa in riserv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a superficie del settore di conferimento deve essere pavimentat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tata  di  sistemi di raccolta dei reflui che in maniera accident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ano  fuoriuscire  dagli automezzi e/o dai serbatoi. La superfi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dicata  al  conferimento  deve  avere dimensioni tali da consent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'agevole  movimentazione dei mezzi e delle attrezzature in ingr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in usci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settore  della messa in riserva deve essere organizzato in a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tinte  per  ciascuna tipologia di rifiuto individuata d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ed opportunamente separ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Stoccaggio in cumu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Ove  la  messa  in  riserva  dei  rifiuti avvenga in cumuli, ques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 realizzati  su  basamenti  pavimentati o, qualora s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esto   dalle   caratteristiche   del   rifiuto,   su   basa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permeabili   resistenti   all'attacco   chimico   dei  rifiuti 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mettono la separazione dei rifiuti dal suolo sottosta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'area  deve  avere  una pendenza tale da convogliare gli event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di in apposite canalette e in pozzetti di raccolta «a tenuta»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pacita'  adeguate,  il  cui  contenuto  deve  essere periodic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vviato all'impianto di tratt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o  stoccaggio  in  cumuli  di  rifiuti  che  possano  dar  luog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mazioni  di  polveri deve avvenire in aree confinate; tali rifi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essere protetti dalle acque meteoriche e dall'azione del v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mezzo di appositi sistemi di copertura anche mobi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Stoccaggio in contenitori e serbatoi fuori ter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 contenitori  o  serbatoi  fissi  o  mobili  utilizzati  per 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occaggio   dei  rifiuti  devono  possedere  adeguati  requisit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istenza in relazione alle proprieta' chimico-fisiche del rifiu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contenitori  e  i serbatoi devono essere provvisti di sistem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iusura, accessori e dispositivi atti ad effettuare in condizion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curezza le operazioni di riempimento, travaso e svuot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e  manichette ed i raccordi dei tubi utilizzati per il carico e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arico  dei  rifiuti  liquidi contenuti nelle cisterne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tenuti  in  perfetta  efficienza  al  fine  di evitare dispers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mbie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contenitore o serbatoio fisso o mobile deve riservare un volu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iduo  di  sicurezza  pari  al 10%, ed essere dotato di disposi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titraboccamento o da tubazioni di troppo pieno e di indicatori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rmi di livell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Gli  sfiati  dei  serbatoi  che  contengono  sostanze  volatili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liquidi devono essere captati ed inviati ad apposito siste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abbatti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contenitori  e/o  serbatoi  devono  essere  posti  su superfi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vimentata  e  dotati di bacini di contenimento di capacita' par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rbatoio  stesso  oppure,  nel  caso  che  nello  stesso  bacin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enimento  vi  siano  piu'  serbatoi, la capacita' del bacino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pari ad almeno il 30% del volume totale dei serbatoi, in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  non  inferiore  al  volume del serbatoio di maggiore capacita'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mentato  del  10%  e,  in  ogni caso, dotato di adeguato sistem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vuot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rifiuti  che  possono  dar luogo a fuoriuscita di liquid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collocati in contenitori a tenuta, corredati da idonei siste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raccolta per i liqui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o  stoccaggio  dei  fusti  o  cisternette  deve  essere effettu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interno  di  strutture fisse, la sovrapposizione diretta non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are i tre pia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contenitori  devono essere raggruppati per tipologie omogene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e disposti in maniera tale da consentire una facile ispe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passo  d'uomo),  l'accertamento  di  eventuali  perdite  e la rapi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mozione di eventuali contenitori danneggi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Stoccaggio in vasche fuori ter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e  vasche  devono  possedere  adeguati  requisiti di resistenz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zione alle proprieta' chimico-fisiche del rifiu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e  vasche  devono  essere attrezzate con coperture atte ad evi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le acque meteoriche vengano a contatto con i rifiu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e   vasche   devono  essere  provviste  di  sistemi  in  grad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denziare  e  contenere  eventuali  perdite; le eventuali emiss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ssose  devono  essere  captate  ed  inviate  ad apposito sistem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bbatti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. Bonifica dei conteni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recipienti fissi o mobili, utilizzati all'interno degli impia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non  destinati  ad  essere  reimpiegati per le stesse tipologi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,   devono   essere   sottoposti  a  trattamenti  di  bonif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ropriati alle nuove utilizz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8. Criteri di gest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  rifiuti  da  recuperare devono essere stoccati separatamente d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derivanti  dalle  operazioni  di  recupero  e destinati a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maltimento, da quelli destinati ad ulteriori operazioni di recupe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o  stoccaggio  dei  rifiuti  deve essere realizzato in modo da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re   le   caratteristiche  del  rifiuto  compromettendone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o recupe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a movimentazione e lo stoccaggio dei rifiuti deve avvenire in m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 sia  evitata ogni contaminazione del suolo e dei corpi ricett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ficiali e/o profon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Devono  essere adottate tutte le cautele per impedire la form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 odori  e  la  dispersione di aerosol e di polveri;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mazione  di  emissioni  gassose  o  polveri l'impianto deve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nito  di  idoneo  sistema  di  captazione  ed  abbattimento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e.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 decreto,  munito del sigillo dello Stato, e' inser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Raccolta  ufficiale  degli  atti  normativi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. E' fatto obbligo a chiunque spetti di osservarlo e di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5 april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 dell'ambi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 della tutela del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atte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 della salute (ad interim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erlusc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 delle attivita' produt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cajo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, il Guardasigilli: Castelli Registrato alla Corte dei conti l'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gg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o  di  controllo atti Ministeri delle infrastrutture ed ass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territorio, registro n. 1, foglio n. 29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ufficiale.it/guri/cgi-bin/db2www/arti/arti.mac/report4?service=0&amp;numeroarticolo=1&amp;subarticolo=1&amp;progressivo=0&amp;versione=1&amp;redazione=006G0202&amp;dataGazzetta=2006-05-19&amp;numgu=115&amp;cdimg=006G02020001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3:00Z</dcterms:created>
  <dc:creator>Faragasso, Romina (CONSLEG)</dc:creator>
  <dc:description/>
  <dc:language>en-US</dc:language>
  <cp:lastModifiedBy>Faragasso, Romina (CONSLEG)</cp:lastModifiedBy>
  <dcterms:modified xsi:type="dcterms:W3CDTF">2006-05-22T14:10:00Z</dcterms:modified>
  <cp:revision>1</cp:revision>
  <dc:subject/>
  <dc:title>DECRETO 5 aprile 2006, n</dc:title>
</cp:coreProperties>
</file>