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13 genna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te orientative da integrazione dell'allegato II parte B del decreto legislativo 12 aprile 2001, n. 206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92 del 20-4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 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12 aprile  2001,  n.  206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 della  direttiva  98/81/CE  che  modifica  la 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0/219/CE    concernente   l'impiego   confinato   di   micr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ticamente modific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n particolare l'art. 3, comma 2, che prevede il recep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ovvedimenti  comunitari relativi all'adozione delle parti B e C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 II  con decreto del Ministro della sanita' di conce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l Ministro dell'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proprio  decreto  6 dicembre  2001  di  concerto 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'ambiente e della tutela del territorio, che sostitu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llegato  II,  parte  B,  relativamente ai criteri per stabilir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 per   la   salute   umana  e  per  l'ambiente  di  alc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rganismi geneticamente modific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cisione della Commissione europea del 28 febbrai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stabilisce  note  orientative  ad integrazione dell'allegato I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B della direttiva 90/219/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a  la  Commissione  interministeriale di coordinamento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tecnologie nella seduta del 28 luglio 2005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testo dell'allegato II, parte B, del decreto 6 dicembre 200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Ministro della salute di concerto con il Ministro dell'ambi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tutela  del territorio e' integrato dal testo dell'allega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3 genn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ora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>Matte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16 marz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controllo preventivo sui Ministeri dei servizi alla person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 beni culturali, registro n. 1, foglio n. 2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TE ORIENTATIVE AD INTEGRAZIONE DELL'ALLEGATO I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ARTE B DEL DECRETO LEGISLATIVO 206/200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rod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ossono  essere  inclusi nell'allegato II, parte C solo i tip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rganismi  geneticamente  modificati  (MGM)  che soddisfano sia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 generali  che  i  criteri  specifici di cui all'allegato I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B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Tutti  gli  MGM inclusi nell'allegato II, parte C sono pubbl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Gazzetta Ufficiale insieme alle caratteristiche identific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 alle  pertinenti  fonti  di  riferimento.  Per  stabilire  se 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o tipo di MGM puo' essere incluso nell'allegato II, parte C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orre tenere conto di tutte le sue componenti e se necessario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ocesso  utilizzato  per  costruirlo. E' opportuno sottoline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,  pur  essendo necessario considerare tutti gli aspetti, solt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caratteristiche  dell'MGM  sono valutate alla luce dei crite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llegato  II,  parte B.  Se  tutte  le  componenti  dell'MG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inate  singolarmente sono ritenute sicure, e' molto probabil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MGM  in questione soddisfi i criteri di sicurezza. Poiche' tutta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o' non puo' essere dato per scontato, occorre procedere ad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fond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e  nel  corso  della  produzione  di un MGM finale sono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rganismi  intermedi,  anche questi ultimi devono essere valu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luce  dei  criteri  di  cui all'allegato II, parte B, per po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dere  ciascun tipo dall'ambito di applicazione della direttiv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indi   di   fatto  ritenere  accettabile  l'esenzione  dell'impieg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inato nel suo complesso. Gli Stati membri devono fare in modo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presenti note orientative siano applicate sia dagli utilizzato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fini  della  predisposizione  della  documentazione attest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per  la  salute  umana e per l'ambiente dei tipi di MGM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ludere  nell'allegato II,  parte  C, sia dalle autorita' na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, in sede di verifica del rispetto dei criteri previ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documentazione deve contenere elementi di prova dettaglia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reti,  per  consentire  agli  Stati  membri  di  valutare  s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i  relative  alla  sicurezza degli MGM con riferimen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ddetti   criteri   sono   giustificate.   In   caso  di  incert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tifica,  occorre  adottare  un  approccio precauzionale; gli MG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anno  essere  presi in considerazione ai fini dell'esenzione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resenza di prove convincenti del rispetto dei crit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Una   volta  verificato  il  rispetto  dei  criteri,  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competente  che riceve la documentazione deve trasmetter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Commissione,  che  a  sua  volta  deve  consultare  il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o   ai   sensi   dell'art.   21  della  direttiva  in  m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clusione  dell'MGM  nell'allegato II, parte C. Nell'appendice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riportate le definizioni dei termini utilizz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Criteri gene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1. Verifica/convalida del cep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Occorre   stabilire   e   convalidare  l'identita'  del  ceppo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re   opportunamente   la  struttura  e  la  funz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ttore/inserto  cosi' come presenti nell'MGM finale. Una descr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tagliata  dell'evoluzione storica del ceppo in questione (com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storia  delle  modificazioni genetiche) puo' fornire inform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  ai  fini  della  valutazione  della sicurezza. Occorre ino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arire   il   rapporto   tassonomico   con   microrganismi   noc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ettamente  affini gia' noti, che consente di ricavare inform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e  eventuali  caratteristiche  nocive normalmente non espresse 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potrebbero esprimersi a seguito della modificazione genetica.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rtuno  verificare  anche  l'identita'  dei  sistemi di coltu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llule  e  tessuti  eucariotici  sulla  base  delle  classif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zionali (ad esempio ATCC o altr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Occorre passare in rassegna la letteratura scientifica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studiare i precedenti, la documentazione relativa alla sicurezz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 dati   tassonomici  e  i  marcatori  fenotipici  e  genetici;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  si  consiglia  di  utilizzare  il  «Bergeys  Manual  o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ive  Bacteriology»,  riviste e articoli scientifici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informazioni  ottenute da societa' private che forniscono il D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  informazioni utili possono essere ricavate dalle colle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ure e dalle organizzazioni per la collezione di colture, qual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derazione  mondiale  delle  collezioni  di colture cellulari (Worl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deration  of Culture Collections - WFCC) che pubblica il reper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diale   delle   collezioni   di   colture   di   microrganismi,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rganizzazione   europea  delle  collezioni  di  colture  cellulari</w:t>
      </w:r>
    </w:p>
    <w:p>
      <w:pPr>
        <w:pStyle w:val="Normal"/>
        <w:rPr/>
      </w:pPr>
      <w:r>
        <w:rPr>
          <w:sz w:val="22"/>
          <w:szCs w:val="22"/>
        </w:rPr>
        <w:t xml:space="preserve">(European  Culture  Collections  Organisation  -  ECCO). </w:t>
      </w:r>
      <w:r>
        <w:rPr>
          <w:sz w:val="22"/>
          <w:szCs w:val="22"/>
          <w:lang w:val="it-IT"/>
        </w:rPr>
        <w:t>E' opport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ere conto anche delle principali collezioni europee di coltur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no  gruppi  quantitativamente significativi di microrganis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aso di un nuovo isolato o di un nuovo ceppo non ancora studi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aniera  approfondita  occorre  affrontare le eventuali quest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maste  irrisolte  ricorrendo  ai  test  effettuati  per  conferm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dentita' dell'MGM in questione. Questa situazione puo' verific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do  il ceppo dell'MGM differisce notevolmente dal ceppo par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dai  ceppi  parentali,  ad esempio perche' derivato da una f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llulare o da modificazioni genetiche multip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  test  eventualmente  necessari  per confermare l'identita'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ppo possono comprendere lo studio della morfologia, la color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microscopia  elettronica,  la  sierologia, i profili nutri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ati   sull'utilizzazione   e/o   sulla   degradazione,   l'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oenzimatica,   il   profilo  proteico  e  degli  acidi  grassi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centuale   di   G   +   C,   le   impronte  del  DNA  e  dell'R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plificazione   di   sequenze   di   DNA/RNA  proprie  dell'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ssonomica  in  questione, l'uso di sonde geniche, l'ibridazion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de di DNA specifiche per l'RNA ribosomiale e il sequenzia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NA  o  dell'RNA.  I  risultati  di  questi  test  dovrebbero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rtunamente document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identificazione   dei   geni  dell'MGM  avviene  in 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imali  quando  sono  note  le  sequenze nucleotidiche comple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ttore e dell'inserto. In questo modo si puo' risalire alla fu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iascuna unita' genetica. Ove possibile, le dimensioni del v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ll'inserto  dovrebbero  essere  limitate  alle  sequenze gen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e  per  ottenere  la  funzione desiderata. In questo mod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ce  la  probabilita' di introduzione e di espressione di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ptiche o di acquisizione di caratteristiche indeside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2. Prove documentate e riconosciute della sicurezza dell'MG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necessario  provare  e  documentare la sicurezza dell'MGM,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mpio  presentando  i  risultati  di  test  gia'  effettuati o 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vati  dalla letteratura scientifica o documenti che comprovin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dell'organismo.  Occorre  sottolineare  che l'esist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i   che   attestino   l'uso  sicuro  del  microrganismo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sce  necessariamente  la  sicurezza,  specialmente se l'MGM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 utilizzato in condizioni rigorosamente controllate per rag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icurez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prove  documentate  della  sicurezza  del  ceppo  ricevent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e  costituiscono  un elemento fondamentale per decidere se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GM soddisfa questo crite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Tuttavia   l'MGM   in   questione  puo'  avere  subito 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e  rispetto  alla  generazione  parentale, che potrebb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idere  sulla  sua  sicurezza  e  che devono quindi essere studi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tamente.  In particolare, occorre procedere con molta cautela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modificazione genetica e' stata concepita per eliminare un tr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nnoso  o  patogeno dal ceppo ricevente o parentale. In questi cas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 dimostrare  la  sicurezza  occorre  fornire  prove  documen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vvenuta  rimozione dei tratti dannosi o potenzialmente danno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 non  sono  disponibili  dati  specifici  sul  ceppo  ricevente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e e' possibile utilizzare i dati raccolti per la specie. 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, suffragati dall'analisi della bibliografia esistent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a  studi tassonomici sulla variazione del ceppo all'intern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,  possono  fornire prove della sicurezza del ceppo ricevent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e in quest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 assenza di informazioni che consentano di provare la sic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MGM,  occorre  effettuare  appositi  test  per  dimostrare 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3. Stabilita' gene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modificazione  genetica  non  deve  accrescere  la sta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MGM   rispetto   ai   microrganismi   non   modificati  pres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ente, per evitare qualunque possibile d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Qualora   un'eventuale  instabilita'  dovuta  alla  mod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tica possa influire negativamente sulla sicurezza dell'organism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orre  fornire  prove  della stabilita', in particolare nei cas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e'  stata  introdotta  nell'MGM una mutazione inattivante ch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ua le proprieta' noc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Criteri specif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1. Assenza di patogenic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MGM  non  dovrebbe  causare  patologie  o  danni alla salu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i  umani, piante o animali sani ne' in condizioni normali, ne'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ito  di  incidenti ragionevolmente prevedibili (ad es. puntur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, ingestione accidentale, esposizione ad aerosol e dispersion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  esposizione  ambientale).  Nel  caso  in  cui  esist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e   probabilita'   che   siano   esposti   all'MGM   individ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unocompromessi  (ad  esempio  quando  l'MGM e' destinato ad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o  in  ambito  clinico) occorre tenere conto, nel momen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si  valuta  la  sicurezza  complessiva  dell'MGM,  dei poss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i derivanti da tale espos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esame  della  letteratura scientifica e le informazioni di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e  per stabilire la conformita' ai criteri generali dovrebb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re  la  maggior  parte  dei  dati  richiesti  in questa sede.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 necessario  analizzare i dati storici sulla manipol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sicurezza della specie e dei ceppi strettamente affini. Occ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oltre consultare gli elenchi degli agenti patogeni umani, anim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 vettori virali eucariotici da iscrivere nell'allegato II,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  non  devono  produrre  effetti  nocivi  per  la salute umana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biente.  Occorre  conoscere  le  loro  origini,  i  meccanism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uazione  e la stabilita' delle caratteristiche in questione.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  occorre confermare la presenza di tali caratteristich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rus  prima  e  dopo  la  modificazione. Se si utilizzano vet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o  tipo  e'  preferibile  ricorrere  unicamente  a mutazio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zione.   Un'altra  soluzione  accettabile  e'  rappresentata 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rutti  che  utilizzano  vettori di DNA o RNA derivati da virus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llule  ospiti  coltivate  nelle quali non sono presenti ne'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prodotti virus infet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i  ritiene  improbabile  che  i  ceppi  non  virulenti di spe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ogene  riconosciute,  quali  i  vaccini  vivi per l'immu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ana  e  animale,  possano  causare  patologie;  di conseguenza 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ano  i  criteri  di  cui all'allegato II, parte B a cond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l'esame della letteratura scientifica confermi la sic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eppo non virulento e l'assenza di effetti negativi su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ana, animale o vegetale; opp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il  ceppo  sia  stabilmente privo di materiale genetico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  virulenza  o  presenti  mutazioni stabili che notori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uano  in misura sufficiente la virulenza (test di patogenicita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udi  genetici,  sonde  geniche,  rilevazione  di  fagi  e plasmid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ppatura   degli   enzimi   di  restrizione,  sequenziamento,  so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iche)  e  la  cui  sicurezza  risulti  sufficientemente prov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orre  prendere  in  considerazione  il rischio di invers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zione  o  della  mutazione  genica  a  seguito di eventuali nuo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erimenti di ge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Qualora  l'analisi  bibliografica  e  gli  studi  tassonomic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ano di ricavare le informazioni necessarie, occorre effettu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  di  patogenicita'  adatti al microrganismo in questione. I tes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rebbero  essere  effettuati  sull'MGM  anche  se  in  alcuni  ca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ebbe  risultare  opportuno  effettuarli  sul  ceppo  ricevente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e.  Tuttavia,  se  l'MGM  e' sostanzialmente diverso dai suo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parentali  occorre  procedere  con  attenzione per evi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se conclusioni di non patogenic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i  seguito  sono  indicati  alcuni  esempi  di ceppi ricevent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i  di  microrganismi  per  la  produzione  di MGM in gra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are i criteri per l'inclusione nell'allegato II, parte C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erivati  di ceppi batterici resi sufficientemente inattivi,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mpio  Escherichia  coli  K12 e Staphylococcus aureus 83254, la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scita  e  sopravvivenza  dipendono  dall'aggiunta di nutrient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i  nel corpo umano o nell'ambiente esterno al mezzo di 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d es. fabbisogno di acido diaminopimelico e auxotrofia di timin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 sistemi di coltura di cellule e tessuti eucariotici (vege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animali,  inclusi  i  mammiferi)  possono  essere considerati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piti resi sufficientemente inattivi. Gli MGM basati su tali cellu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 soddisfare  gli altri criteri indicati nel presente doc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d   esempio  assenza  di  agenti  avventizi  nocivi  o  di  ve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bilizzabil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  ceppi di ospiti non patogeni di tipo selvatico possono a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cchie  ecologiche estremamente specializzate e di conseguenza a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impatto  ambientale  minimo  in  caso di dispersione acciden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ure   sono   talmente   diffusi  ma  inoffensivi  da  rendere 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ersione  accidentale  praticamente  priva  di  conseguenze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ute  degli  esseri  umani, degli animali o delle piante. Di qu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 fanno  parte i seguenti organismi ospiti: batteri latti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zobatteri,  termofili  estremi,  batteri  o  funghi  produtto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ibiotici.  Deve  trattarsi di microrganismi le cui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tiche e molecolari sono ben conosciute e ben documen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vettore e l'inserto, cosi' come presenti nell'MGM finale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rebbero  contenere  geni  che  esprimono  una proteina attiva o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critto  (ad  esempio determinanti di virulenza, tossine, ecc.)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livello  e  in  una  forma  tali da conferire all'MGM un fenoti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ogeno  per gli esseri umani, gli animali e le piante o in gra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rre effetti nocivi per l'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opportuno  evitare  l'uso  di  vettori  o  inserti conte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quenze  che  codificano tratti nocivi in determinati microrganism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  che  non conferiscono all'MGM un fenotipo patogeno per gli ess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ani,  gli  animali  e  le  piante  o nocivo per l'ambiente. Occ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rsi  che  il  materiale  genetico  inserito  non  codifich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nte   di  patogenicita'  in  grado  di  sostituirsi  ad 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utazione inattivante presente nell'organismo par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 fenotipo   risultante   da   un   vettore   puo'   dipen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organismo  ricevente  o  da  quello parentale; tuttavia cio'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e per un ospite non dovrebbe essere dato per scontato anche qu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strutto e' trasferito ad un altro ospite. Ad esempio, un v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to  da  un  retrovirus  inattivato,  se utilizzato in bat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ure  nella maggior parte delle linee cellulari, non e' in gra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rre  particelle  virali  infettive;  tuttavia  lo stesso v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o  in  una  linea  cellulare  di packaging potrebbe produ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elle   virali   infettive   e,   in   funzione   della   n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attivazione  e  delle sequenze dell'inserto, conferire all'MG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fenotipo in grado di causare patolog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1.1. Assenza di tossinogenic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MGM  non dovrebbe produrre tossine indesiderate, ne' un a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tossinogenicita' a seguito della modificazione genetica subi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le tossine microbiche si possono citare ad esempio le esotossi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endotossine  e  le  micotossine.  L'analisi del ceppo ricevent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e puo' fornire utili informazioni al riguar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opportuno  sottolineare  che,  sebbene  un  ceppo ricevent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ntale  sia  privo  di  tossine, non si puo' comunque escluder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ita' che il vettore o l'inserto introducano tossine oppur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molino  o  deprimano  la  produzione.  Occorre pertanto verific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tamente  la  presenza  di  tossine,  malgrado cio' non impedi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amente l'inclusione dell'MGM nell'allegato II parte C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1.2. Assenza di allergenic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ebbene   tutti   i   microrganismi   siano   in  qualche 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nzialmente   allergenici,   alcune   specie   sono  espress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e  come tali; esse sono elencate nella direttiva 93/88/C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nella direttiva 95/30/CE e successive modifiche. Occorre stabil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 l'MGM  in  questione  fa  parte  di  questo  gruppo  specifi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rgeni.  Le  componenti allergeniche dei microrganismi compren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embrane cellulari, le spore, i metaboliti naturali (ad es. enzi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olitici)  e  alcuni  antibiotici. Se il vettore e l'inserto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i  nell'MGM  finale  il  prodotto  genico  non  deve poss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biologiche  in  grado di generare importanti allergeni.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tuttavia osservare che questo criterio non puo' essere appl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termini assol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2. Assenza di agenti avventizi noc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MGM  non  deve  ospitare  agenti  avventizi  noti,  ad  esemp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oplasmi,  virus, batteri, funghi, altre cellule animali o vege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imbionti che possano causare effetti nocivi. Un metodo per evi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o  problema  consiste nell'utilizzare, ai fini della costr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MGM, un ceppo ricevente o parentale notoriamente privo di a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entizi  nocivi;  tuttavia  non  si  puo'  presupporre che l'MGM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ione  sia  privo  di  agenti avventizi solo perche' lo erano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i   parentali.   Infatti,  durante  la  costruzione  dell'MG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ebbero essere stati introdotti nuovi agenti avventi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Occorre  prestare particolare attenzione quando si deve stabil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  le  colture  di  cellule  animali  contengono  agenti  avvent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nzialmente nocivi quali il virus della coriomeningite linfoci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micoplasmi  come  il  Mycoplasma  pneumoniae. Gli agenti avvent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risultare di difficile individuazione e occorre dunque ten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dei limiti di efficacia dei metodi di screening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3. Trasferimento di materiale gene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Qualora  sia  in grado di produrre nel microrganismo ricevente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notipo nocivo, il materiale genetico inserito nell'MGM non dovreb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trasmissibile ne' mobilizz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vettore  e  l'inserto non dovrebbero trasferire all'MGM al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catore  della resistenza qualora la resistenza possa comprome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trattamento terapeutico. La presenza di tali marcatori non esclu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a priori l'inclusione dell'MGM nell'allegato II, parte C, 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linea  ancora  una  volta  l'importanza  che tali geni non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bilizz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  vettori  quali virus, cosmidi o altri tipi di vettori deri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virus  ed  utilizzati come vettori di clonazione dovrebbero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resi  non  lisogenici  (privandoli  ad esempio del repr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-\lambda ). L'inserto non dovrebbe essere mobilizzabile, ad esemp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causa  della  presenza  di  sequenze trasferibili di provirus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 sequenze funzionali di traspos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lcuni  vettori  integrati nel cromosoma ospite possono anch'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considerati  non  mobilizzabili ma dovrebbero comunque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inati  caso  per  caso, con particolare riferimento ai mecc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potrebbero  facilitare  la  mobilita'  del  cromosoma (ad es.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 di  un  fattore sessuale cromosomico) o la trasposizione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repliconi eventualmente presenti all'interno dell'osp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4. Sicurezza per l'ambiente in caso di dispersione accid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Normalmente   un   microrganismo  geneticamente  modificato 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usare  danni  all'ambiente solo se e' in grado di sopravvivere e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ede caratteristiche pericolose. Nel prendere in considera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nni   per   l'ambiente,   occorre  tenere  conto  delle  differ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ambientali esistenti negli Stati membri e, se necessar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potizzare eventuali situazioni estreme. Occorre inoltre fornire,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ibili, i dati relativi a precedenti emissioni (deliberate o n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l loro eventuale impatto sull'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4.1. Sopravvivenza dell'organis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er  stabilire  se un microrganismo geneticamente modificato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re  effetti  negativi  per  l'ambiente  o  causare patologie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e  e  negli  animali,  occorre  stabilire  se le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he   dell'MGM   in  questione  possono  rafforzare,  lasci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lterata   o   diminuire   la   sua   capacita'   di  sopravviv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ente.  Qualora  sia  stato  reso  biologicamente  inadat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vvivere  nell'ambiente,  l'MGM  non  sopravvivera'  per  peri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i al di fuori delle strutture di contenimento e quind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babilita' di un'interazione con l'ambiente risultera' scar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   sede   di   valutazione  degli  eventuali  effetti  neg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'ambiente  occorre  tenere  presente  anche  il destino prob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MGM  che sfuggono alle misure di confinamento ed entrano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ti alimen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4.2. Disper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er  stabilirsi  nell'ambiente  un  MGM  deve  essere in gra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vvivere  alla  dispersione  ed insediarsi in una nicchia ada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orre  dunque  tenere  presente  il  metodo  di  dispersione  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babilita'   di   sopravvivenza   durante   la  dispersione.  Mol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rganismi  ad  esempio  sopravvivono  se dispersi in aerosol 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ccole particelle, oppure attraverso gli insetti e i ver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4.3. Insediamento dell'organismo nell'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insediamento  in  un  determinato ambiente dipende dalla n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  nel  quale  avviene  la  dispersione e dalla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MGM  di  sopravvivere  al  trasferimento  nel nuovo ambiente.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a'  di  insediarsi  in  una nicchia adeguata varia in fu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mensioni  della  popolazione  vitale, delle dimensio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cchia  stessa e della maggiore o minore frequenza di nicchie ada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specie. Le probabilita' variano di specie in specie ed ino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resistenza  o  la  sensibilita'  agli  stress  biotici o abiot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luiscono anch'esse notevolmente sulla capacita' di insedia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MGM  nell'ambiente. La persistenza di un MGM nell'ambiente per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 significativamente  lungo  dipende  dalla  sua  capac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vvivere  e di adattarsi alle condizioni ambientali, oppure d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sso  di  crescita competitivo. Questi fattori possono essere a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ta  influenzati  dalla modificazione genetica subita e dal s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e.  Esistono  alcuni casi in cui la modificazione gene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influisce sulla capacita' di sopravvivenza, ad esempio qu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l  prodotto  genico  che  contribuisce  alla  formazione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bolita  secondario,  formatosi alla fine della crescita, non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overe l'avvio della cresci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4.4. Trasferimento di materiale gene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quantita'  di  informazioni  disponibili sul trasferi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e genetico tra microrganismi e' in continuo aumento. Anche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MGM  ha  una  capacita'  di  sopravvivenza  molto limitata, occ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re  se  il  materiale  genetico  introdotto  e'  in  grad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istere  nell'ambiente  o  di  trasferirsi  in  altri  organism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ocare  danni.  Il  trasferimento  di  materiale genetico e'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to   in   condizioni   sperimentali   nel  suolo  (inclus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zosfere),  nel  tratto  intestinale  degli  animali  e  nell'acqu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coniugazione, trasduzione o trasform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possibilita' di trasferimento di materiale genetico da un MG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 ridotta  probabilita'  di  crescita  e  capacita'  limitat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vvivenza  e'  molto  remota.  Se  l'MGM  non  trasporta plasmi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trasmissibili  o  fagi trasduttori si puo' praticamente esclu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siasi  trasferimento attivo. Inoltre il rischio e' molto li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  il  vettore  o  l'inserto  non  sono  autotrasmissibili  o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samente mobilizz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</w:t>
      </w:r>
      <w:r>
        <w:rPr>
          <w:sz w:val="22"/>
          <w:szCs w:val="22"/>
          <w:lang w:val="it-IT"/>
        </w:rPr>
        <w:t>---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</w:t>
      </w:r>
      <w:r>
        <w:rPr>
          <w:sz w:val="22"/>
          <w:szCs w:val="22"/>
          <w:lang w:val="it-IT"/>
        </w:rPr>
        <w:t>Appendice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EFINIZIONI DEI TERMINI UTILIZZATI NEL PRESENTE DOC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genti avventizi: altri microrganismi attivi o latenti che vi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ntiguita' o all'interno del microrganismo in quest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ntigene:  qualsiasi  molecola che induca le cellule B a produ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 anticorpo   specifico.  La  molecola  puo'  essere  riconosciu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mente dagli elementi di adattamento del sistema immunitar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ia dalle cellule B o dalle cellule T o da entramb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llergene:  antigene  in grado di sensibilizzare gli individu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o da provocare in essi una reazione di ipersensibilita' in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 espos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llergia: complesso di reazioni immediate di ipersensibilita'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verificano  quando una risposta IgE e' diretta contro un antig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nocuo,  ad esempio una cellula batterica non patogena e non vi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mastociti sensibilizzati dall'IgE liberano mediatori farmacologi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conseguente  reazione  infiammatoria acuta e sintomi quali asm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zema o rin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niugazione:  trasferimento  attivo  di  DNA  da  un ospite 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smide:  tipo  di vettore da clonazione che contiene un plasmi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quale sono state inserite sequenze cos di un fago lamb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atologia:  qualunque  alterazione strutturale o funzionale in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umano, animale o vegetale immunocompetente che causa malatt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isturbi rilev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spressione:   processo  di  produzione  di  trascritti  di  R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ine e polipeptidi tramite le informazioni contenute nei gen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GM.  In  questa sede «espressione» corrisponde anche alla misur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vello  presunto  o  noto  di  espressione  del  materiale  genet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r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Mobilizzazione: trasferimento passivo da un ospite all'alt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ettori a ridotta mobilizzazione: vettori con una o piu'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trasferimento  difettose  che  difficilmente sono mobilizzat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ervento   di   altri  elementi  che  suppliscono  alle 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atogenicita':  capacita'  di  un  microrganismo di provocar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ologia   tramite   infezione,   tossicita'  o  allergenicita'.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ogenicita'  e' un attributo significativo sul piano tassonomic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caratteristica di una spec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lasmide:    pezzo   di   DNA   extracromosomico   autorepli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ntrato  in  molti  microrganismi,  che  generalmente  confer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uni vantaggi evolutivi alle cellule osp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Microrganismo  ricevente o parentale: microrganismo che ha su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modificazione gene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izobatteri: batteri presenti nella rizosfera, ossia nel suolo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ediato  contatto  con  le radici delle piante, che penetrano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ici  per  via  intracellulare o intercellulare. I rizobatter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so utilizzati per l'inoculazione di microbi/semi in ag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Trasduzione:  l'incorporazione  di DNA batterico nelle partic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un batteriofago e il loro trasferimento in un batterio ricev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Trasformazione: captazione di DNA nudo da parte di una cellu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ettore:  elemento che trasporta molecole di DNA o RNA ad esemp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plasmide  o  un  batteriofago  nel quale puo' essere inserit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quenza  di  materiale  genetico  per essere introdotta in una nuo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llula ospite dove verra' replicata e in alcuni casi espr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rulenza:  capacita' di produrre effetti nocivi. La capac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nneggiare  le specie ospiti puo' variare notevolmente tra i sing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ppi di un microrganis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58:00Z</dcterms:created>
  <dc:creator>Faragasso, Romina (CONSLEG)</dc:creator>
  <dc:description/>
  <dc:language>en-US</dc:language>
  <cp:lastModifiedBy>Faragasso, Romina (CONSLEG)</cp:lastModifiedBy>
  <dcterms:modified xsi:type="dcterms:W3CDTF">2006-05-18T14:58:00Z</dcterms:modified>
  <cp:revision>2</cp:revision>
  <dc:subject/>
  <dc:title>DECRETO 13 gennaio 2006  </dc:title>
</cp:coreProperties>
</file>