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 DEL 10-02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ABRUZZ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odifiche e integrazioni alla L.R. 21.6.1996, n. 38: Legge quadr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ulle aree protette della Regione Abruzzo per l’Appennino Parco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’Europa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ABRUZZO N.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2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PRESIDENTE DE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mulga 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. 5 della L.R. 38/19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ma 4 dell’art. 5 della L.R. 38/1996 è così sostitui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4. Il Comitato è così compos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dal Direttore dell’Area Parchi, Territorio, Ambiente e Energia che 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ede, o da 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da due esperti, di cui uno botanico, l’altro zoologo, designa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artimento di scienze ambientali dell’Università di L’Aquila, o d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eg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da due esperti nominati dal Presidente della Giunta regionale, o da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egati, designati congiuntamente dalle associazioni di protezione ambien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nti in Abruzzo, iscritte nell’elenco previsto dall’art. 13 della Legge 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glio 1986, n. 349 (Istituzione del Ministero dell’Ambiente e norm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danno ambientale). Decorsi infruttuosamente trenta giorn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zione della richiesta di designazione fatta dalla Regione, gli esper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gono scelti dal Componente la Giunta preposto ai parchi e alle riser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turali nell’ambito delle associazioni di protezione ambientale iscrit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elenco sudd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dal Dirigente del Servizio Amministrativo della Direzione Territorio o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dal Dirigente del Servizio Aree protette della Regione o da 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dal Responsabile dell’Ispettorato regionale delle foreste d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ela ambientale o da un suo delega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dai Responsabili degli uffici competenti delle Province designati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ivi Presidenti, che intervengono con diritto di voto solo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rie competenze territoriali, o da loro delegati.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Il comma 8 dell’art. 5 della L.R. 38/1996 è così sostitui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8. Le sedute sono valide con la presenza di cinque componenti.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ifiche all’art. 22 della L.R. 38/199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l comma 3 dell’art. 22 della L.R. 38/1996 è così sostitui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«3. L’Ente Locale predispone e adotta il Piano di assetto naturalistico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e varianti.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Dopo il comma 3 dell’art. 22 della L.R. 38/1996 sono inseriti i 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«3bis - Successivamente, gli atti e gli elaborati del Piano sono depos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sessanta giorni consecutivi, decorrenti dalla data di deposito, pres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eria dei Comuni e delle Province interess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ter - L’avvenuto deposito è reso noto mediante pubblicazione di avvis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URA, a mezzo di manifesti murali e almeno un quotidiano a diff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. Nei termini previsti dal comma 3. Chiunque può prenderne vis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are istanze e memorie in merito ai contenuti del 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quater - Nel caso sia necessario acquisire le intese delle amminist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li, il Presidente della Regione o per delega il Componente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ice una conferenza di servizi per gli effetti dell’art. 14 della Legge 7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osto 1990, n. 241 (Nuove norme in materia di procedimento amministrativ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diritto di accesso ai documenti amministrativi) nel testo in vig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quinquies - La Giunta regionale, sulla base delle osservazioni pervenute 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ase all’esito della conferenza dei servizi di cui al comma 3 quater adot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definitiva il piano e lo presenta al Consiglio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sexies - La definitiva approvazione è resa pubblica per mezzo di avviso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RA.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bblicazione sul Bollettino Ufficial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"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'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Abruzz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L'Aquila, addì 10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4:24:00Z</dcterms:created>
  <dc:creator>Faragasso, Romina (CONSLEG)</dc:creator>
  <dc:description/>
  <dc:language>en-US</dc:language>
  <cp:lastModifiedBy>Faragasso, Romina (CONSLEG)</cp:lastModifiedBy>
  <dcterms:modified xsi:type="dcterms:W3CDTF">2006-05-17T14:24:00Z</dcterms:modified>
  <cp:revision>2</cp:revision>
  <dc:subject/>
  <dc:title>LEGGE REGIONALE N</dc:title>
</cp:coreProperties>
</file>