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2 magg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iorganizzazione del catasto dei rifiuti, ai sensi dell'articolo 189 del decreto legislativo 3 aprile 2006, n. 15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08 del 11-5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'AMBIENTE E 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ATTIVITA' PRODUT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legislativo 3 aprile 2006, n 152, recante «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materia ambiental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n   particolare  l'art.  189  del  suddetto  decreto, 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 la riorganizzazione del catasto dei rifiuti istituito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   9 settembre    1988,   n.   397,   convertito, 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 nella   legge   9 novembre  1988,  n.  475, 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 urgenti   in   materia   di  smaltimento  dei  rif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ustr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ai  sensi  del  comma 6  del  predetto  art.  18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genzia  per  la  protezione  dell'ambiente e per i servizi tecn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PAT)  elabora  i dati, evidenziando le tipologie e le quantita'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  prodotti,  raccolti,  trasportati,  recuperati  e  smalti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gli impianti di recupero e di smaltimento in esercizio, e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a la pubblici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l'art. 38 del decreto legislativo 30 luglio 1999, n. 300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sce  l'Agenzia per la protezione dell'ambiente e per 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 (APAT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ai sensi del citato decreto legislativo 30 lu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9,  n.  300,  all'APAT  sono  attribuiti,  tra l'altro, i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effettuazione  di  attivita' tecnico-scientifiche di inter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 per  la  protezione  dell'ambiente,  per  la  tutel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  idriche   e   della   difesa   del   suolo,   ivi  compre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dividuazione  e  delimitazione dei bacini idrografici nazion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svolgimento   delle  funzioni  concernenti,  fra  l'altro,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dell'ambiente, come definite dall'art. 1 del decreto-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 dicembre  1993, n. 496, convertito, dalla legge 21 gennaio 1994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1,  nonche'  le altre assegnate all'Agenzia medesima con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dell'ambiente e della tutela del 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,   inoltre,   che   all'Agenzia   sono   trasferit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zioni  dell'Agenzia nazionale per la protezione dell'ambi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e  dei  servizi tecnici nazionali istituiti presso la Presi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nsiglio  dei  Ministri,  ad  eccezione  di quelle del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mico naz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 la  legge  21 gennaio  1994,  n.  61,  di  conversion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4 dicembre 1993, n. 496, recante: «Disposizioni urg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  riorganizzazione   dei  controlli  ambientali  e  i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genzia nazionale per la protezione dell'ambient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che ai sensi della citata legge 21 gennaio 1964, n. 6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attivita'  tecnico-scientifiche  dell'Agenzia  nazionale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dell'ambiente consistono, tra l'alt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«nella  raccolta  sistematica,  anche  informatizzata, e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le  pubblicazione di tutti i dati sulla situazione ambient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attraverso  la  realizzazione  del  sistema  informativo 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o ambientale in raccordo con i servizi tecnici nazionali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«nella  elaborazione  di  dati  e di informazioni di inter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,  nella  diffusione  dei  dati  sullo stato dell'ambi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 elaborazione,   verifica   e   promozione   di  programm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ulgazione e formazione in materia ambiental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«nella  cooperazione con l'Agenzia europea dell'ambiente 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stituto statistico delle Comunita' europee (EUROSTAT), nonche'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 organizzazioni   internazionali   operanti   nel  settor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 ambiental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25 gennaio  1994, n. 70, recante norme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,   sanitaria   e   di   sicurezza  pubblica,  nonche'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uazione del sistema di ecogestione e di audit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del Presidente della Repubblica 8 agosto 2002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7,   recante  l'approvazione  dello  statuto  dell'Agenzia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 dell'ambiente  e per i servizi tecnici, a norma de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, comma 4, del decreto legislativo 30 luglio 1999, n. 3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,  ai  sensi  dell'art.  15  del citato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 Repubblica  8 agosto  2002,  n. 207 l'APAT, tr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 cos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one in essere, in collaborazione con le amministrazioni stat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regioni,  le province autonome di Trento e di Bolzano e gli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 pubblici,  le integrazioni ed i coordinamenti necessari,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e  di  garantire  l'efficace  raccordo con le iniziative da que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e  in  essere  in  detto  ambito  ed il mantenimento coerent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ussi  informativi tra i soggetti titolari delle iniziative stess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genz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cquisisce  informazioni  presso  le amministrazioni dello Sta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ad ordinamento autonomo, nonche' gli enti pubblici territor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locali  e le societa' per azioni operanti in regime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va  che  comunque  raccolgano dati nel settore ambientale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ele trasmettono, secondo specifiche fornite dall'Agenzia stess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 al  tipo  delle  medesime,  nel  rispetto  della n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 e  del  livello di riservatezza che l'informazione compor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tito il tavolo Stato-regioni per il sistema informa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ffettua  l'integrazione delle informazioni con i dati ambien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anti  il  sistema delle imprese secondo le modalita' stabil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ccordo  di  programma  con  l'Unioncamere  di  cui  all'art.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6,  del  decreto-legge 4 dicembre 1993, n. 496, convertito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dalla legge 21 gennaio 1994, n. 61, nel rispet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vig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ccordo  di  programma,  di  cui  all'art.  1, comma 6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4 dicembre 1993, n. 496, convertito, con modificaz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legge  21 gennaio  1994,  n.  61, stipulato in data 24 genn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regolamento (CE) n. 2150/2002 del Parlamento europeo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del 25 novembre 2002 relativo alle statistiche sui rifiu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catasto dei rifiuti e' organizzato in una sezione nazion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ha sede in Roma presso l'Agenzia per la protezione dell'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per  i  servizi  tecnici  (APAT)  e  in  sezioni regionali 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e  autonome presso le corrispondenti agenzie regionali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e  autonome per la protezione dell'ambiente (ARPA/APPA) e, 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i agenzie non siano ancora costituite, presso 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Agenzia  per  la  protezione  dell'ambiente  e  per 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  organizza  il catasto nazionale attraverso la costitu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gestione  del  catasto  telematico  basato  sulla  gest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zioni     relative     ai     rifiuti     mediante     siste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co-telematici e comprensivo di una banca dati composta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una  sezione  anagrafica, denominata anagrafica dei sogget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 unita'  locali  (AnSul),  contenente  tutte  le  inform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 ai  soggetti  coinvolti  nel  ciclo di gestione dei rif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unte dal registro delle impre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una   sezione   contenente  le  dichiarazioni  presentate 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 obbligati  di  cui  all'art.  189  del 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aprile 2006, n. 15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una   sezione   contenente   le   informazioni  relative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zioni  di  cui agli articoli 208, 209, 210, 211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3 aprile 2006, n. 15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una  sezione  contenente le informazioni relative alle impr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effettuano  le  operazioni  di recupero dei rifiuti in proced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plificata  di cui ai decreti del Ministro dell'ambiente 5 febbr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8  e 12 giugno 2002, n. 161, e gia' operative alla data di ent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vigore del decreto legislativo 3 aprile 2006, n. 15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una   sezione   contenente   le   informazioni  relative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zioni  di  cui  agli  articoli 214,  215  e  216 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3 aprile 2006, n. 15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una   sezione   contenente   le   informazioni  relative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crizioni  all'albo nazionale gestori ambientali di cui all'art. 21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legislativo 3 aprile 2006, n. 15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g) una  sezione  relativa  alla  produzione  e  alla  gest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he  tipologie  di  rifiuti  tra cui PCB/PCT, oli, batteri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ombo esauste, imballagg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base  informativa  del  catasto  telematico  dei rifiuti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ornata per via telematica, attravers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   dati  relativi  alle  quantita'  ed  alle 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tive  dei rifiuti prodotti, recuperati e smaltiti, comunica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le  modalita'  previste  dalla  legge 25 gennaio 1994, n. 70,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l'art.  189, del decreto legislativo 3 aprile 2006, n. 15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 interconnessione  diretta  con  la  rete  telematica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came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i  dati  relativi  alle  autorizzazioni  regionali di cui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208,  209,  210, 211, del decreto legislativo 3 aprile 200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152,  trasmessi  alla  sezione nazionale ai sensi dei commi 5 e 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 1  della  legge  21 gennaio  1994, n. 61, con periodi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tutte  le informazioni relative alle imprese che effettuan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zioni  di  recupero dei rifiuti in procedura semplificata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decreti  del  Ministro  dell'ambiente 5 febbraio 1998 e 12 giu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,  n.  161,  e  gia' operative alla data di entrata in vigor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3 aprile 2006, n. 15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i  dati  relativi alle comunicazioni di cui agli articoli 21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5  e  216  del  decreto  legislativo  3 aprile  2006,  n.  152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icita' almeno trimest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i  dati  relativi  alle  iscrizioni all'albo nazionale ges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 di cui all'art. 212 del decreto legislativo 3 aprile 200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152, aggiornati attraverso interconnessione diret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i  dati anagrafici relativi ai soggetti coinvolti nel cicl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 dei  rifiuti contenuti nel registro delle imprese e forn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Unioncamere ai sensi dell'accordo di programma di cui all'art.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6,  del  decreto-legge 4 dicembre 1993, n. 496, convertito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 dalla  legge  21 gennaio  1994,  n.  61,  aggior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interconnessione diret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g) ulteriori  dati  assunti o elaborati dall'APAT nell'ambi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 compiti istitu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Gli standard per la trasmissione per via telematica dei da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precedente  comma 1,  lettere b)  e c)  sono definiti,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ssanta   giorni   dall'entrata  in  vigore  del  presente  decre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un apposito accordo con la Conferenza Stato-reg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Agenzia  per  la  protezione  dell'ambiente  e  per 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,  entro  sessanta  giorni dall'entrata in vigor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,  stabilisce,  in accordo con il comitato nazionale dell'alb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 gestori  ambientali, gli standard per la trasmissione,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  telematica,  dei  dati  di cui al precedente comma 1, lettere d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'Agenzia  per  la  protezione  dell'ambiente  e  per 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  mette  a  disposizione  di  tutti  i  soggetti  tenuti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issione    dei    dati    di    cui   al   precedente  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, b), c), d), e)  ed  f),  il  sistema  informativo 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issione  dei  dati  per  via telematica, secondo le moda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operabilita'  fra  i sistemi informativi cosi' come definit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NIPA    (Centro   nazionale   per   l'informatica   nella   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'Agenzia  per  la  protezione  dell'ambiente  e  per 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 elabora i dati di cui al comma 1, evidenziando le tipologi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quantita' dei rifiuti prodotti, raccolti, trasportati, recuper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smaltiti,  nonche'  gli  impianti  di smaltimento e di recuper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o,  e  ne  assicura  la  trasmissione ai soggetti compete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ai fini di attivita' di pianificazione e controllo, nonche'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ta'  attraverso  la  predisposizione e la pubblicazione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orto 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L'Agenzia  per  la  protezione  dell'ambiente  e  per 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  elabora  i  dati  per  la  predisposizione  delle  rel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iche  alla  Commissione europea. A tal fine la base inf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atasto  telematico  e'  integrata dai dati trasmessi da tutti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pubblici e privati in possesso delle informazioni necess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  cui l'albo nazionale gestori ambientali, di cui all'art. 212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3 aprile 2006, n. 152, e i consorzi di cui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223, 224, 233, 234, 235 e 236 del medesimo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L'Agenzia  per  la  protezione  dell'ambiente  e  per 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  elabora  i dati per la predisposizione delle statistiche s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 previste dal regolamento (CE) n. 2150/2002, integrando i 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canti   attraverso   indagini  specifiche  e  procedure  di  st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istica ai sensi dell'art. 3, comma 1, del regolament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L'Agenzia  per  la  protezione  dell'ambiente  e  per 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  elabora e trasmette annualmente al Ministero dell'ambien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tutela del territorio ed all'Autorita' di cui all'art. 207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3 aprile  2006,  n.  152, ulteriori dati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isposizione  delle  relazioni  periodiche tra cui quelli previ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. 3, comma 4, del decreto legislativo 22 maggio 1999, n. 20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.  11,  comma 1,  del  decreto legislativo 24 giugno 2003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9,  dall'art. 10, comma 4, del decreto legislativo 13 gennaio 200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36, dall'art. 15, comma 3, decreto legislativo 11 maggio 2005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3,  e dall'art. 9, comma 5, del decreto legislativo 25 luglio 200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atasto  telematico e' interconnesso, su rete nazionale,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  informativo   nazionale   ambientale   (SINA),  al  Siste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vo  regionale  ambientale (SIRA), alla rete telematic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ere  di  commercio  e  alla  rete  telematica  dell'albo n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ori  ambientali  di  cui  all'art.  212,  comma 23,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3 aprile 2006, n. 15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e agenzie regionali e delle province autonome per la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mbiente  (ARPA/APPA)  comunicano  all'Agenzia per la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mbiente   e   per  i  servizi  tecnici  ulteriori  elabor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istiche  da  loro  prodotte  autonomamente  ai sensi dell'art.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21 gennaio 1994, n. 6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diritto di accesso alle informazioni contenute nelle «b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i delle dichiarazioni» e in quella statistica predisposta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legge 25 gennaio 1994, n. 70, previsto da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febbraio  1997,  n.  39,  si esercita nei confronti delle reg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genzia  per la protezione dell'ambiente e per i servizi tecn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PAT),  delle  Agenzie  regionali  e  delle province autonome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dell'ambiente (ARP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abrogato il decreto ministeriale 4 agosto 1998, n. 37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Dall'attuazione del presente decreto non devono derivare nuov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i oneri per la finanz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presente  decreto  e'  inviato  per  la pubblicazione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Ufficiale della Repubblica italiana e sul sito istitu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eribile all'URL www.comdel.i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</w:t>
      </w:r>
      <w:r>
        <w:rPr>
          <w:sz w:val="22"/>
          <w:szCs w:val="22"/>
          <w:lang w:val="it-IT"/>
        </w:rPr>
        <w:t>Il Ministro dell'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</w:t>
      </w:r>
      <w:r>
        <w:rPr>
          <w:sz w:val="22"/>
          <w:szCs w:val="22"/>
          <w:lang w:val="it-IT"/>
        </w:rPr>
        <w:t>e 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</w:t>
      </w:r>
      <w:r>
        <w:rPr>
          <w:sz w:val="22"/>
          <w:szCs w:val="22"/>
          <w:lang w:val="it-IT"/>
        </w:rPr>
        <w:t>Matte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attivita' produt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Scaj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51:00Z</dcterms:created>
  <dc:creator>Faragasso, Romina (CONSLEG)</dc:creator>
  <dc:description/>
  <dc:language>en-US</dc:language>
  <cp:lastModifiedBy>Faragasso, Romina (CONSLEG)</cp:lastModifiedBy>
  <dcterms:modified xsi:type="dcterms:W3CDTF">2006-05-12T13:03:00Z</dcterms:modified>
  <cp:revision>1</cp:revision>
  <dc:subject/>
  <dc:title>DECRETO 2 maggio 2006  </dc:title>
</cp:coreProperties>
</file>