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LEGGE REGIONALE N. 3 DEL 07-02-2006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EGIONE LOMBARD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Modifiche a leggi regionali in materia di agricoltura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BOLLETTINO UFFICIALE DELLA REGIONE LOMBARDIA N. 6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l 6 febbraio 2006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SUPPLEMENTO ORDINARIO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N. 1 del 10 febbraio 2006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IL CONSIGLIO REGIONALE</w:t>
      </w:r>
    </w:p>
    <w:p>
      <w:pPr>
        <w:pStyle w:val="Normal"/>
        <w:rPr>
          <w:lang w:val="it-IT"/>
        </w:rPr>
      </w:pPr>
      <w:r>
        <w:rPr>
          <w:lang w:val="it-IT"/>
        </w:rPr>
        <w:t>ha approvato</w:t>
      </w:r>
    </w:p>
    <w:p>
      <w:pPr>
        <w:pStyle w:val="Normal"/>
        <w:rPr>
          <w:lang w:val="it-IT"/>
        </w:rPr>
      </w:pPr>
      <w:r>
        <w:rPr>
          <w:lang w:val="it-IT"/>
        </w:rPr>
        <w:t>IL PRESIDENTE DELLA GIUNTA REGIONALE</w:t>
      </w:r>
    </w:p>
    <w:p>
      <w:pPr>
        <w:pStyle w:val="Normal"/>
        <w:rPr>
          <w:lang w:val="it-IT"/>
        </w:rPr>
      </w:pPr>
      <w:r>
        <w:rPr>
          <w:lang w:val="it-IT"/>
        </w:rPr>
        <w:t>promulg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seguente legge regionale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1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27/2004 in materia di autorizzazioni forestali, piani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orestali e sanzioni amministrative in ambito forestale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28 ottobre 2004, n. 27 (Tutela e valorizzaz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le superfici, del paesaggio e dell’economia forestale) sono apportate 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enti modificazioni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alla lettera a) del comma 1 dell’articolo 3 le parole “lato minore” </w:t>
      </w:r>
    </w:p>
    <w:p>
      <w:pPr>
        <w:pStyle w:val="Normal"/>
        <w:rPr>
          <w:lang w:val="it-IT"/>
        </w:rPr>
      </w:pPr>
      <w:r>
        <w:rPr>
          <w:lang w:val="it-IT"/>
        </w:rPr>
        <w:t>sono sostituite dalla parola “larghezza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 il comma 1 dell’articolo 4 è così sostituit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1. Ai fini della presente legge si intende per trasformazione del bosco ogn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tervento artificiale che comporta l’eliminazione della vegetazione esistent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ppure l’asportazione o la modifica del suolo forestale, finalizzato ad una </w:t>
      </w:r>
    </w:p>
    <w:p>
      <w:pPr>
        <w:pStyle w:val="Normal"/>
        <w:rPr>
          <w:lang w:val="it-IT"/>
        </w:rPr>
      </w:pPr>
      <w:r>
        <w:rPr>
          <w:lang w:val="it-IT"/>
        </w:rPr>
        <w:t>utilizzazione diversa da quella forestale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) il comma 3 dell’articolo 4 è abrogato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) il comma 5 dell’articolo 4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5. I piani di indirizzo forestale, in relazione alle caratteristiche de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rritori oggetto di pianificazione, delimitano le aree in cui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sformazione può essere autorizzata; definiscono modalità e limiti, anch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ntitativi, per le autorizzazioni alla trasformazione del bosco;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abiliscono tipologie, caratteristiche qualitative e quantitative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ocalizzazione dei relativi interventi di natura compensativa, in conformità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 comma 4 ed al provvedimento di cui al comma 8. Qualora i piani di indirizz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orestale manchino o siano scaduti è vietata la trasformazione dei bosch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’alto fusto, salvo autorizzazione della provincia territorialmente </w:t>
      </w:r>
    </w:p>
    <w:p>
      <w:pPr>
        <w:pStyle w:val="Normal"/>
        <w:rPr>
          <w:lang w:val="it-IT"/>
        </w:rPr>
      </w:pPr>
      <w:r>
        <w:rPr>
          <w:lang w:val="it-IT"/>
        </w:rPr>
        <w:t>competente, dopo aver valutato le possibili alternative, esclusivamente per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) opere di pubblica utilità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 viabilità agro-silvo-pastoral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) allacciamenti tecnologici e viari agli edifici esistent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) ampliamenti o costruzione di pertinenze di edifici esistenti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) dopo il comma 6 dell’articolo 4 è inserito il seguente comma 6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6 bis. Qualora i piani di indirizzo forestale manchino o siano scadu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gli interventi di cui alla lettera a) del comma 6 non sono </w:t>
      </w:r>
    </w:p>
    <w:p>
      <w:pPr>
        <w:pStyle w:val="Normal"/>
        <w:rPr>
          <w:lang w:val="it-IT"/>
        </w:rPr>
      </w:pPr>
      <w:r>
        <w:rPr>
          <w:lang w:val="it-IT"/>
        </w:rPr>
        <w:t>assoggettati all’obbligo di compensazion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gli interventi di cui alla lettera b) del comma 6 sono soggetti ad </w:t>
      </w:r>
    </w:p>
    <w:p>
      <w:pPr>
        <w:pStyle w:val="Normal"/>
        <w:rPr>
          <w:lang w:val="it-IT"/>
        </w:rPr>
      </w:pPr>
      <w:r>
        <w:rPr>
          <w:lang w:val="it-IT"/>
        </w:rPr>
        <w:t>oneri di compensazione di minima entità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) al comma 1 dell’articolo 5 le parole “dello strato superficiale” sono </w:t>
      </w:r>
    </w:p>
    <w:p>
      <w:pPr>
        <w:pStyle w:val="Normal"/>
        <w:rPr>
          <w:lang w:val="it-IT"/>
        </w:rPr>
      </w:pPr>
      <w:r>
        <w:rPr>
          <w:lang w:val="it-IT"/>
        </w:rPr>
        <w:t>soppress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) dopo il comma 4 dell’articolo 5 è inserito il seguente comma 4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4 bis. I comuni e gli enti di cui al comma 4 possono prevedere il versamen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adeguate cauzioni a garanzia dell’esecuzione delle prescrizioni contenute </w:t>
      </w:r>
    </w:p>
    <w:p>
      <w:pPr>
        <w:pStyle w:val="Normal"/>
        <w:rPr>
          <w:lang w:val="it-IT"/>
        </w:rPr>
      </w:pPr>
      <w:r>
        <w:rPr>
          <w:lang w:val="it-IT"/>
        </w:rPr>
        <w:t>nelle autorizzazioni di cui ai commi 3 e 4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) il comma 8 dell’articolo 6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8. Nei pascoli montani e nei boschi la difesa fitosanitaria viene attuat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eferibilmente con metodi selvicolturali, attraverso forme di utilizzaz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schiva in grado di limitare ed attenuare, direttamente o indirettamente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’effetto degli organismi nocivi. L’utilizzo della lotta chimica è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rdinariamente vietato, salvo autorizzazione regionale per motivi di pubblic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tilità e comunque con la previsione di presidi finalizzati alla salvaguardia </w:t>
      </w:r>
    </w:p>
    <w:p>
      <w:pPr>
        <w:pStyle w:val="Normal"/>
        <w:rPr>
          <w:lang w:val="it-IT"/>
        </w:rPr>
      </w:pPr>
      <w:r>
        <w:rPr>
          <w:lang w:val="it-IT"/>
        </w:rPr>
        <w:t>dell’ecosistema forestale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) la lettera g) del comma 5 dell’articolo 11 è sostituita dalla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g) le modalità e i limiti da osservare, nella redazione dei piani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dirizzo forestale, per l’utilizzo di mandrie e greggi per la ripulitura di </w:t>
      </w:r>
    </w:p>
    <w:p>
      <w:pPr>
        <w:pStyle w:val="Normal"/>
        <w:rPr>
          <w:lang w:val="it-IT"/>
        </w:rPr>
      </w:pPr>
      <w:r>
        <w:rPr>
          <w:lang w:val="it-IT"/>
        </w:rPr>
        <w:t>boschi e di terreni incolti, di cui all’articolo 12, comma 4;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j) dopo la lettera g) del comma 5 dell’articolo 11 è aggiunta la seguente </w:t>
      </w:r>
    </w:p>
    <w:p>
      <w:pPr>
        <w:pStyle w:val="Normal"/>
        <w:rPr>
          <w:lang w:val="it-IT"/>
        </w:rPr>
      </w:pPr>
      <w:r>
        <w:rPr>
          <w:lang w:val="it-IT"/>
        </w:rPr>
        <w:t>lettera g bis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g bis) le modalità per lo svolgimento delle attività agro-pastorali sui </w:t>
      </w:r>
    </w:p>
    <w:p>
      <w:pPr>
        <w:pStyle w:val="Normal"/>
        <w:rPr>
          <w:lang w:val="it-IT"/>
        </w:rPr>
      </w:pPr>
      <w:r>
        <w:rPr>
          <w:lang w:val="it-IT"/>
        </w:rPr>
        <w:t>terreni non boscati sottoposti a vincolo idrogeologico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) al comma 6 dell’articolo 17 le parole “della Giunta regionale” sono </w:t>
      </w:r>
    </w:p>
    <w:p>
      <w:pPr>
        <w:pStyle w:val="Normal"/>
        <w:rPr>
          <w:lang w:val="it-IT"/>
        </w:rPr>
      </w:pPr>
      <w:r>
        <w:rPr>
          <w:lang w:val="it-IT"/>
        </w:rPr>
        <w:t>sostituite con le parole “della Regione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) il comma 2 dell’articolo 23 è sostituito dai seguen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2. Chiunque realizzi trasformazioni del bosco, di cui all’ articolo 4, senz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prescritta autorizzazione o in difformità dalla stessa è punito con un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anzione amministrativa pecuniaria da euro 100,00 a euro 300,00 per ogni 10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tri quadrati o frazione di superficie di bosco trasformata. La medesim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anzione, calcolata sulla base della superficie trasformata o sua frazione, s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pplica per la mancata realizzazione degli interventi compensativi prescritt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ll’autorità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bis. Chiunque realizzi trasformazioni d’uso del suolo, di cui all’ articol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, senza la prescritta autorizzazione o in difformità della stessa, è puni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 una sanzione amministrativa pecuniaria da euro 50,00 a euro 150,00 per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gni 10 metri cubi o frazione di suolo trasformato. La medesima sanzione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lcolata sulla base dei metri cubi di suolo trasformato o sua frazione, s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pplica per la mancata esecuzione delle prescrizioni contenute nel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izzazion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ter. Qualora con la medesima condotta siano violati gli articoli 4 e 5, s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pplica la sanzione amministrativa pecuniaria prevista per la violazione più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rave, aumentata di un terzo. Il pagamento della sanzione non esonera il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sgressore dall’obbligo di richiedere l’autorizzazione in sanatoria per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’intervento realizzato. Qualora l’opera realizzata non sia com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izzabile, il trasgressore è tenuto al ripristino ed al recuper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mbientale dei luoghi; a tal fine i comuni, le province, le comunità montane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li enti gestori dei parchi e riserve regionali ordinano il ripristino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dicandone le modalità e i termini. Qualora il trasgressore non ottemperi, 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desimi enti, previa diffida, dispongono l’esecuzione degli interventi con </w:t>
      </w:r>
    </w:p>
    <w:p>
      <w:pPr>
        <w:pStyle w:val="Normal"/>
        <w:rPr>
          <w:lang w:val="it-IT"/>
        </w:rPr>
      </w:pPr>
      <w:r>
        <w:rPr>
          <w:lang w:val="it-IT"/>
        </w:rPr>
        <w:t>oneri a carico del trasgressore stesso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) al comma 3 dell’articolo 23 è aggiunto, in fine, il seguente period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Tale sanzione è elevata a 500,00 euro qualora la denuncia di inizio attività </w:t>
      </w:r>
    </w:p>
    <w:p>
      <w:pPr>
        <w:pStyle w:val="Normal"/>
        <w:rPr>
          <w:lang w:val="it-IT"/>
        </w:rPr>
      </w:pPr>
      <w:r>
        <w:rPr>
          <w:lang w:val="it-IT"/>
        </w:rPr>
        <w:t>preveda la presentazione in allegato di elaborati tecnici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) al comma 7 dell’articolo 23 è aggiunto, in fine, il seguente period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Nelle aree e nei periodi a rischio di incendio boschivo le trasgressioni al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escrizioni impartite ai sensi dell’articolo 6, comma 4, sono punite con una </w:t>
      </w:r>
    </w:p>
    <w:p>
      <w:pPr>
        <w:pStyle w:val="Normal"/>
        <w:rPr>
          <w:lang w:val="it-IT"/>
        </w:rPr>
      </w:pPr>
      <w:r>
        <w:rPr>
          <w:lang w:val="it-IT"/>
        </w:rPr>
        <w:t>sanzione amministrativa pecuniaria da euro 300,00 a euro 3.000,00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) dopo il comma 6 dell’articolo 25 è inserito il seguente comma 6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6bis. I contributi previsti dalla presente legge, e riguardanti gli aiuti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ato saranno attivati solo dopo l’esito positivo dell’esame di compatibilità </w:t>
      </w:r>
    </w:p>
    <w:p>
      <w:pPr>
        <w:pStyle w:val="Normal"/>
        <w:rPr>
          <w:lang w:val="it-IT"/>
        </w:rPr>
      </w:pPr>
      <w:r>
        <w:rPr>
          <w:lang w:val="it-IT"/>
        </w:rPr>
        <w:t>della Commissione europea, ai sensi degli articoli 87 e 88 del Trattato CE.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2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7/2000 in materia di organizzazioni agricole e misure di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stegno all’agricoltur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7 febbraio 2000, n. 7 (Norme per gli interventi </w:t>
      </w:r>
    </w:p>
    <w:p>
      <w:pPr>
        <w:pStyle w:val="Normal"/>
        <w:rPr>
          <w:lang w:val="it-IT"/>
        </w:rPr>
      </w:pPr>
      <w:r>
        <w:rPr>
          <w:lang w:val="it-IT"/>
        </w:rPr>
        <w:t>regionali in agricoltura) sono apportate le seguenti modificazion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dopo la lettera b4) del comma 1 dell’articolo 3 è aggiunta la seguente </w:t>
      </w:r>
    </w:p>
    <w:p>
      <w:pPr>
        <w:pStyle w:val="Normal"/>
        <w:rPr>
          <w:lang w:val="it-IT"/>
        </w:rPr>
      </w:pPr>
      <w:r>
        <w:rPr>
          <w:lang w:val="it-IT"/>
        </w:rPr>
        <w:t>lettera b4 bis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b4 bis) i presidenti delle organizzazioni cooperative agricole maggiormente </w:t>
      </w:r>
    </w:p>
    <w:p>
      <w:pPr>
        <w:pStyle w:val="Normal"/>
        <w:rPr>
          <w:lang w:val="it-IT"/>
        </w:rPr>
      </w:pPr>
      <w:r>
        <w:rPr>
          <w:lang w:val="it-IT"/>
        </w:rPr>
        <w:t>rappresentative in ambito regionale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 il comma 1 dell’articolo 5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1. Le organizzazioni di produttori agricoli sono riconosciute dalla Reg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 base alla normativa nazionale vigente. Con deliberazione della Giunt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gionale sono stabilite le modalità applicative e le procedure per il </w:t>
      </w:r>
    </w:p>
    <w:p>
      <w:pPr>
        <w:pStyle w:val="Normal"/>
        <w:rPr>
          <w:lang w:val="it-IT"/>
        </w:rPr>
      </w:pPr>
      <w:r>
        <w:rPr>
          <w:lang w:val="it-IT"/>
        </w:rPr>
        <w:t>riconoscimento e la revoca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) il comma 2 dell’articolo 5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2. È istituito presso la Giunta regionale l’elenco delle organizzazioni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oduttori agricoli, diviso per settori, cui sono iscritte le organizzazion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iconosciute, nonché le associazioni di produttori già riconosciute ai sens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la legge 20 ottobre 1978, n. 674 (Norme sull’associazionismo dei produttor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gricoli), che abbiano adottato le delibere di trasformazione nelle form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iuridiche e nei termini previsti dalla normativa nazionale vigente, ch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ispondano ai requisiti prescritti ed abbiano ottenuto l’ulteriore </w:t>
      </w:r>
    </w:p>
    <w:p>
      <w:pPr>
        <w:pStyle w:val="Normal"/>
        <w:rPr>
          <w:lang w:val="it-IT"/>
        </w:rPr>
      </w:pPr>
      <w:r>
        <w:rPr>
          <w:lang w:val="it-IT"/>
        </w:rPr>
        <w:t>riconoscimento di cui al comma 1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) la rubrica dell’articolo 18 è così sostituita: (Interventi a sostegno </w:t>
      </w:r>
    </w:p>
    <w:p>
      <w:pPr>
        <w:pStyle w:val="Normal"/>
        <w:rPr>
          <w:lang w:val="it-IT"/>
        </w:rPr>
      </w:pPr>
      <w:r>
        <w:rPr>
          <w:lang w:val="it-IT"/>
        </w:rPr>
        <w:t>delle imprese agricole colpite da calamità naturali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) il comma 1 dell’articolo 18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1. La Regione assicura il tempestivo intervento finanziario, in coerenza con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decreto legislativo 29 marzo 2004, n. 102 (Interventi finanziari a sostegn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le imprese agricole a norma dell’articolo 1, comma 2, lett. i), della legg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7 marzo 2003, n. 38) al fine di permettere interventi di prevenzione e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llecita ripresa economica dell’attività agricola, nonché di fronteggiare 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nni alle produzioni agricole e zootecniche, alle strutture aziendali, al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frastrutture agricole e di bonifica nelle zone colpite da calamità naturali </w:t>
      </w:r>
    </w:p>
    <w:p>
      <w:pPr>
        <w:pStyle w:val="Normal"/>
        <w:rPr>
          <w:lang w:val="it-IT"/>
        </w:rPr>
      </w:pPr>
      <w:r>
        <w:rPr>
          <w:lang w:val="it-IT"/>
        </w:rPr>
        <w:t>e altri eventi eccezional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nella fase di attivazione della normativa statale, ove foss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cessario realizzare l’anticipazione o l’integrazione delle provvidenz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atali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nei casi in cui, pur a seguito di grave avversità atmosferica o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lamità naturale, non risulti possibile attivare la normativa statale per </w:t>
      </w:r>
    </w:p>
    <w:p>
      <w:pPr>
        <w:pStyle w:val="Normal"/>
        <w:rPr>
          <w:lang w:val="it-IT"/>
        </w:rPr>
      </w:pPr>
      <w:r>
        <w:rPr>
          <w:lang w:val="it-IT"/>
        </w:rPr>
        <w:t>l’esiguità territoriale dell’area interessata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) per incentivare la stipula di contratti assicurativi contro i danni </w:t>
      </w:r>
    </w:p>
    <w:p>
      <w:pPr>
        <w:pStyle w:val="Normal"/>
        <w:rPr>
          <w:lang w:val="it-IT"/>
        </w:rPr>
      </w:pPr>
      <w:r>
        <w:rPr>
          <w:lang w:val="it-IT"/>
        </w:rPr>
        <w:t>alle produzioni, alle strutture e alle produzioni zootecniche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) al comma 2 dell’articolo 19 le parole “alla legge 185/1992” sono </w:t>
      </w:r>
    </w:p>
    <w:p>
      <w:pPr>
        <w:pStyle w:val="Normal"/>
        <w:rPr>
          <w:lang w:val="it-IT"/>
        </w:rPr>
      </w:pPr>
      <w:r>
        <w:rPr>
          <w:lang w:val="it-IT"/>
        </w:rPr>
        <w:t>sostituite dalle parole “al d.lgs. 102/2004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) il comma 5 dell’articolo 19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5. La Regione può concedere, a favore dei consorzi di difesa, un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tegrazione finanziaria nella ipotesi in cui la partecipazione dello Sta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n raggiunga i limiti del contributo di cui all’articolo 2, commi 2 e 3, del </w:t>
      </w:r>
    </w:p>
    <w:p>
      <w:pPr>
        <w:pStyle w:val="Normal"/>
        <w:rPr>
          <w:lang w:val="it-IT"/>
        </w:rPr>
      </w:pPr>
      <w:r>
        <w:rPr>
          <w:lang w:val="it-IT"/>
        </w:rPr>
        <w:t>d.lgs. 102/2004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) dopo il comma 6 dell’articolo 19 è inserito il seguente comma 6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6 bis. Le disposizioni del presente articolo si applicano anche ai soggett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ssimilati ai consorzi di difesa di cui all’articolo 11, comma 3, del d.lgs. </w:t>
      </w:r>
    </w:p>
    <w:p>
      <w:pPr>
        <w:pStyle w:val="Normal"/>
        <w:rPr>
          <w:lang w:val="it-IT"/>
        </w:rPr>
      </w:pPr>
      <w:r>
        <w:rPr>
          <w:lang w:val="it-IT"/>
        </w:rPr>
        <w:t>102/2004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)  la lettera c.3) del comma 3 dell’articolo 25 è sostituita dalla </w:t>
      </w:r>
    </w:p>
    <w:p>
      <w:pPr>
        <w:pStyle w:val="Normal"/>
        <w:rPr>
          <w:lang w:val="it-IT"/>
        </w:rPr>
      </w:pPr>
      <w:r>
        <w:rPr>
          <w:lang w:val="it-IT"/>
        </w:rPr>
        <w:t>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c.3) la manutenzione, cura e conservazione di mulattiere e sentieri, strad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gro-silvo-pastorali, boschi, sponde dei corsi d’acqua appartenenti al </w:t>
      </w:r>
    </w:p>
    <w:p>
      <w:pPr>
        <w:pStyle w:val="Normal"/>
        <w:rPr>
          <w:lang w:val="it-IT"/>
        </w:rPr>
      </w:pPr>
      <w:r>
        <w:rPr>
          <w:lang w:val="it-IT"/>
        </w:rPr>
        <w:t>reticolo idrografico minore ubicati in aree montane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) dopo la lettera a) del comma 1 dell’articolo 26 è aggiunta la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a bis)  contributi in conto corrente;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stono nell’erogazione di contributi alle comunità montane che s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valgono delle imprese agricole per realizzare i lavori previsti all’articolo </w:t>
      </w:r>
    </w:p>
    <w:p>
      <w:pPr>
        <w:pStyle w:val="Normal"/>
        <w:rPr>
          <w:lang w:val="it-IT"/>
        </w:rPr>
      </w:pPr>
      <w:r>
        <w:rPr>
          <w:lang w:val="it-IT"/>
        </w:rPr>
        <w:t>25, comma 3, lettera c.3)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k)  all’articolo 27 sono apportate le seguenti modifi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) la rubrica dell’articolo è sostituita dalla seguente: (Fondo di </w:t>
      </w:r>
    </w:p>
    <w:p>
      <w:pPr>
        <w:pStyle w:val="Normal"/>
        <w:rPr>
          <w:lang w:val="it-IT"/>
        </w:rPr>
      </w:pPr>
      <w:r>
        <w:rPr>
          <w:lang w:val="it-IT"/>
        </w:rPr>
        <w:t>rotazione nel settore primario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) al comma 1 le parole “in agricoltura” sono sostituite con le </w:t>
      </w:r>
    </w:p>
    <w:p>
      <w:pPr>
        <w:pStyle w:val="Normal"/>
        <w:rPr>
          <w:lang w:val="it-IT"/>
        </w:rPr>
      </w:pPr>
      <w:r>
        <w:rPr>
          <w:lang w:val="it-IT"/>
        </w:rPr>
        <w:t>parole “nel settore primario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) al comma 3 la parola “quinquennale” è sostituita dalla </w:t>
      </w:r>
    </w:p>
    <w:p>
      <w:pPr>
        <w:pStyle w:val="Normal"/>
        <w:rPr>
          <w:lang w:val="it-IT"/>
        </w:rPr>
      </w:pPr>
      <w:r>
        <w:rPr>
          <w:lang w:val="it-IT"/>
        </w:rPr>
        <w:t>parola “decennale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4) al comma 4 le parole “dalla annualità successiva a quella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rogazione del beneficio” sono sostituite dalle parole “dalla semestralità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uccessiva alla data di perfezionamento del contratto di concessione del </w:t>
      </w:r>
    </w:p>
    <w:p>
      <w:pPr>
        <w:pStyle w:val="Normal"/>
        <w:rPr>
          <w:lang w:val="it-IT"/>
        </w:rPr>
      </w:pPr>
      <w:r>
        <w:rPr>
          <w:lang w:val="it-IT"/>
        </w:rPr>
        <w:t>finanziamento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3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76/1979 in materia di contributi all’Istituto Lazzaro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pallanzani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18 dicembre 1979, n. 76 (Contributi di gest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l’istituto per la fecondazione artificiale Lazzaro Spallanzani) sono </w:t>
      </w:r>
    </w:p>
    <w:p>
      <w:pPr>
        <w:pStyle w:val="Normal"/>
        <w:rPr>
          <w:lang w:val="it-IT"/>
        </w:rPr>
      </w:pPr>
      <w:r>
        <w:rPr>
          <w:lang w:val="it-IT"/>
        </w:rPr>
        <w:t>apportate le seguenti modifi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) il comma 2 dell’articolo 1 è sostituito da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2. Il contributo di cui alla lettera a) del comma 1 è erogato a seguito </w:t>
      </w:r>
    </w:p>
    <w:p>
      <w:pPr>
        <w:pStyle w:val="Normal"/>
        <w:rPr>
          <w:lang w:val="it-IT"/>
        </w:rPr>
      </w:pPr>
      <w:r>
        <w:rPr>
          <w:lang w:val="it-IT"/>
        </w:rPr>
        <w:t>dell’approvazione, da parte della Giunta regionale, di una relazione tecnico-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inanziaria sull’attività svolta nell’anno precedente, trasmessa dall’istituto </w:t>
      </w:r>
    </w:p>
    <w:p>
      <w:pPr>
        <w:pStyle w:val="Normal"/>
        <w:rPr>
          <w:lang w:val="it-IT"/>
        </w:rPr>
      </w:pPr>
      <w:r>
        <w:rPr>
          <w:lang w:val="it-IT"/>
        </w:rPr>
        <w:t>entro il 30 giugno di ogni anno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 dopo il comma 2 dell’articolo 1 è aggiunto il seguente comma 2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2 bis. I contributi di cui alla lettera b) del comma 1 sono erogati a seguito </w:t>
      </w:r>
    </w:p>
    <w:p>
      <w:pPr>
        <w:pStyle w:val="Normal"/>
        <w:rPr>
          <w:lang w:val="it-IT"/>
        </w:rPr>
      </w:pPr>
      <w:r>
        <w:rPr>
          <w:lang w:val="it-IT"/>
        </w:rPr>
        <w:t>della stipula di apposita convenzione tra l’istituto e la Regione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) gli articoli 2 e 3 sono abroga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4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12/2001 in materia di sanzioni relative all’esercizio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lla pesc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30 luglio 2001, n. 12 (Norme per l’incremento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tutela del patrimonio ittico e l’esercizio della pesca nelle acque della </w:t>
      </w:r>
    </w:p>
    <w:p>
      <w:pPr>
        <w:pStyle w:val="Normal"/>
        <w:rPr>
          <w:lang w:val="it-IT"/>
        </w:rPr>
      </w:pPr>
      <w:r>
        <w:rPr>
          <w:lang w:val="it-IT"/>
        </w:rPr>
        <w:t>Regione Lombardia) sono apportate le seguenti modifi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) la lettera e) del comma 3 dell’articolo 5 è così sostitui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e) da due rappresentanti dei pescatori dilettanti, di cui uno designa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ll’associazione maggiormente rappresentativa a livello regionale e uno dalle </w:t>
      </w:r>
    </w:p>
    <w:p>
      <w:pPr>
        <w:pStyle w:val="Normal"/>
        <w:rPr>
          <w:lang w:val="it-IT"/>
        </w:rPr>
      </w:pPr>
      <w:r>
        <w:rPr>
          <w:lang w:val="it-IT"/>
        </w:rPr>
        <w:t>altre associazioni più rappresentative a livello regionale;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 la lettera f) del comma 3 dell’articolo 5 è così sostitui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f) da un rappresentante dei pescatori di professione, designato dalle </w:t>
      </w:r>
    </w:p>
    <w:p>
      <w:pPr>
        <w:pStyle w:val="Normal"/>
        <w:rPr>
          <w:lang w:val="it-IT"/>
        </w:rPr>
      </w:pPr>
      <w:r>
        <w:rPr>
          <w:lang w:val="it-IT"/>
        </w:rPr>
        <w:t>associazioni di categoria maggiormente rappresentative a livello regionale;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) il comma 1 dell’articolo 18 è sostituito dal seguente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1. Per la violazione delle disposizioni della presente legge si applicano 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enti sanzioni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sanzione amministrativa da euro 20,00 a euro 61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erciti la pesca con licenza non in corso di validità o senza essere muni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 tesserino segna pesci, ove previsto dal regolamento di cui all’articol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0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sanzione amministrativa da euro 103,00 a euro 619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erciti la pesca usando attrezzi e mezzi non consentiti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) sanzione amministrativa da euro 1.032,00 a euro 6.197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n ottemperi alle disposizioni di cui all’articolo 12. La medesima sanz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applica per chi non rispetta le disposizioni previste dai regolamenti, 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ui agli articoli 10 e 13, per la tutela degli storioni autoctoni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) sanzione amministrativa da euro 1.549,00 a euro 7.746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ioli i divieti di cui all’articolo 17, comma 1, lettere a) e b); qualora 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ito dell’attività vietata prevista dalla disposizione di cui alla predett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ttera b) si verifichi moria di pesce o di altra fauna acquatica si applic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sanzione da euro 2.582,00 a euro 9.296,00. In caso di recidiva si proced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la revoca della licenza di pesca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) sanzione amministrativa da euro 51,00 a euro 154,00 per chiunque viol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 divieti di cui all’articolo 17, comma 1, lettere d), e), f), m), o), q) e t)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 non ottemperi alle disposizioni dei regolamenti di cui agli articoli 10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3; in caso di recidiva si procede inoltre alla sospensione della licenza fin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un massimo di tre mesi. Ogni ulteriore recidiva comporta la sospensione </w:t>
      </w:r>
    </w:p>
    <w:p>
      <w:pPr>
        <w:pStyle w:val="Normal"/>
        <w:rPr>
          <w:lang w:val="it-IT"/>
        </w:rPr>
      </w:pPr>
      <w:r>
        <w:rPr>
          <w:lang w:val="it-IT"/>
        </w:rPr>
        <w:t>della licenza stessa fino ad un massimo di dodici mes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) sanzione amministrativa da euro 80,00 a euro 300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erciti la pesca con attrezzi consentiti per la pesca dilettantistica senz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sere munito di licenza di tipo B e sanzione amministrativa da euro 160,00 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uro 600,00 per chiunque eserciti la pesca con attrezzi consentiti per la </w:t>
      </w:r>
    </w:p>
    <w:p>
      <w:pPr>
        <w:pStyle w:val="Normal"/>
        <w:rPr>
          <w:lang w:val="it-IT"/>
        </w:rPr>
      </w:pPr>
      <w:r>
        <w:rPr>
          <w:lang w:val="it-IT"/>
        </w:rPr>
        <w:t>pesca professionale senza essere munito di licenza di tipo A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) sanzione amministrativa da euro 154,00 a euro 464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ioli i divieti di cui all’articolo 9, commi 2, 3, 4, 5, 8 e all’articolo 17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mma 1, lettere c), g), h), i), l), n), p), r), s) e u). In caso di recidiv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procede inoltre alla sospensione della licenza fino ad un massimo di se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si; ogni ulteriore recidiva comporta la sospensione della licenza stess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ino a trentasei mesi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) sanzione amministrativa da euro 154,00 a euro 516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erciti la pesca in acque dove la pesca è vietata o violi le limitazion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ravanti su dette acque, nonché per chiunque in possesso di licenza per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sca professionale, prevista dal regolamento di cui all’articolo 16, comma 2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erciti la pesca in acque non destinate alla pesca professionale ovver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tilizzi la rete a strascico o mezzi non consentiti ai sensi del regolament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cui all’articolo 13, comma 1. Incorre nella stessa sanzione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tilizzi mezzi di navigazione a motore o pratichi la pesca subacquea dove non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entito dai piani ittici provinciali. In caso di recidiva si procede al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pensione della licenza fino a un massimo di dodici mesi. Ogni ulterior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cidiva comporta la sospensione della licenza fino a ventiquattro mesi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) sanzione amministrativa da euro 516,00 a euro 1.549,00 per chiunqu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ioli le disposizioni di cui all’articolo 11, commi 5 e 6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) sanzione amministrativa da euro 51,00 a euro 154,00 per chiunque viol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gni altra disposizione della presente legge non diversamente sanzionata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nché ogni ulteriore prescrizione prevista in attuazione della presente legge </w:t>
      </w:r>
    </w:p>
    <w:p>
      <w:pPr>
        <w:pStyle w:val="Normal"/>
        <w:rPr>
          <w:lang w:val="it-IT"/>
        </w:rPr>
      </w:pPr>
      <w:r>
        <w:rPr>
          <w:lang w:val="it-IT"/>
        </w:rPr>
        <w:t>dalle amministrazioni competenti.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) il comma 2 è abrogato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) al comma 5, dopo le parole “A chi esercita la pesca con licenza” sono </w:t>
      </w:r>
    </w:p>
    <w:p>
      <w:pPr>
        <w:pStyle w:val="Normal"/>
        <w:rPr>
          <w:lang w:val="it-IT"/>
        </w:rPr>
      </w:pPr>
      <w:r>
        <w:rPr>
          <w:lang w:val="it-IT"/>
        </w:rPr>
        <w:t>inserite le parole “di tipo B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) al comma 11, dopo le parole “in violazione della presente legge” son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serite le parole “dei regolamenti regionali e provinciali e dei piani ittici </w:t>
      </w:r>
    </w:p>
    <w:p>
      <w:pPr>
        <w:pStyle w:val="Normal"/>
        <w:rPr>
          <w:lang w:val="it-IT"/>
        </w:rPr>
      </w:pPr>
      <w:r>
        <w:rPr>
          <w:lang w:val="it-IT"/>
        </w:rPr>
        <w:t>provinciali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5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3/2002 in materia di espletamento delle attività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ll’ERSAF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12 gennaio 2002, n. 3 (Istituzione dell’Ent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gionale per i Servizi all’Agricoltura e alle Foreste - ERSAF) è apportata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ente modifica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al comma 19 bis dell’articolo 4, dopo le parole “operai” sono inserite </w:t>
      </w:r>
    </w:p>
    <w:p>
      <w:pPr>
        <w:pStyle w:val="Normal"/>
        <w:rPr>
          <w:lang w:val="it-IT"/>
        </w:rPr>
      </w:pPr>
      <w:r>
        <w:rPr>
          <w:lang w:val="it-IT"/>
        </w:rPr>
        <w:t>le parole “e impiegati agricoli e forestali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6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(Modifiche alla l.r. 26/93 in materia di caccia nelle aree contigue a parchi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egionali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a legge regionale 16 agosto 1993, n. 26 (Norme per la protezion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la fauna selvatica e per la tutela dell’equilibrio ambientale e disciplina </w:t>
      </w:r>
    </w:p>
    <w:p>
      <w:pPr>
        <w:pStyle w:val="Normal"/>
        <w:rPr>
          <w:lang w:val="it-IT"/>
        </w:rPr>
      </w:pPr>
      <w:r>
        <w:rPr>
          <w:lang w:val="it-IT"/>
        </w:rPr>
        <w:t>dell’attività venatoria) sono apportate le seguenti modifi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alla lettera b) del comma 1 dell’articolo 43 sono soppresse, in fine, </w:t>
      </w:r>
    </w:p>
    <w:p>
      <w:pPr>
        <w:pStyle w:val="Normal"/>
        <w:rPr>
          <w:lang w:val="it-IT"/>
        </w:rPr>
      </w:pPr>
      <w:r>
        <w:rPr>
          <w:lang w:val="it-IT"/>
        </w:rPr>
        <w:t>le seguenti parol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“</w:t>
      </w:r>
      <w:r>
        <w:rPr>
          <w:lang w:val="it-IT"/>
        </w:rPr>
        <w:t xml:space="preserve">anche ai fini dell’applicazione dell’art. 32, comma 3, della legge </w:t>
      </w:r>
    </w:p>
    <w:p>
      <w:pPr>
        <w:pStyle w:val="Normal"/>
        <w:rPr>
          <w:lang w:val="it-IT"/>
        </w:rPr>
      </w:pPr>
      <w:r>
        <w:rPr>
          <w:lang w:val="it-IT"/>
        </w:rPr>
        <w:t>medesima”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)dopo il comma 5 dell’articolo 43 è aggiunto il seguente comma 5 bi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5 bis. L’esercizio venatorio nelle aree contigue a parchi naturali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gionali, individuate dalla Regione ai sensi dell’articolo 32, comma 2, del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gge 6 dicembre 1991, n. 394, si svolge nella forma della caccia programmat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iservata ai cacciatori aventi diritto all’accesso negli ambiti territorial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caccia o comprensori alpini su cui insiste l’area contigua all’area </w:t>
      </w:r>
    </w:p>
    <w:p>
      <w:pPr>
        <w:pStyle w:val="Normal"/>
        <w:rPr>
          <w:lang w:val="it-IT"/>
        </w:rPr>
      </w:pPr>
      <w:r>
        <w:rPr>
          <w:lang w:val="it-IT"/>
        </w:rPr>
        <w:t>naturale protetta.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7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(Disposizione riguardanti il settore lattiero-caseario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i fini della validazione dei contratti di compravendita dei </w:t>
      </w:r>
    </w:p>
    <w:p>
      <w:pPr>
        <w:pStyle w:val="Normal"/>
        <w:rPr>
          <w:lang w:val="it-IT"/>
        </w:rPr>
      </w:pPr>
      <w:r>
        <w:rPr>
          <w:lang w:val="it-IT"/>
        </w:rPr>
        <w:t>quantitativi di riferimento individuali (quote latte) previsti dal decreto-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gge 28 marzo 2003, n. 49 (Riforma della normativa interna di applicazione </w:t>
      </w:r>
    </w:p>
    <w:p>
      <w:pPr>
        <w:pStyle w:val="Normal"/>
        <w:rPr>
          <w:lang w:val="it-IT"/>
        </w:rPr>
      </w:pPr>
      <w:r>
        <w:rPr>
          <w:lang w:val="it-IT"/>
        </w:rPr>
        <w:t>del prelievo supplementare nel settore del latte e dei prodotti lattiero-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seari), convertito, con modificazioni, dalla legge 30 maggio 2003, n. 119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clusi tra i produttori regionali e le aziende ubicate fuori dal territorio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gionale, il limite massimo di quota trasferibile è fissato nella misura del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70 % del quantitativo di riferimento individuale, fatta salva la divers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centuale stabilita dal decreto del Ministro delle politiche agricole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orestali previsto all’articolo 2, comma 2, del decreto-legge 24 giugno 2004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. 157 (Disposizioni urgenti per l’etichettatura di alcuni prodott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groalimentari, nonché in materia di agricoltura e pesca), convertito, con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dificazioni, dalla legge 3 agosto 2004, n. 204 o dagli eventuali accord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evisti all’articolo 10, comma 17, del d.l. 49/2003, convertito dalla l. </w:t>
      </w:r>
    </w:p>
    <w:p>
      <w:pPr>
        <w:pStyle w:val="Normal"/>
        <w:rPr>
          <w:lang w:val="it-IT"/>
        </w:rPr>
      </w:pPr>
      <w:r>
        <w:rPr>
          <w:lang w:val="it-IT"/>
        </w:rPr>
        <w:t>119/200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ICOLO 8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(Norma finanziaria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Alle spese per gli interventi integrativi, di cui all’articolo 18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mma 1, della l.r. 7/2000, così come sostituito dall’articolo 2, comma 1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ttera e) della presente legge, si provvede con le somme appositament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anziate al bilancio di previsione per l’esercizio finanziario 2006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uenti alle UPB 3.7.2.3.30 “Competitività del sistema agroalimentare 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olitiche a favore del consumatore” e 3.7.3.3.39 “Sostenibilità del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oduzioni e contributo dei sistemi agricoli e forestali alle politiche </w:t>
      </w:r>
    </w:p>
    <w:p>
      <w:pPr>
        <w:pStyle w:val="Normal"/>
        <w:rPr>
          <w:lang w:val="it-IT"/>
        </w:rPr>
      </w:pPr>
      <w:r>
        <w:rPr>
          <w:lang w:val="it-IT"/>
        </w:rPr>
        <w:t>territoriali, ambientali ed energetiche regionali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Formula Final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presente legge regionale e’ pubblicata nel Bollettino Ufficiale </w:t>
      </w:r>
    </w:p>
    <w:p>
      <w:pPr>
        <w:pStyle w:val="Normal"/>
        <w:rPr>
          <w:lang w:val="it-IT"/>
        </w:rPr>
      </w:pPr>
      <w:r>
        <w:rPr>
          <w:lang w:val="it-IT"/>
        </w:rPr>
        <w:t>della Reg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’ fatto obbligo a chiunque spetti di osservarla e farla </w:t>
      </w:r>
    </w:p>
    <w:p>
      <w:pPr>
        <w:pStyle w:val="Normal"/>
        <w:rPr>
          <w:lang w:val="it-IT"/>
        </w:rPr>
      </w:pPr>
      <w:r>
        <w:rPr>
          <w:lang w:val="it-IT"/>
        </w:rPr>
        <w:t>osservare come legge della Regione lombard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lano, 7 febbraio 200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( Approvata con deliberazione del Consiglio regionale n. VIII/113 </w:t>
      </w:r>
    </w:p>
    <w:p>
      <w:pPr>
        <w:pStyle w:val="Normal"/>
        <w:rPr/>
      </w:pPr>
      <w:r>
        <w:rPr/>
        <w:t>del 24 gennaio 200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30:00Z</dcterms:created>
  <dc:creator>Faragasso, Romina (CONSLEG)</dc:creator>
  <dc:description/>
  <dc:language>en-US</dc:language>
  <cp:lastModifiedBy>Faragasso, Romina (CONSLEG)</cp:lastModifiedBy>
  <dcterms:modified xsi:type="dcterms:W3CDTF">2006-04-13T14:30:00Z</dcterms:modified>
  <cp:revision>2</cp:revision>
  <dc:subject/>
  <dc:title>LEGGE REGIONALE N</dc:title>
</cp:coreProperties>
</file>