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EGGE REGIONALE N. 3 DEL 01-02-200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ONE SICILIA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isciplina della raccolta, commercializzazione e valorizzazione dei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funghi epigei spontanei.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BOLLETTINO UFFICIALE DELLA REGIONE SICILIA N. 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el 3 febbraio 2006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E SICILIA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’ASSEMBLEA REGIONALE HA APPROV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REG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eguente legge: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Finalità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presente legge disciplina la raccolta e la commercializzazion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unghi epigei spontanei, al fine di salvaguardare l’ambiente, la salu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bblica e di promuovere, nel rispetto della conservazione del patrimon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turale, l’incremento dei fattori produttivi e dell’economia loc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Con riferimento alla commercializzazione, ai controlli e alla discipli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anitaria si applicano, in quanto compatibili, le norme della vig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rmativa regionale e della legge 23 agosto 1993, n. 352, e del decret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idente della Repubblica 14 luglio 1995, n. 376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accolta e autorizza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accolta dei funghi epigei spontanei è subordinata al possess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sserino nominativo regionale. Il tesserino abilita alla raccolta su tutto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ritorio della Regione ed è rilasciato, su istanza degli interessati,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e di residenza dei medesimi, nelle seguenti ipotes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tesserino amatoriale, consente al titolare di raccogliere sino a quatt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ilogrammi di funghi al giorno, ha un costo fissato in euro 30,00 annu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tesserino professionale, rilasciato a coloro che effettuano la raccolta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ne di integrare il proprio reddito, consente al titolare di raccogliere si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 dodici chilogrammi di funghi al giorno, ha un costo fissato in euro 100,0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nu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tesserino per la raccolta ai fini scientifici, rilasciato, a sogge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bblici e privati, per la raccolta di qualsiasi specie fungina per comprov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tivi di studio, ricerca o per la realizzazione di iniziative av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rattere scientifico, nelle quantità strettamente necessarie per det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alità, ha un costo fissato in euro 30,00 annu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Entro novanta giorni dall’entrata in vigore della presente legg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ssessore regionale per l’agricoltura e le foreste emana direttive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ssazione di modalità e criteri di rilascio del tesserino da parte dei comu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l tesserino va rinnovato ogni cinque anni ed il relativo costo è adegu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gni cinque anni con provvedimento dell’Assessorato regionale dell’agricoltu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delle foreste, sentita la Commissione legislativa competente dell’Assemble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sicilia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I minori di quattordici anni possono raccogliere funghi purché accompagn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 persona maggiorenne in possesso di tesserino. I funghi raccolti dal min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orrono a formare il quantitativo di raccolta giornaliera consenti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Il rilascio dei tesserini di cui al comma 1, lettere a) e b), è subordin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a frequenza e al superamento di appositi corsi di formazione, della dur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inima di quindici ore, di cui almeno un terzo costituito da lezioni pratich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nuti o diretti con l’ausilio di un micologo e promossi o organizzati d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ince, dai Comuni, dalle associazioni micologiche, dalle associ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aturalistiche aventi rilevanza nazionale o regionale o ambientalis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onosciute senza fine di lucro e costituite con atto pubblico, aventi sede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peranti nel territorio regionale. I corsi sono articolati sulla bas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irizzi stabiliti dall’Assessorato regionale dell’agricoltura 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este, che vigila sulla loro regolarità e sul rispetto delle disposi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presente comm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oprietari e conduttori di fon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 proprietari o i conduttori a qualsiasi titolo di un fondo chiuso non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ggetti agli obblighi di cui all’articolo 2, comma 1, limitatamente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ccolta di funghi nei fondi di loro proprietà o comunque da essi condot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i fini di una maggiore sicurezza, i proprietari dei terreni che vogli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etare la raccolta dei funghi nel proprio fondo sono tenuti ad appor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rtelli informativi lungo tutto il perimetro, a distanza non superiore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nti metri l’uno dall’altr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odalità di raccol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La raccolta dei funghi non è consentita durante le ore nottur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E’ autorizzata la raccolta nei limiti quantitativi stabiliti all’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, al giorno e per persona, salvo che tale limite sia superato da un s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emplare o da un unico cespo di funghi che superi tale pes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Gli esemplari devono essere raccolti in modo tale da conservar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ratteristiche morfologiche per consentire la sicura determinazion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cie e puliti sommariamente nel luogo di raccol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I funghi raccolti devono essere riposti e trasportati in contenitori are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alizzati preferibilmente con fibre naturali intrecciate onde consentir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ffusione delle spo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E’ vietata la raccolta e la commercializzazione di esemplari del gen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anita caesarea allo stato di ovolo chiuso. La raccolta è consentita quand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ovolo presenta una lacerazione naturale e spontanea del velo generale che 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mette l’identific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E’ vietato raccogliere e commercializzare funghi per i generi, le speci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 diametro inferiore a quanto stabilito in apposito decreto del Presid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Regione, su proposta dell’Assessore regionale per l’agricoltura 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este, sentite le associazioni micologiche maggiormente rappresentative,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manarsi entro sessanta giorni dall’entrata in vigore della 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Nella raccolta dei funghi epigei spontanei è vietato usare rastrell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ncini o altri mezzi che possono danneggiare lo strato umifero del terreno,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icelio fungino e l’apparato radicale superficiale della vegetazione. E’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etata inoltre la raccolta e l’asportazione anche a fini di commerci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tica superficiale del terreno, salvo che per le opere di regolament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acque, per la manutenzione ordinaria e straordinaria delle strade 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ssaggi e per le pratiche colturali, fermo restando l’obbligo dell’integr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pristino anche naturalistico dello stato dei luogh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. E’ vietato il danneggiamento e la distruzione volontaria dei carpofo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ungini di qualsiasi specie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vie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n tutto il territorio regionale non è consentita la istituzione di riser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pagamento per la raccolta dei funghi epigei spontane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raccolta dei funghi epigei è vietata in aree specificamente interdet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motivi silvocolturali o in altre aree di particolare valore naturalisti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scientifico individuate dall’Assessorato regionale dell’agricoltura 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este, sentiti gli enti di gestione dei parchi eventualmente compet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E’ vietato raccogliere funghi ed altri prodotti del sottobosco nelle are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cuperate da discariche e nelle zone industri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. La raccolta di funghi epigei spontanei all’interno delle aziende faunistico-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enatorie e delle aziende agro-venatorie è consentita nei soli giorn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lenzio venatorio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ospensioni temporane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ssessore regionale per l’agricoltura e le foreste, su proposta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ince interessate, sentito il parere dell’Università degli studi av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de nel territorio, può sospendere temporaneamente la raccolta di tutte 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cune specie di funghi nelle zone in cui la raccolta intensiva o specific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ticolari fattori ambientali hanno prodotto un progressivo impoveriment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osco, con conseguente pericolo di estinzione per alcune specie fungi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7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niziative scientif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n occasione di mostre, seminari e di altre manifestazioni di particol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esse micologico e naturalistico, le Province, per comprovati motiv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esse scientifico o didattico, possono rilasciare, a titolo gratuito, a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ssociazioni micologiche, ad aziende unità sanitarie locali, ad istitu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colastici e ad organismi scientifici, speciali autorizzazioni per la raccol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funghi, limitatamente alla durata delle predette iniziativ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8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utorizzazione ai non residenti in Sicil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 non residenti in Sicilia sono autorizzati alla raccolta di funghi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e competente per territor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’autorizzazione ha validità annuale, un costo di euro 30,00 e consente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itolare di raccogliere sino a quattro chilogrammi di funghi al giorno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9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vulgazione e contribu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Nei limiti della quota di spettanza regionale delle entrate,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14, derivante dalla presente legge, l’Assessorato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gricoltura e delle foreste, nell’ambito di una politica rivolta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alvaguardia del bosco e dei suoi prodotti e alla tutela dell’ambient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muove iniziative finalizzate a favorire la conoscenza ed il rispett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lora fungina, del bosco e dell’ambiente, anche concedendo contributi ad 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 associazioni per la programmazione e la realizzazione di mostre e iniziat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bbliche volte alla valorizzazione e alla divulgazione della conoscenza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unghi epigei spontanei, dei prodotti del sottobosco, alla tutela e alla cu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bosco e dell’ambi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 contributi sono assegnati agli enti e alle associazioni in base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levanza delle manifestazioni e delle iniziative promosse e organizzat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che in ragione del numero degli iscrit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0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Vigila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vigilanza sull’applicazione delle disposizioni della presente legge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ercitata, nell’ambito dello svolgimento delle proprie funzion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rveglianza, dal Corpo forestale della Regione siciliana, dagli organ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lizia locale, dalle guardie addette ai parchi e dalle guardie venatori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Nelle aree protette la vigilanza è svolta con il coordinamento degli 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gestione delle predette aree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1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anzioni amministrat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Ferma restando l’applicazione delle sanzioni penali qualora il fa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stituisca reato, in caso di violazione delle disposizioni della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ge si applicano le seguenti sanzioni, irrogate con provvedim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Ispettore ripartimentale per le foreste competente per territori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violazione dell’articolo 2, comma 1, lettere a), b) e c) e dell’articolo 2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a 4, da euro 50,00 a euro 150,00. In caso di recidiva per le medesi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olazioni, la sanzione è fissata da euro 100,00 a euro 300,00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violazione dell’articolo 4, comma 1, da euro 50,00 a euro 100,00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violazione dell’articolo 4, comma 2, da euro 25,00 a euro 35,00 fino a du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hili oltre la quantità consentita; per ogni chilo in più la sanzione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ggiorata di euro 5,00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violazione dell’articolo 4, comma 3, da euro 15,00 a euro 30,00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) violazione dell’articolo 4, comma 4, da euro 25,00 a euro 50,00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) violazione dell’articolo 4, comma 5, da euro 25,00 a euro 50,00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) violazione dell’articolo 4, comma 6, da euro 25,00 a euro 50,00.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anzione è maggiorata di euro 3,00 per ogni esemplare raccolto eccedente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umero di cinqu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) violazione dell’articolo 4, comma 7, da euro 150,00 a euro 450,00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) violazione dell’articolo 4, comma 8, da euro 25,00 a euro 50,00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j) violazione dell’articolo 5, comma 1, da euro 500,00 a euro 2.500,00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k) violazione dell’articolo 5, commi 2 e 4, da euro 100,00 a euro 300,00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) violazione dell’articolo 5, comma 3, da euro 25,00 a euro 50,00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) violazione dell’articolo 6 da euro 100,00 a euro 300,00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) violazione dell’articolo 8 da euro 50,00 a euro 150,00. In caso di recidi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la medesima violazione la sanzione è fissata da euro 100,00 a euro 300,0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e violazioni di cui al comma 1 comportano, inoltre, la confisca dei fungh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accolti, fatta salva la facoltà di dimostrarne la legittima provenienz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gli attrezzi e dei contenitori non consentiti nonché la sospension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sserino regionale per sei mesi ovvero la revoca dell’autorizzazione. In ca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violazione dell’articolo 4, comma 6, la confisca è limitata ai fungh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accolti aventi dimensione inferiore alla misura prescritta. I fungh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fiscati, previo controllo sanitario eseguito dall’ispettorato micologi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zienda unità sanitaria locale competente per territorio, sono consegn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d enti o istituti di beneficenza. I funghi riconosciuti non idonei al consum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no destinati alla distruzione a cura della azienda unità sanitaria loc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e ha eseguito il controllo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2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sposizioni transitor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Entro sessanta giorni dall’emanazione delle disposizioni attuativ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e legge, gli enti di gestione dei parchi adeguano le disposizioni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menti relative alla raccolta dei funghi epigei spontane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Decorso il termine di cui al comma 1, cessano di avere efficacia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sizioni dei predetti regolamenti incompatibili con la 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3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ipartizione delle entra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entrate derivanti dagli articoli 2 e 11 della presente legge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stinate per il 50 per cento ai Comuni, per il 30 per cento alla Regio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il 20 per cento alle Provinc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4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presente legge sarà pubblicata nella Gazzetta Ufficiale della Reg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ciliana ed entrerà in vigore il giorno stesso della sua pubblic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E’ fatto obbligo a chiunque spetti di osservarla e di far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sservare come legge della Regi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lermo, 1 febbraio 200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3:02:00Z</dcterms:created>
  <dc:creator>Faragasso, Romina (CONSLEG)</dc:creator>
  <dc:description/>
  <dc:language>en-US</dc:language>
  <cp:lastModifiedBy>Faragasso, Romina (CONSLEG)</cp:lastModifiedBy>
  <dcterms:modified xsi:type="dcterms:W3CDTF">2006-04-11T13:02:00Z</dcterms:modified>
  <cp:revision>2</cp:revision>
  <dc:subject/>
  <dc:title>LEGGE REGIONALE N</dc:title>
</cp:coreProperties>
</file>