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33 DEL 23-12-200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UMBRI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«Disposizioni in materia di demanio idrico, di occupazione di suolo demaniale e di demanio lacuale.»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UMBRIA N. 57 STRAORDINAR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31 dicembre 200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Oggetto e finalità)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, in attuazione del decreto legislativo 3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rzo 1998, n. 112 e della legge regionale 2 marzo 1999, n. 3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ta modalità per la determinazione e la riscos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noni per la concessione di acqua pubblica, per l'occup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uolo demaniale e per il demanio lac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(Canoni concessori delle pertinenze idrauliche e delle spiagge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acual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importi dei canoni dovuti per l'utilizzo delle pertinenz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auliche e delle spiagge lacuali, nonché le eventuali ridu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 esenzioni, sono determinati, per tipologie di oper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mporti dei canoni di cui al comma 1 sono adeg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maticamente, con cadenza annuale, sulla bas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azione dei prezzi accertati dall'ISTAT nell'anno preced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agamento dei canoni di cui al comma 1 è riferito all'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are. L'importo è versato entro il mese di febbraio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ogni tre anni, proced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eterminazione, anche in diminuzione, di tutte o di alc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e di canon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Canoni concessori per la derivazione di acqua pubblic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importi dei canoni dovuti per la derivazione di acq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 sono determinati con deliberazione della Giun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, tenuto conto che gli usi delle acque sono indirizzati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sparmio, alla tutela, alla riqualificazione e all’utilizzo a scop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urimo della risorsa acqu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mporti dei canoni di cui al comma 1 sono adegu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maticamente, con cadenza annuale, sulla base degli ind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flazione programm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agamento dei canoni di cui al comma 1 è riferito all'an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lare. L'importo è versato entro il mese di febbraio di ciascu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ogni tre anni, proced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determinazione, anche in diminuzione, di tutte o di alcu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e di canoni di cui al comma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A decorrere dal 1° gennaio 2005 i canoni annui mini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tivi alle utenze di acqua pubblica sono fissati in dici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u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utorità territoriali di ambi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utorità territoriali di ambito - A.A.T.O sono titolar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ssioni di derivazione ad uso idropotabile 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ccupazione di pertinenze idrauliche utilizzate per l'ero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i servizi idrici integr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province provvedono d'ufficio al subentro nella titolar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e concessioni di cui al comma 1 ed ai consegu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dempimenti entro sei mesi dall'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. Le A.A.T.O. subentrano nei rapporti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cedenti concessionari dalla data della voltu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Addizio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È istituita l'addizionale prevista all'articolo 18, comma 4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5 gennaio 1994, n. 36. La Giunta regionale determin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centuale entro il limite stabilito dall'articolo 18, comma 4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. 36/1994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Pagamento canon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soggetti che sono titolari di concessioni con scad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rannuale all'entrata in vigore della presente legge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nuti, per l'annualità successiva, al pagamento di un can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alcolato in ragione dei giorni mancanti dalla dat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orrenza del provvedimento di concessione al 31 dicemb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Esenzione dal canon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operazioni di taglio e asporto di alberi e arbusti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rgini e dalle aree golenali demaniali effettuate nell'ambi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di manutenzione approvati dalle province, sono esenti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gamento del can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Rinnovi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termine per la presentazione dell’istanza, di cui all’artico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4 della legge 36/1994 è prorogato al 31 dicembre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concessioni di derivazione di acqua pubblica scadu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 e per le quali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ta presentata regolare istanza di rinnovo sono prorogat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1 dicembre 201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concessioni di derivazione di acqua pubblica scadu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 e per le quali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stata presentata istanza di rinnovo, sono prorogat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a data di cui al comma 2 purchè i concessionari ne di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cazione alla Provincia competente entro tre mes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di entrata in vigore della presente legge pena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adenza del diritto a deriv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Sono esclusi i rinnovi di derivazione laddove il fabbisog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rico per l’uso richiesto è comunque soddisfatto da reti idrich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vili, industriali o irrigue, destinate all’approvvigionamento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 stesso u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l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 entro un anno dall'entrata in vigor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disciplina con proprio atto criteri e modalità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rilascio della concessione di derivazione di acqua pubbl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Norma finanziari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venti dei canoni derivanti dall’applicazione de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sono introitati nella unità previsionale di base 1.01.001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 bilancio regionale di previsione, parte entrata, denomin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Imposte e tasse” (cap. 220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 proventi dell’addizionale di cui all’articolo 5 sono introit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ella unità previsionale di base 1.01.001 del bilanc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evisione, parte entrata, denominata “Imposte e tasse” (cap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10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e risorse di cui al comma 2 confluiscono in un f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to per le finalità di cui all’articolo 18 comma 4 della legg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 gennaio 1994, n. 36, allocato nella unità previsionale di ba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1.013 del bilancio regionale di previsione, parte spes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ta “Cave, miniere ed acque minerali” (cap. 5950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assunzione degli impegni di spesa a valere sul fond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ncolato iscritto nella unità previsionale di base 5.1.013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bordinata al preventivo accertamento della corrispond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trata iscritta nella unità previsionale di base 1.01.00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Giunta regionale, a norma della vigente legge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abilità, è autorizzata ad apportare le conseguenti vari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cui al comma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è dichiarata urgente ed entra in vigore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orno successivo a quello della sua pubb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regionale sarà pubblicata nel Bolletti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Umb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a a Perugia, addì 23 dicembre 2004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VICE 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IANT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06:00Z</dcterms:created>
  <dc:creator>Faragasso, Romina (CONSLEG)</dc:creator>
  <dc:description/>
  <dc:language>en-US</dc:language>
  <cp:lastModifiedBy>Faragasso, Romina (CONSLEG)</cp:lastModifiedBy>
  <dcterms:modified xsi:type="dcterms:W3CDTF">2006-04-10T15:18:00Z</dcterms:modified>
  <cp:revision>1</cp:revision>
  <dc:subject/>
  <dc:title>LEGGE REGIONALE N</dc:title>
</cp:coreProperties>
</file>