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5 DEL 24-02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UMB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«Piano regolatore regionale degli acquedotti – Norme per l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visione e l’aggiornamento del Piano regolatore generale degl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cquedotti e modificazione della legg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ale 23 dicembre 2004, n. 33.»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UMBRIA N.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 1 marzo 200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, in armonia con il Titolo V della Costituzione e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ncipi fondamentali della legge 5 gennaio 1994, n. 36, stabilisc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e per l’approvazione degli aggiornamenti e delle varianti a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tore generale degli acquedotti (PRG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o regolatore regionale degli acquedott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GA, aggiornato e modificato ai sensi dell’articolo 4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to piano regolatore regionale degli acquedotti (PRR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RA ha come obiettivo la programmazione, il risparmio e il rinno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isorsa acqua, l’equa ripartizione e la salvaguardia, in termini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itativi che qualitativi, della stessa, al fine di preservare i diri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generazioni future a fruire di un integro patrimonio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tenuti del PR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PRRA tiene co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llo stato di attuazione del PRGA approvato con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della Repubblica 3 agosto 196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ella individuazione delle opere di captazione e di addu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locazione e disponibilità delle risorse idriche sul 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elle tendenze evolutive, delle previsioni demografiche d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 fabbisogno idropota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PRRA, in conformità a quanto indicato al  comma 1, individu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modalità di riorganizzazione del sistema acquedottistico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, anche su base cartografica, dei principali schemi di ad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e fonti di approvvigionamento da  riserv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azioni e misure per il conseguimento della riduzione dei consum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risparmio id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laborati del PR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 Il PRRA è redatto con riferimento alle unità territoriali di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te dagli ambiti territoriali individuati ai sensi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5 dicembre 1997, n. 4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PRRA consta, in particolare, dei seguenti elabor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relazione generale illustrativa conten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criteri seguiti per la compilazione del PR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situazione idrica attuale per ogni ambito territor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determinazione dei fabbisogni idropot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individuazione delle risorse idr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artografia con la rappresentazione della ubicazione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zzate e da utilizzare, degli schemi dei principali 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edottis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elenco delle risorse idriche da riserv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ndice riepilogativo, per ambito territoriale e per comune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isogno idrico prevedibile da acquedotti esistenti e da nuovi acquedot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pprovazione del PR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ogetto di PRRA, sentito il Consiglio delle Autonomie Loc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isito il parere delle Autorità di bacino competenti, è adotta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esidente della Giunta regionale provvede a darne notizia tram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Bollettino ufficiale della Regione con la precisazione dei tempi, luogh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ove chiunque sia interessato possa prenderne visione e consult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umentazione relativa. Il progetto di PRRA  è altresì  trasmesso ai comu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Osservazioni sul progetto di PRRA sono inoltrate a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trenta giorni dalla data di pubbl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valutate le osservazioni presentate, adotta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 successivi sessanta giorni, il PRRA e lo trasmette al Consigl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RRA è approvato con delibera del Consiglio regionale ed entr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al giorno della sua pubblicazione, anche per estratto, su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Gli aggiornamenti e le modifiche del PRRA sono approvati con le st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e di cui al presente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urata e modifiche del PR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PRRA è sotto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2015: alla verifica tra le previsioni di PRRA e l’attuazione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 2040: alla verifica  degli  elementi strategici del PRRA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tate da riservare presso le fonti di approvvigionamento prescel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RRA è sottoposto a revisione ogni qualvolta mutino i princi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ndamentali della pianificazione nazionale o regionale nel settor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idriche e della difesa del suolo e siano attuati o modificati i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baci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in deroga a quanto previsto al comma 2,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re, per sopravvenute ragioni collegate a situazioni di gra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mergenza ambientale o di calamità naturali, nuovi prelievi, integrativ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itutivi, limitati nel tempo, non ricompresi nel PRRA e comunque nei lim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ortata complessiva riservata a ciascuna Autorità di ambito territor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ttimale (AAT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Le autorizzazioni di cui al comma 3 costituiscono varianti al PR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ncol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disposto il vincolo totale delle risorse idriche individua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uso idropotabile dal PR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vincolo ha validità fino alla verifica degli elementi strateg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Piano di cui all’articolo 6, comma 1,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visione delle concess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n applicazione del principio sancito dall’articolo 2 della legge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naio 1994, n. 36, che assicura la primaria destinazione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iche all’uso umano, è escluso, per l’utilizzo delle acque riserv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bbligo della corresponsione dell’indennizzo, a qualsiasi titolo dovu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ì come disciplinato dagli articoli  45, 46 e 47 del regio decreto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embre 1933, n. 177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ovince, nell’ambito del procedimento istruttorio per l’utiliz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cque riservate dal PRRA, provvedono, ove necessari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a revisione delle concessioni esistenti impartendo prescri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azioni temporali o quantitative ai prelievi in atto, nel rispet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to di cui al comma 1, fatta salva l’eventuale riduzione del can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ss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 diniego del rinnovo delle concessioni o di loro varianti, quando que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ultano incompatibili con le utilizzazioni delle acque riserv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cessioni delle acque riserva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vince territorialmente competenti, provvedono al rilasc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e concessioni sulle acque riservate dal PRRA, entro dodici mes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zione, da parte delle AATO, di apposita istanza correda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 documentaz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relazione tecnica idroge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progetto delle opere di capt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planimetria catas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corografia 1:25.0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carta tecnica regionale 1:10.000 o 1:5.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ATO sono autorizzate, nelle more del rilascio della concessione, pur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prelievi in atto alla data di entrata in vigore della presente legge  s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 alle previsioni del PRRA, all’utilizzo delle acque riservate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è stata presentata istanza ai sensi degli articoli 3 e 4 del r.d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775/1933  e purché i prelievi non siano soggetti a valutazione di 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di cui al comma 6, fermo restando l’obbligo del paga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n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pubblicazione del PRRA assolve, ai fini del rilasci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 di derivazione su acque riservate, ad ogni altra f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istica prevista dal r.d. 1775/1933 e su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i confronti delle domande di concessione per l’utilizzo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ervate non è ammessa la presentazione di domande concorren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zioni o usi diversi da quelli previsti dal PR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durata delle concessioni di derivazione di acque riservate non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cedere i trenta anni e sono rinnovabili tacitamente, per un uguale period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va diversa previsione del PR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rilascio delle concessioni per prelievi di acque riserva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ad utilizzi posti in essere antecedentemente all’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9 aprile 1998 n. 11, non è soggetto alla proced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utazione di impatto ambientale di cui alla medesima legge regionale.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comunque soggetti alla l.r. 11/1998 gli interventi di manut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dinaria, straordinaria e la sostituzione di condotte, anche con diame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i, adibite al trasporto di acque riserv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e spese istruttorie, attualmente in vigore, per il rilasc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 di derivazione sulle acque riservate per l’uso idropotabil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otte del cinquanta per c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È fatta salva ogni altra disposizione, di legge o regolamentar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di valutazione di incidenza nei siti Natura 2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isparmio idric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al fine di garantire il razionale utilizzo delle risors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 superficiali che profonde, nel quadro delle azioni volte ad assicur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quilibrio del bilancio idrico di cui all’articolo 3, comma 1 della l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6/1994, promuove ed incentiv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realizzazione di reti duali industriali e di quarti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recupero e riuso di acque reflue trattate e meteor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’adozione di tecniche irrigue finalizzate ad ottenere un maggio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armio in relazione alle diverse esigenze col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risanamento delle reti acquedottistiche per il conteni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dite in re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’installazione di dispositivi idonei a consentire un consumo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ato su impianti esist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a predisposizione di campagne informative all’utenza sull’utiliz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ponsabile e razionale della risorsa idric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sservatorio regionale sui servizi idr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istituito, presso la Direzione Politiche Territoriali, Ambi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, l’Osservatorio regionale sui servizi idrici, con fun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a, elaborazione e diffusione di dati statistici, al fine di assicur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istituzioni interessate, alle associazioni degli utenti e consum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te informazioni sulla gestione ed il funzionamento del Servizio id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Osservatorio di cui al comma 1 acquisisce inoltre i dati rel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ttività di monitoraggio delle principali risorse idriche, svol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genzia regionale per la protezione dell’ambiente (ARPA) ai sen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icolo 12,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Osservatorio assicura l’accesso, anche in via informatica, ai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ccolti e validati e alle elaborazioni effettuate; a tal fine è autorizz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 decreto legislativo 30 giugno 2003, n. 196, a trattare anch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silio dei mezzi elettronici, i dati raccolti ivi compresa la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zione e diffusione a soggetti pubblici e priv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entro centottanta giorni dall’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stabilisce con proprio atto, la struttura organizz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Osserva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trollo e monitoraggi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vince, nell’ambito delle proprie competenze, provvedon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ifica del rispetto delle disposizioni impartite con i disciplina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 ed in particolare sulle modalità e quantità dei prelievi 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 del minimo deflusso vitale, fornendo annualmente i risultati di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alla Regione, secondo modalità da stabilire di intesa con la Re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RPA provvede al rilevamento dello stato quantitativo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iche, attraverso il monitoraggio delle portate sorgive e dei liv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ezometrici, nonché dei principali prelievi ad uso idropotabile individu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PRRA. Gli oneri finanziari per la suddetta attività, definiti pre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sa tra le parti, sono posti a carico delle A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regolamentar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entro centoventi giorni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emana un regolamento che detta prescrizioni  tecnich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 del risparmio idrico nonché disciplina  le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amento dell’Osserva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stituzione dell’art. 4 della legge regionale 23 dicembre 2004, n. 33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ticolo 4 della legge regionale 23 dicembre 2004, n. 33 è sostitu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uen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rt.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utorità territoriali di ambi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oncessioni di derivazione ad uso idropotabile e di occup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tinenze idrauliche finalizzate all’erogazione dei servizi idrici integra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sono titolari i Comuni e le Aziende pubbliche comunali, facenti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iascun ATO, sono trasferite, con il consenso degli stessi, all’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 d’amb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utorità territoriali d’ambito presentano istanza di subentro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arità delle concessioni di cui al comma 1, alla Provincia competent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, la quale provvede d’ufficio, entro sei mesi dall’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, alla registrazione della variazione.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fin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relievi, le opere di captazione, adduzione e distribuzione, att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rantire il servizio idropotabile nel territorio regionale devono rispond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contenuti, vincoli e previsioni del PRR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a realizzazione di reti, opere, impianti e canalizz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tinate all’esercizio del Servizio idrico integrato, le AATO esercitano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 decreto del Presidente della Repubblica 8 giugno 2001, n. 327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zioni ed i poteri di autorità espropriant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transito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Dalla data di adozione del progetto di PRRA, da parte de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ai sensi  dell’articolo 5, comma 1 e sino alla data di appro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iva del PRRA da parte del Consiglio regionale, le acque, ch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o di PRRA prevede di utilizzare, sono riservate ai sensi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1 del r.d. 1775/19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ATO, entro tre mesi dall’entrata in vigore del PRRA, verifican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renza dei Piani d’Ambito, di cui all’articolo 8, comma 2, lettera d) 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2, comma 2 della l.r. 43/1997, con le previsioni ed i conten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RA e provvedono al loro eventuale aggiornam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ATO, entro sei mesi dall’entrata in vigore del PRRA, presenta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Province territorialmente competenti, piani, da attuare entro 24 mes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’istallazione e manutenzione di dispositivi per la misur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rtate e dei volumi, in corrispondenza dei punti di prelievo, e ove pres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estituzione, delle acque deriv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AATO sono autorizzate, per i prelievi già in atto 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ata in vigore della presente legge, alla continuazione dell’utilizz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cqua riservata con l’obbligo di presentare apposita istanz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 entro il 30 giugno 2006 e del  pagamento del relativo can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rché il prelievo sia conforme al PR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termine per la presentazione di istanze di concessione con br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ruttoria di cui all’ articolo 4 del r.d. 1775/1933, fissato al 31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005, dall’articolo 8 della legge regionale 23 dicembre 2004, n. 33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rogato al 30 giugn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termine per la presentazione della denuncia dei pozzi a n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0 del decreto legislativo 12 luglio 1993, n. 275 è proroga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 giugno 200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 finanziar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finanziamento degli interventi previsti dall’articolo 10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 è autorizzata per l’anno 2006 la spesa di 250.000,00 euro da iscriver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tà previsionale di base 04.2.003 che assume la nuo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zione “Infrastrutture per la gestione e il risparmio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he” (cap. 8917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il finanziamento degli interventi previsti dall’articolo 11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a per l’anno 2006 la spesa di 50.000,00 euro da iscriver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ità previsionale di base 05.1.001 denominata “Studi, ricerche e monitor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risorse idriche” (cap. 4909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 finanziamento dell’onere di cui ai commi 1 e 2 si fa fron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uzione di pari importo dello stanziamento esistente nella un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ionale di base 05.1.007 del bilancio di previsione 200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nominata “Progetti e ricerche in materia di difesa, tutela ambient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civile” (cap. 5010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Per gli anni 2007 e successivi l’entità della spesa è determin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mente con la legge finanziaria regionale, ai sensi dell’articolo 2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, lettera c) della vigente legge regionale di contabil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Giunta regionale, a norma della vigente legge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abilità, è autorizzata ad apportare le conseguenti variazioni di cu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i commi, sia in termini di competenza  che di ca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fatto obbligo a chiunque spetti di osservarla e di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Umb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a Perugia, addì 24 febbraio 200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ENZ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12:00Z</dcterms:created>
  <dc:creator>Faragasso, Romina (CONSLEG)</dc:creator>
  <dc:description/>
  <dc:language>en-US</dc:language>
  <cp:lastModifiedBy>Faragasso, Romina (CONSLEG)</cp:lastModifiedBy>
  <dcterms:modified xsi:type="dcterms:W3CDTF">2006-04-10T15:12:00Z</dcterms:modified>
  <cp:revision>2</cp:revision>
  <dc:subject/>
  <dc:title>LEGGE REGIONALE N</dc:title>
</cp:coreProperties>
</file>