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 DEL 23-01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LAZI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stituzione dei distretti rurali e dei distretti agroalimentari di qualità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LAZIO N. 3 del 30 gennaio 2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ggetto e fin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al fine di favorire lo sviluppo rurale, valorizzar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ocazioni naturali del territorio e consolidare l’integrazione tra i dive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i produttivi in ambito locale, con la presente legge discipl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dividuazione dei distretti rurali e dei distretti agroalimenta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tà, ai sensi dell’articolo 13 del decreto legislativo 18 maggio 2001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28 (Orientamento e modernizzazione del settore agricolo, a no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ticolo 7 della legge 5 marzo 2001, n. 57)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fini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i definiscono distretti rurali i sistemi economici territorial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6, comma 1, della legge 5 ottobre 1991, n. 317 (Interven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novazione e lo sviluppo delle piccole imprese) e successive modif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zzati da un’identità storica e territoriale omogenea deriv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integrazione fra attività agricole ed altre attività locali nonché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di beni e servizi di particolare specificità, coerenti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dizioni e le vocazioni naturali e territorial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i definiscono distretti agroalimentari di qualità i sistemi produt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, caratterizzati da significativa presenza economica e da inter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interdipendenza produttiva delle imprese agricole ed agroalimentari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una o più produzioni certificate e tutelate ai sensi della vig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comunitaria o nazionale, oppure da produzioni tradiziona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quisiti per l’individuazione dei distretti rur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distretti rurali, ai fini della loro individuazione, dev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zzati d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presenza di attività e funzioni proprie dell’agricoltura e del su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uolo multifunzionale di manutenzione dell’ambiente e del paesaggio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rismo rurale, dell’agriturismo, dell’artigianato, della piccola industri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ltre attività produttive locali, aventi una comune base territorial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te in funzione della scelta del ciclo corto e della conserv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delle risorse natur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roduzioni agricole, artigiane, della piccola industria di be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che siano coerenti con le caratteristiche ambientali e paesaggis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territorio o significative per l’economia locale anche per tradi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vocazione naturale e territoriale e di rilevante interesse soci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ltur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’esistenza di un sistema consolidato di relazioni tra le impr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 e quelle operanti in altri settori, integrato con i fenom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lturali e turistici loc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un’offerta locale sufficiente a soddisfare le esigenze di inno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ologica e di formazione professionale, indispensabil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e la promozione dei prodotti agricoli e per la cur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trimonio forest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a presenza di istituzioni locali interessate alla realtà distrett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 stabilire rapporti di tipo collaborativo, anche sotto for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zione, con le imprese operanti nei diversi settori per assicura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egno e lo sviluppo dell’imprenditoria loc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un’identità storica e paesaggistica omogenea, anche determina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za di aziende agricole a conduzione familiare radicate nel territor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aggiunta ai requisiti di cui al comma 1 necessari a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ndividuazione, i distretti rurali possono essere caratterizza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za d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ree di programmazione integrata individuate ai sensi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22 dicembre 1999, n. 40 (Programmazione integrata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ambientale, culturale e turistica del territorio)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rcorsi realizzati ai sensi della legge regionale 3 agosto 2001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1 (Disciplina delle strade del vino, dell’olio d’oliva e de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oalimentari tipici e tradizionali) e successive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ossono far parte dei distretti rurali aree agricole periurbane che, pur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sti di forti dinamiche insediative extragricole, presentano uno spic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agricolo di carattere multifunzionale coerente con le poli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e per lo sviluppo rurale e con le tradizioni e le vocazioni natu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quisiti per l’individuazione dei distretti agroalimentari di qu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distretti agroalimentari di qualità, ai fini della loro individu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ono essere caratterizzati d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una produzione, legata ad una o più filiere significativ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conomia locale nonché ad uno o più prodotti merceologicamente omogene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rtificati e tutelati ai sensi della normativa vigente, tradiziona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ic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’esistenza di un sistema consolidato di relazioni tra impr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 ed imprese agroalimentari, considerato in tutte le component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liera: produzione, lavorazione, trasformazione e commercializz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un’offerta locale sufficiente a soddisfare le esigenze di inno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ologica ed organizzativa nonché di assistenza tecnica e di for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e delle imprese agricole ed agroalimentari del territori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a presenza di un sistema consolidato di scambi ed integrazioni tr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rese agricole ed agroalimentari ed i fenomeni culturali e turistici loc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a presenza di istituzioni locali interessate alla realtà distrett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 stabilire rapporti di tipo collaborativo, anche sotto for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zione, con le imprese agricole ed agroalimentari per la val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peculiarità dei prodotti tipici, biologici e di qua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dividu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distretti rurali e i distretti agroalimentari di qualità sono individu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deliberazione della Giunta regionale, sulla base dei requisiti di cui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i 3 e 4, previo confronto con le province, gli altri enti loc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i e le rappresentanze economiche e sociali nonché con le autonom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l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iano di distret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tenuto conto delle previsioni della program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settore e in conformità alla vigente normativa comunitar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abora, previo confronto con le province e gli altri enti locali interess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con le rappresentanze economiche e sociali, un piano di distret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 sviluppo economico e la valorizzazione delle risorse del territori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erenza con le tradizioni storico-culturali e le vocazioni natural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iano di cui al comma 1 è elaborato sulla base dei criteri 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stabiliti dal regolamento di cui all’articolo 8 ed è adottat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nta regionale entro novanta giorni dall’individuazione del distr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Il piano di distretto, in particol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ndica la forma organizzativa prescelta, il soggetto gestore nonché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 funzion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ontiene una dettagliata relazione sulla situazione esistente e su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spettive in materia di produzione, trasformazione, distribuzione e consu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rodotti del distretto, anche in riferimento alle caratteristich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articoli 3 e 4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revede le iniziative per il perseguimento, in forma integrat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rdinata, degli obiettivi di sviluppo socio-economico del territorio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 riguardo al consolidamento dell’agricoltura biologica, a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dell’ambiente rurale e delle vocazioni proprie del territorio,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odiversità, alla tutela ambientale e paesaggistica, alla integr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do agricolo con quello agroalimentare, alla valorizzazione dei fenom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o-culturali e turistici che interessano il mondo agricolo e forest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ropone interventi per l’ammodernamento e la razionalizz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ssi produttivi delle imprese agricole ed agroalimentari, per la cre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fficienti sistemi di commercializzazione, anche al fine di incentiv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usione di prodotti di qualità certificati secondo la normativa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piano di distretto ha validità triennale e può essere aggiornato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se dei criteri e con le modalità stabiliti dal regolament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getti di sviluppo dei distretti rurali ed agroalimentari di qu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in conformità ai contenuti del piano di distrett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6, finanzia progetti di sviluppo dei distretti rurali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etti agroalimentari di qualità elaborati, attraverso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zione negoziata, dalle amministrazioni, dagli enti e dai sogget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 e privati, interessa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ossono essere ammessi ai finanziamenti i progetti di cui al comma 1 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linea con i contenuti del piano di distretto di cui all’articolo 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eguono uno o più dei seguenti obiettiv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favorire i processi di coesione e correlazione tra i diversi set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ttivi presenti all’interno dei distretti rurali ed agroalimenta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tà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ostenere la riorganizzazione ed il completamento, in 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ettuale, delle filiere produttive agroalimentar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centivare le attività volte a garantire la sicurezza degli al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la loro tracciabilità, anche al fine di elevare gli standard qualit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roduzioni agricole ed agroalimentari e favorire la loro pene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i mercati nazionali ed internazion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contribuire al mantenimento ed alla crescita dei livelli occupaz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settore, anche attraverso la valorizzazione delle risorse uma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ibili mediante qualificati programmi di formazione, finalizza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zzazione dell’occup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effettuare il monitoraggio delle problematiche socio-econom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lturali, ambientali di ogni distretto, con speciale riferiment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zione dell’esistenza di eventuali fattori negativi che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edirne o ritardarne lo svilupp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favorire la creazione e il miglioramento di strutture produttiv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rastrutture di servizio adeguate per le esigenze funzionali dei distret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egione non ammette a finanziamento i soggetti di cui al comma l ch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no i contratti collettivi nazionali di lavo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golamen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 adotta, entro sessanta giorni dalla data di 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, un regolamento di integrazione e di attu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regolamento, in particolare, stabilisc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 requisiti dei soggetti gestor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 criteri e le modalità per l’elaborazione e la present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 di distretto, nonché per il loro aggiornamen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 criteri e le modalità per la presentazione dei progetti di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distretti rurali e dei distretti agroalimentari di qualità nonché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iteri di valutazione degli stessi per la conseguente formazione di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raduatori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e spese ammissibili, la forma di finanziamento concedibil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a percentuale, nonché le modalità di concessione ed erogazion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ai vari tipi di interven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e condizioni per l’eventuale cumulabilità dei finanziamenti con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evolazioni pubblich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e modalità per l’effettuazione di monitoraggi e controlli da p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ministrazione regionale sui distretti rurali e sui distr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oalimentari di qualità e sullo stato di attuazione dei relativi prog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nonché le cause e le modalità di revoca della concess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i e di recupero delle eventuali somme già erog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i finanzia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gli esercizi finanziari 2006, 2007, 2008, alla copertura delle sp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nti dall’applicazione della presente legge si fa fronte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e nell’ambito della UPB C 12 di un apposito capitolo di sp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to “Contributi in conto capitale a favore delle iniziative inerent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etti rurali ed i distretti agroalimentari di qualità” e con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nziamento per ciascuno degli anni 2006, 2007, 2008 di euro 2.000.0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a istituzione del capitolo di spesa di cui al comma 1 ed alla coper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relativo onere si provvede con legge di bilancio annuale per l’eserc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o 2006 e pluriennale 2006/200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lausola di sospens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iuti previsti dalla presente legge sono concessi a condizion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ano autorizzati dalla Commissione europea e a decorrere d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zione sul Bollettino Ufficiale della Regione Lazio dell’avvi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la relativa auto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su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. È fatto obbligo a chiunque spetti di osservarl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rla osservare come legge della Regione La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Roma, addì 23 gennaio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razz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07:00Z</dcterms:created>
  <dc:creator>Faragasso, Romina (CONSLEG)</dc:creator>
  <dc:description/>
  <dc:language>en-US</dc:language>
  <cp:lastModifiedBy>Faragasso, Romina (CONSLEG)</cp:lastModifiedBy>
  <dcterms:modified xsi:type="dcterms:W3CDTF">2006-04-07T15:07:00Z</dcterms:modified>
  <cp:revision>2</cp:revision>
  <dc:subject/>
  <dc:title>LEGGE REGIONALE N</dc:title>
</cp:coreProperties>
</file>