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 DEL 10-0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EMILIA-ROMAGNA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NORME PER LA TUTELA SANITARIA DELLA POPOLAZIONE DAI RISCHI DERIVANTI  DALL’IMPIEGO DI SORGENTI DI RADIAZIONI IONIZZANTI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EMILIA-ROMAGNA N.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0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, ai sensi delle direttive comunitarie in materia recep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ordinamento italiano dal decreto legislativo 17 marzo 1995, n. 2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ttuazione delle direttive 89/618/Euratom, 90/641/Euratom, 92/3/Euratom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6/29/Euratom in materia di radiazioni ionizzanti) e successive modifich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ito indicato come ‘decreto legislativo’, nonché dal decreto legislativo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2000, n. 187 (Attuazione della direttiva 97/43/Euratom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sanitaria delle persone contro i pericoli delle rad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onizzanti connesse ad esposizioni mediche), istituisce e disciplin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 regionale di controllo in riferimento alle attività che compor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so di sorgenti di radiazioni ionizzanti, al fine di garantire 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aria della popolazione e dei lavoratori in relazione ai rischi conness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impieg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e defini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presente legge individu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procedure per il rilascio del nullaosta all’impiego di sorg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diazioni ionizzanti classificato di Categoria B, in base alle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e dall’articolo 27 del decreto legislativo per le pratiche comport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osizioni a scopo med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procedure per il rilascio dell’autorizzazione all’allonta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rifiuti prodotti nell’ambito di pratiche che implichino un rischio dov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radiazioni ionizz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autorità competenti, sul territorio regionale, al rilasci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i di cui alle lettere a) e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Organismi tecnici incaricati di supportare le autorità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e strutture incaricate di esercitare le funzioni di vigilanz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sul corretto uso delle sorgenti di radiazioni ionizz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e modalità di organizzazione di un’anagrafe delle sorg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iazioni ionizzanti al fine di consentirne un’effettiva conosc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e modalità di organizzazione della rete regionale di controll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ioattività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entro novanta giorn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stabilisce le modalità per l’espressione del parer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Ministero nell’ambito del procedimento di rilascio del nullaos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a A e del nullaosta per le installazioni di deposito e smaltimen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iuti radioattivi previsti rispettivamente dall’articolo 28 e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3 del decreto legisl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fini della presente legge si richiamano integralmente le defini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apo II del decreto legisl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pratica deve intendersi un’attività omogenea, in relazion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à di impiego di sorgenti di radiazioni ionizzanti, svolta in una s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iva identificata per via e numero civico. Nel caso di aziende in cui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atiche comportanti l’impiego di radiazioni ionizzanti siano svol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ifici separati, identificati però dallo stesso indirizzo, dette pratich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no ognuna soggetta a specifico nullaosta preven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tà competen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nullaosta preventivo di Categoria B di cui all’articolo 29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per le attività comportanti esposizioni a scopo medic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o dal Comune nel cui territorio è ubicato l’insediament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all’idoneità della ubicazione dei locali, dei mez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dioprotezione, delle modalità di esercizio, delle attrezzature,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ficazione del personale addetto e alle conseguenze di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identi. Nel caso di sorgenti mobili il nullaosta è richiesto al Comu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territorio è ubicata la sede operativa del titolare della richiesta 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etenute le sorgenti quando non vengono utilizzate in cam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zzazione all’allontanamento dei rifiuti prodotti nell’ambi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atiche che implichino un rischio dovuto a radiazioni ionizzanti,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e ai provvedimenti autorizzativi di cui al decreto legislativ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a dal Comune nel cui territorio è ubicato l’insed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, nell’esercizio delle funzioni disciplinate da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avvalgono degli Organismi tecnici di cui all’articolo 5, nonché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addette alla vigilanza, di cui all’articolo 6. Di tali Organism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possono altresì avvalersi le amministrazioni del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esercizio delle competenze loro spettanti ai sensi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ocedure per il rilascio del nullaosta preventivo e dell’autorizzazion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’allontanamento dei rifiu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omande di nullaosta e di autorizzazione all’allontanamento dei rif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presentate al Comune territorialmente competente. Il Comu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e la domanda all’Organismo tecnico che deve esprimere il prop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ere entro i successivi sessanta giorni. Entro trenta giorni dal ricev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ale parere il Comune rilascia il provvedimento fi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entro novanta giorni dalla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definisce le informazioni che devono essere contenute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ste di nullaosta preventivo e di autorizzazione all’allontanamen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variazioni nello svolgimento della pratica che compor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all’oggetto del provvedimento, e comunque alle prescrizioni tecn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esso contenute, l’interessato è tenuto a richiedere un nuovo nulla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tivo o una nuova autorizzazione all’allontanamento dei rifiu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e strutture sanitarie di nuova realizzazione il nullaosta è rilasci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utorità competente, di cui all’articolo 3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stualmente all’autorizzazione di cui alla legge regionale 12 otto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8, n. 34 (Norme in materia di autorizzazione e accredita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sanitarie pubbliche e private in attuazione del DPR 14 genna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7), acquisito il preventivo parere dell’Organismo tecnic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 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smi tecn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ziende Unità sanitarie locali, entro centoventi giorni d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costituiscono presso i Dipartimenti di Sa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appositi Organismi tecnici che operano a supporto delle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al rilascio del nullaosta preventivo e delle autor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llontanamento dei rif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Organismi provvedono, ai sensi dell’articolo 4, all’espre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eri tecnici necessari all’adozione dei provvedimenti finali. Tali par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nno, in particolare, ad ogget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predisposizione delle prescrizioni per le prove e l’eserciz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consulenza per le problematiche di protezione della popol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lavoratori dalle radiazioni ionizzanti anche rispetto alle consegu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inci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prescrizioni che gli esercenti devono attuare per garanti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a popolazione e dell’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o svolgimento dell’istruttoria preordinata al rilascio dei pareri da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Organismi tecnici di cui al presente articolo è effettuata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di Sanità pubblica dell’Azienda Unità sanitaria loc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competente che si avvale dell’Agenzia reg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zione e l’Ambiente (ARPA) ai sensi dell’articolo 3, comma 1,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19 aprile 1995, n. 44 (Riorganizzazione dei controlli ambient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e dell’Agenzia regionale per la Prevenzione e l’Ambiente ARP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Emilia-Romagn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Direttore generale della Azienda Unità sanitaria locale nomin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nenti dell’Organismo tecnico, che è presieduto dal Diretto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di Sanità pubblica o da suo dele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Giunta regionale, entro novanta giorn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definisce la composizione, l’organizzazione e 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amento degli Organismi tecnici di supporto, prevedendo che in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i venga garantita la presenza delle competenze profess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amentali in riferimento alle valutazioni da effettuare e comunqu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nti di ARPA e dei Comandi provinciali dei Vigili del Fuoco.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o atto sono determinate le tariffe, poste a carico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enti non pubblici ai sensi dell’articolo 39 del decreto legislativo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1 del 2000, per il rilascio del parere tecnico di cui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rutture addette alle attività di vigila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’applicazione della presente legge è esercitata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i di Sanità pubblica delle Aziende Unità sanitarie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competenti per le verifiche rivolte alla tutela della sal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opolazione e dei lavoratori di competenza del Servizio Sa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e dall’ARPA per la salvaguardia e la tutela dell’ambien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menti radioat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nagrafi delle sorgenti di radiazioni ionizza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consentire una effettiva conoscenza delle struttur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no pratiche mediche comportanti esposizioni a radiazioni ionizz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dell’ubicazione e consistenza delle sorgenti detenute ed utilizza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i strutture, nell’ambito dell’anagrafe regionale di cui all’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n. 34 del 1998, viene istituita una specifica sezio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sono raccolte le informazioni necessarie alle autorità competenti,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i tecnici e alle strutture addette alle attività di vigilanz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re e attuare gli interventi di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medesime finalità, è istituita una anagrafe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che esercitano pratiche utilizzando sorgenti di rad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onizzanti nel settore industriale e della ricer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con proprio atto, indica il contenu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i da inserire nelle anagrafi, le modalità di gestione, di access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municazione e diffusione dei dati in esse raccolti e i soggetti a cu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ta la gestione a livello regionale e territoriale di tali banche d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o della radioattività ambien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esercita le proprie competenze in materia di controll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dioattività ambientale programmando e organizzando una rete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evo e di analisi in grado di rilevare ed evidenziare eventuali var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ntaminazione radioattiva sulle più comuni matrici alimentar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estione della rete regionale è affidata, per le attività di rilev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misura, ad ARPA Emilia-Roma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stabilisce con proprio atto 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e e funzionamento della rete regionale di controll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ioattività ambientale, nonché di diffusione dei dati rile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transitorie e fin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ino alla costituzione degli Organismi tecnici, di cui all’articolo 5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tà competenti al rilascio dei nullaosta preventivi di Categoria B,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gono delle Commissioni provinciali Radiazioni Ionizzanti operanti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ezioni provinciali di ARPA ai sensi dell’articolo 24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44 del 1995. Tali Commissioni cessano dalle loro funzioni al mo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 degli Organismi tecn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tutto quanto non previsto e regolamentato dalla presente legge e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da essa derivanti, si applicano il decreto legislativo n. 2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1995 ed il decreto legislativo n. 187 del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a’ pubblicata ne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Emilia-Roma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logna, 10 febbraio 2006                       VASCO ERR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21:00Z</dcterms:created>
  <dc:creator>Faragasso, Romina (CONSLEG)</dc:creator>
  <dc:description/>
  <dc:language>en-US</dc:language>
  <cp:lastModifiedBy>Faragasso, Romina (CONSLEG)</cp:lastModifiedBy>
  <dcterms:modified xsi:type="dcterms:W3CDTF">2006-04-04T15:21:00Z</dcterms:modified>
  <cp:revision>2</cp:revision>
  <dc:subject/>
  <dc:title>LEGGE REGIONALE N</dc:title>
</cp:coreProperties>
</file>