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LEGGE REGIONALE N. 5 DEL 23-02-200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REGIONE FRIULI-VENEZIA GIULIA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Sistema integrato dei servizi di sviluppo agricolo e rurale (SISSAR).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BOLLETTINO UFFICIALE DELLA REGIONE FRIULI-VENEZIA GIULIA N. 9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 1 marzo 2006</w:t>
      </w:r>
    </w:p>
    <w:p>
      <w:pPr>
        <w:pStyle w:val="Normal"/>
        <w:rPr/>
      </w:pPr>
      <w:r>
        <w:rPr>
          <w:b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NSIGLIO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ha approv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PRESIDENTE DELLA REG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mulg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seguente legge: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Finalita’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presente legge disciplina i servizi di sviluppo agricolo e rural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e Friuli Venezia Giulia in armonia con la politica agricola comunitar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nel rispetto delle norme in materia di concorrenza al fine d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rafforzare la competitivita’ delle imprese agricole mediante l’incre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efficienza delle aziende, il miglioramento e la valorizzazione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spetti qualitativi e commerciali dei prodotti agricoli, la promozione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cessi produttivi rispettosi della salute dei consumatori, dell’ambient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benessere degli anim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favorire la diversificazione produttiva promuovendo in particolare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conversione verso produzioni orientate ad un’agricoltura ecosostenibile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roambient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valorizzare la multifunzionalita’ delle imprese agrico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promuovere lo sviluppo integrato ed equilibrato delle aree rurali media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valorizzazione del paesaggio rurale, della biodiversita’, la salvaguard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tessuto economico, sociale e culturale con particolare riguardo alle z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vantaggiate di cui all’articolo 17 del regolamento (CE) n. 1257/1999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iglio, del 17 maggio 1999, sul sostegno allo sviluppo rurale da part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ndo europeo agricolo di orientamento e di garanzia (FEAOG) e che modifica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broga taluni regolam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 servizi di sviluppo agricolo e rurale costituiscono l’insiem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ttivita’ e dei soggetti che concorrono all’acquisizione e alla diffus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conoscenze per lo sviluppo integrato delle aree rurali e si articola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 attivita’ di ricerca e sviluppo e in attivita’ volte a fornire servizi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omozione delle conoscenze alle imprese agrico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a ricerca e sviluppo consiste nelle attivita’ volte a favorire lo svilupp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l’utilizzo delle conoscenze scientifiche per l’innovazione del compar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ricolo e agroalimenta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I servizi per la promozione delle conoscenze consistono nell’informazion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lla consulenza e nell’assistenza specialistica e settoriale rivolta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eneralita’ degli operatori agricoli e sono finalizzati all’introduzion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novazioni tecnologiche e alla razionalizzazione della produzione attravers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na migliore gestione organizzativa dell’azienda, nonche’ alla diffusion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plicazione degli indirizzi della politica agricola comunitar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(Programmazione del Sistema integrato dei servizi di sviluppo agricolo e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ural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Regione promuove lo sviluppo integrato delle conoscenze scientifich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innovazione tecnologica, della qualificazione imprenditoriale 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alorizzazione del patrimonio rurale, fondando la propria azione su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grammazione delle attivita’ mediante il Sistema integrato dei serviz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viluppo agricolo e rurale (SISSAR) che, in armonia con il Piano strategic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, esplicita le attivita’ di ricerca, sviluppo e servizi per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mozione delle conoscenze da attivare nel periodo di riferim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Con decreto del Presidente della Regione, su conforme deliberazion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iunta regionale, su proposta dell’Assessore regionale alle risorse agricol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aturali, forestali e montagna, e’ approvato entro il mese di ottobr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iascun anno ed e’ pubblicato sul Bollettino Ufficiale della Regione,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SSAR che ha durata triennale ed e’ aggiornato annualm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l SISSAR tiene conto dello sviluppo dell’attivita’ promossa dal Centr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cerca e innovazione tecnologica in agricoltura di cui all’articolo 18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gge regionale 10 novembre 2005, n. 26 (Disciplina generale in materi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novazione, ricerca scientifica e sviluppo tecnologico), e degli indirizz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cnici predisposti dall’Agenzia regionale per lo sviluppo rurale - ERSA su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ase dell’evoluzione del comparto agricolo e agroalimentare e del livell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uazione del SISSAR medesim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Il SISSAR e’ concertato con le rappresentanze sindacali di categor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ggiormente rappresentative a livello regionale, con quelle delle cooperat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ricole e con il Centro di ricerca e innovazione tecnologica in agricoltur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SISSAR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l SISSAR indica le finalita’ e gli obiettivi da conseguire, le modalita’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realizzazione e le attivita’ da intraprendere attribuendo a ciascun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se uno specifico valore. Con riferimento alla ricerca e sviluppo di cui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po II, il SISSAR in particolare definisce la tipologia delle attivita’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alizzare e l’eventuale livello minimo percentuale di cofinanziamento.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ferimento ai servizi per la promozione delle conoscenze di cui al capo II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SISSAR definisce in particolare le modalita’ di presentazione dei progett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numero minimo e massimo dei fruitori del servizio per tecnico impiegato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gni tipologia di attivita’, le modalita’ di presentazione delle domand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inanziamento e l’eventuale livello massimo percentuale di finanziamento,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ocumentazione utile a dimostrare la fruizione del servizio da parte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eneficiar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l SISSAR specifica altresi’ se avvalersi dei Centri autorizza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ssistenza agricola (CAA) per l’istruttoria delle domande di finanziamento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 servizi per la promozione delle conoscenze, ai sensi dell’articolo 8, comm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2 e 23, della legge regionale 29 gennaio 2003, n. 1 (Legge finanziaria 2003)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e sostituiti dall’articolo 13, comma 1, della legge regionale 18/2004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e attivita’ individuate dal SISSAR si realizzano con specifici progetti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ura dei soggetti interessati all’attuazion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’ERSA cura il monitoraggio delle attivita’ del SISSAR realizzate nel cors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esercizio ai fini della predisposizione degli indirizzi tecnici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articolo 2, comma 3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4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Attivita’ di ricerca e sviluppo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Regione, in attuazione del SISSAR, sostiene la ricerca fondamentale,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cerca applicata e le attivita’ di sviluppo precompetitive funzionali 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igenze del sistema agroalimentare regionale per rafforzare la competitivita’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la crescita delle imprese agricole e agroalimentari e lo sviluppo socio-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conomico delle aree rurali, in particolare per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la realizzazione di studi, ricerche e sperimentazione nel setto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groalimentare regionale finalizzati all’incremento e all’utilizzo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oscenze scientifiche per lo sviluppo di prodotti innovativi e di nuo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cnologie nelle filiere agricola, forestale, ittica, e nella gest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’ecosistema agrari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la divulgazione dei risulta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la predisposizione di progetti di ricerca a valenza interregional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ansnazionale per accedere a programmi specifici dell’Unione europe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e attivita’ di cui al comma 1 sono esercitate, nell’ambi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mministrazione regionale, dall’ERSA che puo’, nel rispetto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rmativa comunitaria in materia di pubblici appalti, affidarl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alle Universita’ pubbliche, agli Istituti pubblici di ricerca 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erimentazione e a altri soggetti pubblici senza scopo di lucr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a soggetti privati senza scopo di lucro e di comprovata qualificazione n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ttore della ricerca e della sperimentazione nei comparti agricolo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roalimenta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a comprovata qualificazione dei soggetti privati nel settore della ricerc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della sperimentazione di cui al comma 2, lettera b), e’ accertata tenu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to, per le persone giuridiche, della disponibilita’ di struttur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ttrezzature, risorse umane e professionalita’ adeguate, nonche’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inalita’ istituzionali e dell’organizzazione aziendale; per le pers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siche, delle precedenti esperienze di studio, ricerca e speriment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I risultati delle attivita’ finanziate sono resi disponibili per tutte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mprese secondo criteri non discriminatori e senza ulteriori oneri per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e che puo’ utilizzarli per finalita’ inter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Al finanziamento degli interventi previsti dal comma 1 si provvede,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correre dall’anno 2007, con lo stanziamento individuato dalla Giun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, ai sensi dell’articolo 23 sexies della legge regionale 16 apri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999, n. 7 (Nuove norme in materia di bilancio e di contabilita’ regional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difiche alla legge regionale 1 marzo 1988, n. 7), come inseri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’articolo 33, comma 2, della legge regionale 26/2005, in sede di ripar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i fondi annualmente iscritti sul &lt;&lt;Fondo per gli interventi in materi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novazione, ricerca, sviluppo e trasferimento tecnologico&gt;&gt;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rticolo 9, comma 1, lettera d) sexies, della legge regionale 7/1999, com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giunta dall’articolo 33, comma 1, della legge regionale 26/2005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5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Spese ammissibil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Sono ammesse a finanziamento le seguenti spese per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il personale tecnico e ausiliari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gli strumenti e le attrezzature utilizzati per il progetto di ricerca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viluppo per la sua durata; qualora le strumentazioni e le attrezzatu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bbiano una durata superiore a quella del progetto, sono considera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missibili a finanziamento per la quota di ammortamento corrispondente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urata del proget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le quote di ammortamento dei terreni e dei fabbricati utilizzati per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getto di ricerca e di sviluppo corrispondenti alla durata del progetto,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quota del canone di locazione sostenuta per la durata del progetto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abbricati e terren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i servizi di consulenza sostenuti esclusivamente per l’attivita’ di ricerc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di sviluppo, compresa l’acquisizione dei risultati di ricerche, di brevett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diritti di licenza e di know how a condizioni di merca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i costi d’esercizio direttamente imputabili all’attivita’ di ricerca 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viluppo e le alte spese gener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Qualora la spesa non sia imputabile esclusivamente all’attivita’ di ricerc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sviluppo del singolo progetto ammesso a finanziamento, e’ considerata spes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issibile unicamente la quota ad esso riferi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Non sono ammesse a finanziamento le spese sostenute anteriormente alla da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presentazione del proget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e spese di cui al comma 1 si intendono al netto di IVA qualora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eneficiario possa in qualche modo recuperare l’imposta ai sensi della nor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. 7 (IVA e altre imposte e tasse) dell’allegato al regolamento (CE) n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685/2000 della Commissione, del 28 luglio 2000, recante disposizion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pplicazione del regolamento (CE) n. 1260/1999 del Consiglio per qua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guarda l’ammissibilita’ delle spese concernenti le operazioni cofinanzia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i Fondi strutturali; si intendono al lordo dell’IVA qualora il beneficiar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n abbia alcuno strumento per recuperare l’imposta stessa ai sensi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praindicata normativa comunitar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6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Ricerca fondamental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Per ricerca fondamentale si intende l’attivita’ di ampliamento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oscenze scientifiche e tecniche non direttamente connessa ad obiettiv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duzione, trasformazione e commercializz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 soggetti di cui all’articolo 4, comma 2, lettere a) e b), pos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eneficiare dei finanziamenti nella misura massima del 100 per cento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ese ammissibili, purche’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il progetto sia di interesse generale per il settore e non provoch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torsione della concorrenza in altri settor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sia data informazione e pubblicazione adeguata, con diffusione almeno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ivello nazionale al fine di garantire che ogni operatore potenzialm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ressato possa conoscere lo stato di avanzamento della ricerca e poss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hiedere la disponibilita’ dei risulta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sia garantita la disponibilita’ dei risultati a eguali condizioni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rmini di costo e di tempo a tutte le parti interessate, compreso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eneficiari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il progetto soddisfi le condizioni previste dall’allegato 2 (Sosteg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rno: base per l’esonero degli impegni di riduzione) dell’allegato 1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Accordo sull’agricoltura) dell’Accordo che istituisce l’Organizz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ndiale del commercio approvato con la decisione n. 94/800/CE del Consigli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22 dicembre 1994, pubblicato nella Gazzetta Ufficiale delle Comunita’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uropee del 23 dicembre 1994, n. L 336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7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Ricerca applicata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Per ricerca applicata si intende l’attivita’ che mira ad acquisire nuo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oscenze per realizzare o migliorare i prodotti agricoli e i proces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duttivi, attraverso attivita’ volte alla creazione di nuove conoscenze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applicazione innovativa di conoscenze gia’ disponibi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 soggetti di cui all’articolo 4, comma 2, lettere a) e b), pos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eneficiare dei finanziamenti nella misura massima del 100 per cento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pese ammissibili, purche’ siano rispettate le condizioni di cui all’artico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6, comma 2, lettere a), b), c) e d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8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Attivita’ di sviluppo precompetitiv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Per attivita’ di sviluppo precompetitive si intendono quelle per testare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dotti, i processi e le conoscenze della ricerca fondamentale e applica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 soggetti di cui all’articolo 4, comma 2, lettere a) e b), pos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eneficiare del finanziamento nel limite di 100.000 euro, purche’ sia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spettate le condizioni di cui all’articolo 6, comma 2, lettere a), b), c)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9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Cumulo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Per il rispetto del limite di finanziamento di cui al presente capo, 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mmano tutti i finanziamenti pubblici percepiti dal medesimo beneficiario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ivita’ di assistenza tecnica, compresi quelli cofinanzia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0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Nozion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I servizi per la promozione delle conoscenze si articolano in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aggiornamento professionale e informazione finalizzata all’orientamento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istema produttivo regionale nel rispetto della politica agricola comunitar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sulla base degli indirizzi e delle linee tecnico-operative indicate d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ISSAR, alla qualificazione e commercializzazione delle produzion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impiego di tecniche e di mezzi di produzione rispettosi dell’ambient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nche con particolare riguardo ai principi dell’agricoltura biologica,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alute degli operatori e dei consumatori e del benessere degli anim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consulenza per la gestione aziendale e interaziendale, compres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’organizzazione e la programmazione dell’offert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consulenza e assistenza specialistica altamente qualificata per specific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ttori produttivi compresa la lotta guidata e integrata in ambi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tosanitari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consulenza per l’attivazione, la messa a punto e il mantenimento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istemi di qualita’, nonche’ per l’introduzione e per la diffusion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rtificazione di processo e di prodotto e ambient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tutoraggio inteso quale supporto all’imprenditore agricolo media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affiancamento di un tecnico qualificato finalizzato all’introdu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ll’impresa di innovazioni metodologiche, tecnologiche di processo 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dot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) sostituzione dell’imprenditore in caso di malattia, nei period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stensione dal lavoro per maternita’, nei periodi di ferie e per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tecipazione a corsi di aggiornamen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) organizzazione e partecipazione a concorsi, mostre e fiere qualora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letamento delle attivita’ di cui al presente articol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1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Beneficiar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Possono beneficiare dei finanziamenti per i servizi per la promozion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oscenze di cui all’articolo 10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le imprese agricole singole e associate con unita’ tecnico-economic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ituata prevalentemente sul territorio regionale, iscritte nella se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peciale del registro delle imprese, di cui all’articolo 2 del decreto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 della Repubblica 14 dicembre 1999, n. 558 (Regolamento reca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rme per la semplificazione della disciplina in materia di registro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mprese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le cooperative e loro consorzi di cui all’articolo 1, comma 2, del decre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gislativo 18 maggio 2001, n. 228 (Orientamento e modernizzazione del setto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gricolo, a norma dell’articolo 7 della legge 5 marzo 2001, n. 57), con unita’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cnico-economica situata prevalentemente sul territorio regionale, iscrit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l registro regionale delle cooperative ai sensi dell’articolo 3, comma 3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ttera c), della legge regionale 20 novembre 1982, n. 79 (Vigilanza su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operative e interventi per favorire l’associazionismo cooperativo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2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Spese ammissibil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Sono ammesse a finanziamento le spes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per la partecipazione alle attivita’ di aggiornamento professionale 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forma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per le consulenze che non rivestono carattere continuativo o periodico, ne’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nesse con le normali spese di funzionamento dell’impres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d’iscrizione e di viaggio relative alla partecipazione a concorsi, mostr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iere nonche’ quelle relative alle pubblicazioni e all’affitto di modu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positiv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) effettive per la sostituzione dell’agricolto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Con riferimento alle attivita’ di cui all’articolo 10, comma 1, lettere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a f), le spese di cui al comma 1 devono altresi’ essere direttam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rrelate alle attivita’ di servizi per la promozione delle conoscenze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sere chiaramente riconoscibili nella tenuta della contabilita’ del sogge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uatore rispetto alle spese di funzionam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e spese di cui al comma 1 si intendono al netto di IVA qualora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eneficiario possa in qualche modo recuperare l’imposta ai sensi della nor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. 7 dell’allegato al regolamento (CE) n. 1685/2000; si intendono al lord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IVA qualora il beneficiario non abbia alcuno strumento per recupera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’imposta stessa ai sensi della sopraindicata normativa comunitar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3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Intensita’ del finanziamento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’intensita’ del finanziamento e’ predeterminata annualmente dal SISSAR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ingola attivita’ e non deve in ogni caso essere superiore all’80 per c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spese ammissibili, e l’importo globale dei finanziamenti concessi a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gni singola azienda non puo’ superar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per l’attivita’ di cui all’articolo 10, comma 1, lettere a) e b), l’impor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9.000 euro per un periodo di tre anni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per l’attivita’ di cui all’articolo 10, comma 1, lettere c), d), e) e f)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importo di 30.000 euro per un periodo di tre anni qualora svolte a favo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i soggetti di cui all’articolo 11, comma 1, lettera a), e 60.000 euro per u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iodo di tre anni qualora svolte a favore dei soggetti di cui all’artico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1, comma 1, lettera b)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 beneficiari sono tenuti a partecipare con proprie risorse finanziarie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sti dell’attivita’ di servizi per la promozione delle conoscenze n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sura predeterminata dal SISSAR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l finanziamento puo’ essere erogato anche in via anticipata, in misura n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periore all’80 per cento dell’importo previsto, al soggetto attuatore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ossesso dell’autorizzazione di cui all’articolo 17, comma 1, lettera a)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via presentazione di apposita fideiussione bancaria o polizza assicurativ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importo almeno pari alla somma da erogare, maggiorata degli eventu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ess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4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Cumulo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Per il rispetto del limite di finanziamento di cui all’articolo 13, com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, si sommano tutti i finanziamenti percepiti dal medesimo beneficiario per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rvizi per la promozione delle conoscenze nei tre anni precedenti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tazione della domanda, comprese quelle cofinanzia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5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Soggetti attuator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 servizi per la promozione delle conoscenze sono svolti da sogget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ubblici o privati con sede operativa sul territorio regionale, di segui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nominati soggetti attuatori, qualora in possesso d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comprovata conoscenza e competenza professionale e adeguata struttu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rganizzativa per le attivita’ di cui all’articolo 10, comma 1, lettere a)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comprovata conoscenza e competenza professionale per le attivita’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articolo 10, comma 1, lettere c) e d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conoscenza professionale per l’attivita’ di cui all’articolo 10, comma 1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ttera e), dimostrabile con l’iscrizione del tecnico ad uno degli alb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fessionali relativi ai titoli di studio di cui al comma 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l requisito della conoscenza professionale si intende soddisfatto qualo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personale incaricato a svolgere l’attivita’ di servizi per la promo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conoscenze sia in possesso di diploma di laurea in scienze agrarie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quipollente, medicina veterinaria o equipollente, economia e commercio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quipollente, di equivalente laurea europea di primo livello, di un diplom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stituto tecnico agrario o di un istituto professionale ad indirizzo agrar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vvero di un titolo di studio universitario che consenta l’iscrizione in u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bo professionale del settore agrar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l requisito della competenza professionale si intende soddisfatto qualo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maggior parte del personale incaricato abbia svolto per almeno un an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attivita’ di servizi per la promozione delle conoscenze equiparabile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uella proposta nel progetto ovvero quando risulti iscritto all’alb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fessionale dei dottori agronomi e dei dottori forestali o al collegio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grotecnici e degli agrotecnici laureati ovvero a quello dei periti agrar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 periti agrari laurea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Possiede adeguata struttura organizzativa il soggetto attuatore in grad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rnire con continuita’ i servizi per la promozione delle conoscenz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ll’intero territorio regionale ad un numero minimo di beneficiari tale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mpiegare almeno tre tecnici, ridotto a due qualora l’attivita’ sia svol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lle aree di cui alla legge regionale 20 dicembre 2002, n. 33 (Istitu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 Comprensori montani del Friuli Venezia Giulia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I soggetti che svolgono le attivita’ di cui all’articolo 10, comma 1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ttere a) e b), devono altresi’ certificare il proprio bilancio ovve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noverare tra i propri organi l’organo di controllo contabi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I requisiti di cui al comma 4 si intendono soddisfatti qualora il sogge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ttuatore dimostri di avere svolto, nel biennio precedente alla present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progetto, le attivita’ di cui all’articolo 10, comma 1, lettere a) e b)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l’Amministrazione 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. I soggetti attuatori devono garantire l’esecuzione delle attivita’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pprovate ai sensi dell’articolo 16 e garantire i servizi per la promo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conoscenze a tutti i soggetti beneficiari ammessi alle medesim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dizioni e non possono esercitare attivita’ di produzione 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ercializzazione di mezzi tecnici per l’agricoltur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Progetti di servizi per la promozione delle conoscenz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 soggetti attuatori presentano annualmente un unico progetto articolato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na o piu’ delle diverse attivita’ di cui all’articolo 10, comma 1, lettere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a g), indicando il possesso dei requisiti di cui all’articolo 15, i serviz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fferti, il costo del servizio, la descrizione delle modalita’ di esecuzion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numero massimo di beneficiari che ogni tecnico impiegato puo’ seguire e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umero massimo di soggetti che possono aderir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Con decreto del direttore del Servizio credito agrario, cooperazion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viluppo agricolo, da pubblicare sul Bollettino Ufficiale della Regione, 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pprovati i progetti ovvero le attivita’ da attuare sulla base della coerenz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proposta con gli indirizzi del SISSAR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 progetti pubblicati sul BUR ai sensi del comma 2 possono ess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alizzati solo qualora il numero delle domande presentate su ciascun proge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n sia inferiore al numero minimo ammesso per almeno un tecnic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Per la valutazione dei progetti di cui al comma 2 e’ costituita,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creto del Direttore centrale delle risorse agricole, naturali, forestal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ntagna, d’intesa con il Direttore generale dell’ERSA, una Commissio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alutazione; con il medesimo provvedimento e’ determinata la composi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Commissione e le modalita’ di funzionamento della medesim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7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Domanda dei soggetti interessat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e domande dei soggetti interessati indicano tra i progetti pubblic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uello o quelli prescelti specificando le singole attivita’ cui intend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rtecipare, il soggetto attuatore di cui intendono avvalersi e conteng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tresi’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l’eventuale autorizzazione a favore del soggetto attuatore prescelto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cossione del finanziamento in nome e per proprio con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la dichiarazione dei finanziamenti percepiti nei tre anni precedenti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entazione della domanda ai fini del calcolo del cumulo di cui all’artico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4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e domande sono ammesse a finanziamento relativamente alle singo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ttivita’ esclusivamente nei limiti del numero di tecnici a disposizion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ggetto attuatore e della disponibilita’ finanziaria assegnata a ciascun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ttivita’ secondo l’ordine cronologico di presentazione delle domande con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cedura a sportell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8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Aggiornamento e qualificazione professionale dei tecnic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Per la formazione del personale tecnico che svolge le attivita’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rticolo 10, comma 1, lettere a) e b), l’ERSA istituisce periodicam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pecifici corsi di aggiornamento e di qualificazione professionale nell’ambi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propria attivita’ istituz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9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Modifiche alla legge regionale 8/2004 concernente l’ERSA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lettera a) del comma 3 dell’articolo 3 della legge regionale 24 marz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004, n. 8 (Agenzia regionale per lo sviluppo rurale - ERSA) e’ sostitui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a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&lt;&lt;a) cura i servizi per la promozione delle conoscenze agli imprenditor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gli operatori agricoli e ittici e l’aggiornamento e la qualific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fessionale del personale che svolge attivita’ di servizi per la promo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conoscenze, con particolare riferimento al trasferi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innovazione, collegata con la ricerca applicata e la speriment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che attraverso l’effettuazione di prove pratico-dimostrative;&gt;&gt;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a lettera j) del comma 3 dell’articolo 3 della legge regionale 8/2004 e’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stituita dalla seguent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&lt;&lt;j) cura la divulgazione alla generalita’ degli operatori agricoli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formazioni di carattere tecnico ed economico e dei risultati consegui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ll’esercizio delle proprie funzioni, anche mediante l’utilizzo di sistem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formatici innovativi;&gt;&gt;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0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Abrogazion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Sono abrogate le disposizioni incompatibili con la presente legge ed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rticolare gli articoli 31, 52, 53, 54, 57 e 58 della legge regionale 13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uglio 1998, n. 12 (Nuove norme in materia di incentivi ed interv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conomici in agricoltura), con effetto dalla data di pubblicazione su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ollettino Ufficiale della Regione del SISSAR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Qualora la normativa regionale di settore rinvii a disposizioni di legg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brogate dal comma 1, e sostanzialmente riprodotte nella presente legge,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nvio si intende effettuato nei confronti di queste ultim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e disposizioni di cui al comma 1 continuano ad applicarsi ai procedim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cors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1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Norme finanziari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Nell’ambito del disposto di cui agli articoli 1 e 2, comma 1, per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inalita’ previste dall’articolo 4, comma 1, nell’unita’ previsionale di bas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1.3.330.1.370 dello stato di previsione della spesa del bilancio plurien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gli anni 2006-2008 e del bilancio per l’anno 2006, e’ istituito &lt;&lt;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emoria&gt;&gt; a decorrere dall’anno 2006, il capitolo 4008 (2.1.158.2.10.10)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ubrica n. 330 - Servizio n. 219 - Credito agrario, cooperazione e svilupp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gricolo, con la denominazione &lt;&lt;Finanziamento all’Ersa per l’attivita’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erca in agricoltura&gt;&gt;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Nell’ambito del disposto di cui agli articoli 1 e 2, comma 1, per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inalita’ previste dall’articolo 10, comma 1, e’ autorizzata la spes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lessiva di 3.830.000 euro, suddivisa in ragione di 1.915.000 euro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iascuno degli anni 2007 e 2008 a carico dell’unita’ previsionale di bas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1.3.330.1.370 dello stato di previsione della spesa del bilancio plurien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gli anni 2006-2008, con riferimento al capitolo 4007 (2.1.163.2.10.10)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uova istituzione nel documento tecnico allegato ai bilanci medesimi,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ubrica n. 330 - Servizio n. 219 - Credito agrario, cooperazione e svilupp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gricolo, con la denominazione &lt;&lt;Finanziamenti per la promozion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oscenze in agricoltura&gt;&gt; e con lo stanziamento complessivo di 3.830.000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uro, suddiviso in ragione di 1.915.000 euro per ciascuno degli anni 2007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8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All’onere complessivo di 3.830.000 euro, suddiviso in ragione di 1.915.000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uro per ciascuno degli anni 2007 e 2008, derivante dall’autorizzazio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pesa prevista dal comma 1, si fa fronte mediante storno di pari importo d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uenti unita’ previsionali di base dello stato di previsione della spesa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ilancio pluriennale per gli anni 2006-2008, con riferimento ai capitoli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ocumento tecnico allegato ai bilanci medesimi e per gli importi a fianc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iascuna indic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UPB 11.3.330.1.370 - capitolo 6801 - 1.465.000 euro per ciascuno degli an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7 e 2008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UPB 11.5.330.2.379 - capitolo 7028 - 450.000 euro per ciascuno degli an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7 e 2008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Gli eventuali oneri derivanti dal disposto dell’articolo 16, comma 4, fan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rico all’unita’ previsionale di base 52.2.330.1.1624 dello stat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visione della spesa del bilancio pluriennale per gli anni 2006-2008 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ilancio per l’anno 2006, con riferimento al capitolo 9806 del docu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cnico allegato ai bilanci medesim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2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Entrata in vigor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presente legge entra in vigore il giorno della sua pubblicazione su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ollettino Ufficiale della Reg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mula Final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resente legge regionale sarà pubblicata nel Bollettino Uffici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Regione. E’ fatto obbligo a chiunque spetti di osservarla 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arla osservare come legge della Reg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ta a Trieste, addì 23 febbraio 2006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5:07:00Z</dcterms:created>
  <dc:creator>Faragasso, Romina (CONSLEG)</dc:creator>
  <dc:description/>
  <dc:language>en-US</dc:language>
  <cp:lastModifiedBy>Faragasso, Romina (CONSLEG)</cp:lastModifiedBy>
  <dcterms:modified xsi:type="dcterms:W3CDTF">2006-04-04T15:07:00Z</dcterms:modified>
  <cp:revision>2</cp:revision>
  <dc:subject/>
  <dc:title>LEGGE REGIONALE N</dc:title>
</cp:coreProperties>
</file>