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ECRETO 9 marzo 2006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Istituzione di un unico «Comitato di gestione delle zone di tutela biologica»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zzetta Ufficiale n. 74 del 29-3-20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 DELLE POLITICHE AGRICOLE E FOREST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il decreto legislativo 30 luglio 1999, n. 300 con il quale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to istituito il Ministero delle politiche agricole e forest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il decreto del Presidente della Repubblica n. 79 del 23 marz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5, concernente: «Regolamento di organizzazione del Ministero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litiche agricole e forestali»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decreto legislativo 3 febbraio 1993, n. 29 sostituito d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 legislativo  30  marzo  2001,  n. 165 recante norme gener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ll'ordinamento  del  lavoro  alle  dipendenze delle amministr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de1 Consiglio dei Ministri del 30 settembre 200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 decorrere dal 1° ottobre 2005, nelle more del conferimento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tolarita'  dell'incarico di direzione, conferisce al dott. Giusepp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rosio,  per  la  durata  di  sei mesi l'incarico di reggenza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zione generale della pesca marittima e dell'acquacoltu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 legge  14 gennaio  1994,  n.  20 recante disposizioni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a di giurisdizione e controllo della Corte dei co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 legge  14 luglio  1965, n. 963, recante disciplina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sca  marittima  come  modificata  dal decreto legislativo 26 magg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4, n. 153 e dal decreto legislativo 26 maggio 2004, n. 154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 ministeriale  16 giugno  1998, pubblicato n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azzetta  Ufficiale  7 luglio  1998, n. 156, concernente modalita'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uazione  delle  interruzioni  tecniche  della  pesca  per  le na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bilitiate  allo strascico e/o volante relativamente all'anno 1998 e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 particolare  l'art. 9, cosi' come modificato dall'art. 1, comma 2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decreto  ministeriale  9 luglio 1998 relativo all'istituz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ttro zone di tutela biolog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 ministeriale  19 giugno  2003, pubblicato n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azzetta  Ufficiale  22 agosto  2003, n. 194, concernente il Pian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tezione  delle  risorse  acquatiche  e  che  all'art.  7, comma 1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tuisce   l'istituzione  di  sette  zone  di  tutela  biologica 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ottarsi  ai  sensi dell'art. 98 del premesso decreto del Presid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Repubblica n. 1639/1968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 ministeriale 16 dicembre 2004, pubblicato n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azzetta Ufficiale 12 gennaio 2005, n. 8, concernente «Istituz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a  zona  di  tutela  biologica  denominata  "Area  Tenue  di  Por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lconera", in Carole»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Visto   il  decreto  ministeriale  15 giugno  1993,  concern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«Istituzione  di  una  zona  di tutela biologica denominata «Banc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nta Croce»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 ministeriale  19 giugno  2003, pubblicato n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azzetta  Ufficiale  22 agosto  2003, n. 194, concernente il Pian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tezione  delle  risorse  acquatiche  e  che  all'art.  7, comma 2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ede  l'istituzione  per  ciascuna  zona  di  tutela biologica,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itati di gestione cui spetta la regolamentazione dell'attivita'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sca   professionale  e  sportiva  ed  il  relativo  monitoraggio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ollo   nonche',  per  quelle  istituite  ai  sensi  del 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isteriale 16 giugno 1998 il relativo aggiornam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i  i decreti ministeriali 30 luglio 2004, dal n. 200425516/1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  200425516/11  affissi  agli  albi  delle  Capitanerie  di  por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almente  competenti,  concernenti l'istituzione per ciascu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zona  di  tutela  biologica,  dei  Comitati di gestione cui spetta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azione  dell'attivita' di pesca professionale e sportiva e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relativo monitoraggio e controllo nonche', per quelle istituite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si   del   decreto   ministeriale   16 giugno   1998  il  rela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giornam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Ritenuto,  per  motivazioni  di efficienza ed economicita', nonch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 conseguenti  ed  inderogabili esigenze di modifiche procedural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hiedere il ritiro e l'annullamento dei suddetti decre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Ritenuto  opportuno  procedere all'istituzione di un unico Comit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gestione  al  fine di una efficace, un coordinamento unificato e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a   conduzione  efficiente  ed  economica  tale  da  consentire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azione  dell'attivita'  di pesca professionale e sportiva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utte  le  zone  di  tutela  biologica  con  un'ottica  di  caratt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rategico complessiv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I  decreti  ministeriali  30  luglio 2004, dal n. 200425516/1 al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425516/11,  concernenti  l'istituzione per ciascuna zona di tute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iologica,  dei  Comitati  di gestione cui spetta la regolament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ttivita'  di  pesca  professionale  e  sportiva  ed il rela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nitoraggio  e  controllo nonche', per quelle istituite ai sensi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 ministeriale  16 giugno 1998 il relativo aggiornamento,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brog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Per  il  periodo  di  tre  anni dall'entrata in vigore del pres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,  viene istituto il Comitato di gestione delle zone di tute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ologic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Il Comitato di cui all'art. 1, e' composto d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un coordinatore designato dalla Direzione generale della pes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rittima e dell'acquacoltura con funzioni di coordinam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un  funzionario  (area  C)  designato dalla Direzione gener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pesca marittima e dell'acquacolu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un  rappresentante  del  Comando generale delle Capitaneri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r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) un rappresentante designato dalla Conferenza Stato-reg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e) un rappresentante per ciascuna delle Associazioni nazional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tego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f) un rappresentante delle Organizzazioni nazionali sindac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g) un  esperto  designato  dalla Direzione generale della pesca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cquacoltu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Le  funzioni  di  segreteria sono svolte da un funzionario (area C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ignato   dalla   Direzione   generale   della  pesca  marittima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cquacoltu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Il  Comitato  di  cui all'art. 1, avra' il compito di regolament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ttivita'   di  pesca  professionale  e  sportiva  ed  il  rela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nitoraggio e controllo delle zone di tutela biolog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Il  presente  decreto entra in vigore il giorno successivo alla su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zione nella Gazzetta Ufficiale della Repubblica italiana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</w:rPr>
        <w:t>Roma, 9 marzo 20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Il Ministro: Aleman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5:43:00Z</dcterms:created>
  <dc:creator>Faragasso, Romina (CONSLEG)</dc:creator>
  <dc:description/>
  <dc:language>en-US</dc:language>
  <cp:lastModifiedBy>Faragasso, Romina (CONSLEG)</cp:lastModifiedBy>
  <dcterms:modified xsi:type="dcterms:W3CDTF">2006-04-03T15:43:00Z</dcterms:modified>
  <cp:revision>2</cp:revision>
  <dc:subject/>
  <dc:title>DECRETO 9 marzo 2006  </dc:title>
</cp:coreProperties>
</file>