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29 de Marzo de 2006 Nº 38.426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493 exento.- Santiago, 22 de marz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ado por el D.S. Nº 430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83; los D.S. Nº 355 de 1995, Nº 572 de 2000 y Nº 25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2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s (D.D.P.) ORD. Nº 2034, de fecha 06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2 y (D.P.) ORD. Nº 1093, de fecha 16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nio de 2005 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ándum 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02/2006 de fecha 28 de febrero de 2006; lo informado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epartamento de Acuicultura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Informes Técnicos (D.A.C.) Nº 126 y Nº 127, amb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7 de febrero de 2006; por el Consejo Zonal de Pes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y XI Regiones mediante Oficio ORD/Z4/ Nº 060, de fecha 0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rzo de 2003; por la Subsecretaría de Marina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 S.S.M. ORD. Nº 6025/4078 de 01 de sept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; el D.S. Nº 19 de 2001, del Ministerio Secreta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idencia; y la resolución Nº 520 de 1996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Zonal de Pesca de la X y X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stablecimiento de áreas de manejo en los sectores denominado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aleta Ayacara sector B </w:t>
      </w:r>
      <w:r>
        <w:rPr>
          <w:color w:val="231F20"/>
          <w:sz w:val="22"/>
          <w:szCs w:val="22"/>
          <w:lang w:val="it-IT" w:eastAsia="en-GB"/>
        </w:rPr>
        <w:t xml:space="preserve">y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aleta Ayacara sector C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, </w:t>
      </w:r>
      <w:r>
        <w:rPr>
          <w:color w:val="231F20"/>
          <w:sz w:val="22"/>
          <w:szCs w:val="22"/>
          <w:lang w:val="it-IT" w:eastAsia="en-GB"/>
        </w:rPr>
        <w:t>amb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Oficio de la Subsecretaría de Pesca, ci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Visto, se requirió al Consejo Zonal de Pesca de las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a XI, informe técnico para el establecimiento de las áreas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aleta Ayacara sector B </w:t>
      </w:r>
      <w:r>
        <w:rPr>
          <w:color w:val="231F20"/>
          <w:sz w:val="22"/>
          <w:szCs w:val="22"/>
          <w:lang w:val="it-IT" w:eastAsia="en-GB"/>
        </w:rPr>
        <w:t xml:space="preserve">y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aleta Ayacara sector C</w:t>
      </w:r>
      <w:r>
        <w:rPr>
          <w:color w:val="231F20"/>
          <w:sz w:val="22"/>
          <w:szCs w:val="22"/>
          <w:lang w:val="it-IT" w:eastAsia="en-GB"/>
        </w:rPr>
        <w:t>, anterior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cionadas, el cual fue evacuado mediante el Of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/Z4/N° 060, también indicado en Visto, aproband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da propuest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embros exigido en el artículo 152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, por lo que este Ministerio prescindirá de dich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e para el área de manejo y explotación de recurs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bentónicos denominad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Caleta Ayacara sector B </w:t>
      </w:r>
      <w:r>
        <w:rPr>
          <w:color w:val="231F20"/>
          <w:sz w:val="22"/>
          <w:szCs w:val="22"/>
          <w:lang w:val="it-IT" w:eastAsia="en-GB"/>
        </w:rPr>
        <w:t xml:space="preserve">y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alet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yacara sector C</w:t>
      </w:r>
      <w:r>
        <w:rPr>
          <w:color w:val="231F20"/>
          <w:sz w:val="22"/>
          <w:szCs w:val="22"/>
          <w:lang w:val="it-IT" w:eastAsia="en-GB"/>
        </w:rPr>
        <w:t>, en la X Región, de acuerdo con la facult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enida en el artículo 151 inciso 3º 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eastAsia="en-GB"/>
        </w:rPr>
        <w:t>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explotación de recursos bentónicos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) En el sector denominad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aleta Ayacara sector B</w:t>
      </w:r>
      <w:r>
        <w:rPr>
          <w:color w:val="231F20"/>
          <w:sz w:val="22"/>
          <w:szCs w:val="22"/>
          <w:lang w:val="it-IT" w:eastAsia="en-GB"/>
        </w:rPr>
        <w:t>,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Región, en un área inscrita en la figura irregular, entr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 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ARTA IGM 4215-7245; 1ª ED. 1971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2° 18' 54.82" 072° 47' 13.0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2° 18' 51.57" 072° 47' 15.2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2° 19' 08.92" 072° 47' 29.7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2° 20' 10.56" 072° 47' 02.2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2° 20' 10.56" 072° 46' 50.4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42° 20' 45.65" 072° 46' 23.7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 42° 21' 27.51" 072° 46' 13.5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 42° 22' 11.65" 072° 45' 47.86"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B) En el sector denominado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Caleta Ayacara sector C</w:t>
      </w:r>
      <w:r>
        <w:rPr>
          <w:color w:val="231F20"/>
          <w:sz w:val="22"/>
          <w:szCs w:val="22"/>
          <w:lang w:val="it-IT" w:eastAsia="en-GB"/>
        </w:rPr>
        <w:t>,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 Región, en un área inscrita en la figura irregular, entr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 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ARTA IGM 4215-7245; 1ª ED. 1971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42° 21' 03.23" 072° 47' 26.74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42° 21' 03.23" 072° 47' 32.61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42° 20' 55.47" 072° 47' 32.6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2° 20' 55.47" 072° 47' 02.3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2° 21' 23.41" 072° 47' 02.3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42° 21' 23.41" 072° 47' 30.4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 42° 21' 14.39" 072° 47' 30.43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H 42° 21' 14.39" 072° 47' 23.69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2º.- </w:t>
      </w:r>
      <w:r>
        <w:rPr>
          <w:color w:val="231F20"/>
          <w:sz w:val="22"/>
          <w:szCs w:val="22"/>
          <w:lang w:eastAsia="en-GB"/>
        </w:rPr>
        <w:t>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.S. Nº 355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s áre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ública.- Ingrid Antonijevic Hah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a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15:00Z</dcterms:created>
  <dc:creator>Faragasso, Romina (CONSLEG)</dc:creator>
  <dc:description/>
  <dc:language>en-US</dc:language>
  <cp:lastModifiedBy>Faragasso, Romina (CONSLEG)</cp:lastModifiedBy>
  <dcterms:modified xsi:type="dcterms:W3CDTF">2006-04-03T15:15:00Z</dcterms:modified>
  <cp:revision>2</cp:revision>
  <dc:subject/>
  <dc:title>DIARIO OFICIAL DE LA REPUBLICA DE CHILE</dc:title>
</cp:coreProperties>
</file>