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CRETO DEL PRESIDENTE DELLA REGIONE 12 ottobre 2005, n.354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Regolamento recante le modalita' di riconoscimento delle Organizzazioni dei produttori in applicazione del decreto legislativo n. 102/2005. 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Pubblicato  nel  Bollettino  Ufficiale  della Regione Friuli-Venezia Giulia n. 45 del 9 novembre 2005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Visto  il  decreto legislativo 27 maggio 2005, n. 102 (di segu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 legislativo)  relativo  alla  «Regolamentazione  dei merc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oalimentari, a norma dell'Art. 1, comma 2, lettera e), de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7 marzo 2003, n. 38»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onsiderato che il citato decreto legislativo, all'Art. 3, ind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 forma  giuridica societaria che le Organizzazioni dei produttor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seguito per brevita' chiamate (O.P.), devono assumere ai fini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ro  riconoscimento  nonche'  i  contenuti  dei  loro  statuti  e 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quisiti  minimi che le stesse devono possedere in termini di nume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soci e di fattur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onsiderato che l'Art. 4 dello stesso decreto legislativo deman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  regioni  il compito di riconoscere le O.P. operanti nel prop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o  sulla  base  dei  requisiti  di  cui all'Art. 3, comma 3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vvero  in  base  a  requisiti piu' restrittivi fissati dalle stess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mandando a successivo atto del Ministero delle politiche agricol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i la rideterminazione dei parametri stess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Ritenuto  pertanto  di adottare apposita disciplina regolament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rnente le modalita' di riconoscimento delle predette O.P.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Ritenuto   altresi',   in   attesa  dell'emanazione  del 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steriale  di cui sopra, di adottare nel riconoscimento delle O.P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  requisiti minimi e i parametri stabiliti dal decreto legislativo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 stabilire   le  modalita'  di  presentazione  delle  domande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nosci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tteso  che  nella  Regione  Friuli-Venezia Giulia non sussist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i   produttive   e   organizzative   tali  da  prevedere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ituzione  di  forme  associate  di  organizzazioni  di produtt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organismi  di  secondo  grado),  previste  dall'Art.  5  del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 e che pertanto si ritiene di non prevedere per le stes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cuna modalita' di costitu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Vista  la  legge regionale 23 agosto 1984, n. 41, di appl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 ambito  regionale  della  legge  20  ottobre  1978,  n.  674,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rnente il riconoscimento delle Associazioni dei produtto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onsiderato  che  l'Art.  4,  comma  5,  del  decreto legisl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ede  che  le  citate  Associazioni  di produttori riconosciute 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sformino  entro  il 31 dicembre 2005 in una delle forme societa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e dall'Art. 3, comma 1, del medesimo decreto, ai fini del lo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conoscimento quali O.P.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Visto l'Art. 42 dello statuto di autonom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Su  conforme  deliberazione della giunta regionale n. 2252 del 14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ttembre 2005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E'   approvato   il   «Regolamento   recante  le  modalita'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noscimento  delle  Organizzazioni  dei produttori in appl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decreto  legislativo 27 maggio 2005, n. 102», nel testo alleg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presente provvedimento quale parte integrante e sostanzi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E'  fatto  obbligo  a  chiunque  spetti  di  osservarlo  e  far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 come Regolamento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Il  presente  decreto sara' pubblicato nel Bollettino uffici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ieste, 12 ottobre 200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LY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golamento    recante   le   modalita'   di   riconoscimento   dell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rganizzazioni dei produttori in applicazioni del decreto legislativ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27 maggio 2005, n. 102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 i n a l i t a'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it-IT"/>
        </w:rPr>
        <w:t>1.   Il   presente   regolamento,  in  applicazione  del 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 27 maggio 2005, n. 102 (di seguito decreto legislativo)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ciplina  le  modalita'  di riconoscimento delle Organizzazioni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uttori  (di  seguito  O.P.),  aventi  sede  legale  nella Reg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riuli-Venezia  Giulia  ed  i cui associati, per l'attivita' agric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volta,  consegnano  la maggioranza relativa del fatturato della O.P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hiedente nell'ambito della Regione stes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2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quisiti per il riconosci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Ai fini del riconoscimento le O.P. devono possedere i segu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quisi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essere  costituite  per  singolo prodotto o per categori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otti di cui all'allegato 1 del Trattato C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perseguire  gli  scopi  previsti  dall'Art.  2  del 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assumere una delle forme giuridiche di cui all'Art. 3, com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, del decreto legislativo e specificatam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>1)  societa'  di  capitali  aventi  per  oggetto  sociale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ercializzazione  dei  prodotti  agricoli,  il  cui  capitale  s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ttoscritto  da  imprenditori  agricoli o da societa' costituite d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desimi soggetti o da societa' cooperative agricole e loro consorz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>2) societa' cooperative agricole e loro consorz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>3)  societa'  consortili  di cui all'Art. 2615-ter del codic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vile, costituite da imprenditori agricoli o lo forme societari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prevedere nel proprio statuto gli obblighi e le dispos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e dall'Art. 3, comma 2, del decreto legislativ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e) essere costituite da un numero minimo di produttori ader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d  avere  un  volume minimo di produzione conferita dagli associat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ercializzata   direttamente,   conformemente  a  quanto  dispos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rt. 3, commi 3 e 4, del decreto legislati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3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esentazione delle domande di riconosci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La  domanda  di  riconoscimento  di  O.P.  e' presentata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zione  centrale risorse agricole, naturali, forestali e montagn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rvizio   produzioni   agricole,  dal  legale  rappresentante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cieta', corredata della seguente documentazion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copia autentica dell'atto costitutivo e dello statu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visura dell'iscrizione camerale della societa'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verbali relativi alle cariche soci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  mandato   al   presidente   di   presentare   domanda 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nosci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e) elenco soci produtto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f) prospetto  riepilogativo  dei  dati tecnici delle aziend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gni socio produtto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g) certificazione  antimafia relativa agli amministratori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cieta'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h) relazione     illustrativa,    sottoscritta    dal    leg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ppresentante,   della   organizzazione  amministrativo-commercial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che'  delle strutture tecniche della O.P., compresi i locali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de,  loro  ubicazione,  stato  di  efficienza  e  potenzialita' 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zione  alla  produzione  trattata e relativo titolo di possesso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gare in copia autent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Qualora  il  socio aderente alla O.P. non sia persona fisic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O.P.  acquisisce  e  trattiene agli atti, per eventuali verifich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i da parte della Direzione centr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copia dell'atto costitutivo e dello statu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istanza   di   adesione   alla  O.P.  da  parte  del  leg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ppresentante corredata del provvedimento autorizzativ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prospetto riepilogativo di cui al comma 1, lettera f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Il  prospetto  riepilogativo  di  cui al comma 1, lettera f)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datto   conformemente   al   modello  predisposto  dalla  Dire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ntrale, tiene conto della tipologia di prodotto per il quale l'O.P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iede il riconosci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Il  procedimento  di riconoscimento si conclude entro novan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orni  dalla  data  di  presentazione della domanda, con decret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ore del servizio produzioni agrico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4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Vigilanza e control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Nelle more dell'adozione del decreto ministeriale concern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ttivita'  di  controllo  e  di  vigilanza questa e' assicurata d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rvizio  produzioni agricole, con cadenza almeno annuale, al fi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rificare  la  conformita'  del  funzionamento delle O.P. al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 ed il mantenimento in capo alle stesse dei requisiti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 hanno consentito il riconosci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Le  O.P. mettono a disposizione dei funzionari incaricati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o  ogni documentazione utile ai fini degli adempimenti di cu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 comma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Il riconoscimento di O.P. e' revocato nel caso d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venir   meno   di   uno   dei   requisiti  previsti  per 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nosci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mancato svolgimento per due anni consecutivi delle attiv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tutarie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5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Trasformazione delle associazioni di produttori riconosciute in O.P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Qualora  le associazioni dei produttori riconosciute ai sen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legge  regionale 23 agosto 1984, n. 41 intendano richiedere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noscimento  di  O.P.,  devono  trasformarsi, entro il 31 dicemb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5,  in  una  delle  forme  societarie  di cui all'Art. 2, comma 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a c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 In   mancanza   di   trasformazione  la  Regione  revoca 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noscimento alle predette associ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</w:t>
      </w:r>
      <w:r>
        <w:rPr>
          <w:sz w:val="22"/>
          <w:szCs w:val="22"/>
          <w:lang w:val="it-IT"/>
        </w:rPr>
        <w:t>Visto, il Presidente: Illy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4:55:00Z</dcterms:created>
  <dc:creator>Faragasso, Romina (CONSLEG)</dc:creator>
  <dc:description/>
  <dc:language>en-US</dc:language>
  <cp:lastModifiedBy>Faragasso, Romina (CONSLEG)</cp:lastModifiedBy>
  <dcterms:modified xsi:type="dcterms:W3CDTF">2006-04-03T14:55:00Z</dcterms:modified>
  <cp:revision>2</cp:revision>
  <dc:subject/>
  <dc:title>DECRETO DEL PRESIDENTE DELLA REGIONE 12 ottobre 2005, n</dc:title>
</cp:coreProperties>
</file>